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113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постановлением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от 25.12.2019 № 18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зменения, которые вносятся в план на 2019 год по реализаци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</w:p>
    <w:p>
      <w:pPr>
        <w:pStyle w:val="Normal"/>
        <w:ind w:right="-46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Охрана окружающей среды, воспроизводство и использование природных ресурсов" на 2014 - 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4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96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"/>
        <w:gridCol w:w="3399"/>
        <w:gridCol w:w="1825"/>
        <w:gridCol w:w="1300"/>
        <w:gridCol w:w="1132"/>
        <w:gridCol w:w="2270"/>
        <w:gridCol w:w="1276"/>
        <w:gridCol w:w="3827"/>
      </w:tblGrid>
      <w:tr>
        <w:trPr/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, отдельного мероприятия, проекта</w:t>
            </w:r>
          </w:p>
        </w:tc>
        <w:tc>
          <w:tcPr>
            <w:tcW w:w="1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)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2019 год, тыс. рублей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жидаемый результат реализации мероприятия муниципальной программы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раткое описани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еализа-ции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униципальная программа 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на 2014-2021 годы</w:t>
            </w:r>
          </w:p>
        </w:tc>
        <w:tc>
          <w:tcPr>
            <w:tcW w:w="1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1.01. 2019</w:t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1.12.         2019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31648,5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,0</w:t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43,8</w:t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ourier New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1204,7</w:t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. 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гулирование качества окружающей среды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7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оохранные услуг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ГБУ «Кировский областной центр охраны окружающей среды и природо-пользования» 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 201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1.12.         2019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хране окружающей среды; организация и осуществление экологического контроля объектов производственного и социального назначения; организация сбора, вывоза, утилизации и переработки бытовых и промышленных отходов.</w:t>
            </w:r>
          </w:p>
        </w:tc>
      </w:tr>
      <w:tr>
        <w:trPr>
          <w:trHeight w:val="495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Экологическая культура населен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е проведение общероссийских «Дней защиты от экологической опасности» в городе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социальной политики, Управление образования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 201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1.12.         2019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экологической образованности населения города</w:t>
            </w:r>
          </w:p>
        </w:tc>
      </w:tr>
      <w:tr>
        <w:trPr>
          <w:trHeight w:val="495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экологических конкурсов, мероприятий и т.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социальной политики, Управление образования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 201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1.12.         2019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экологической образованности населения города</w:t>
            </w:r>
          </w:p>
        </w:tc>
      </w:tr>
      <w:tr>
        <w:trPr/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одные ресурсы и водные объекты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31648,5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 берегоукрепления  р. Тойменка в г. Вятские Поляны Кировской области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У «Организация капитального строительства»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 2019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1.12.         2019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0,0</w:t>
            </w:r>
          </w:p>
        </w:tc>
        <w:tc>
          <w:tcPr>
            <w:tcW w:w="38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ранение негативного влияния поверхностного водного объекта  </w:t>
            </w:r>
          </w:p>
        </w:tc>
      </w:tr>
      <w:tr>
        <w:trPr>
          <w:trHeight w:val="520" w:hRule="atLeast"/>
        </w:trPr>
        <w:tc>
          <w:tcPr>
            <w:tcW w:w="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43,8</w:t>
            </w:r>
          </w:p>
        </w:tc>
        <w:tc>
          <w:tcPr>
            <w:tcW w:w="38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1204,7</w:t>
            </w:r>
          </w:p>
        </w:tc>
        <w:tc>
          <w:tcPr>
            <w:tcW w:w="38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46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берегоукрепления  р. Тойменка в г. Вятские Поляны Кировской области</w:t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 201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12.         20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00,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46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4,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46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sz w:val="22"/>
                <w:szCs w:val="22"/>
              </w:rPr>
              <w:t>830,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46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2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гоукрепления                           р. Тойменка в г. Вятские Поляны Кировской области, реализация  дополнительного соглашения  № 4 к муниципальному  контракту от 04.09..2017 № 248</w:t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2.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right="-186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46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ind w:right="-1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9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46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right="-1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ind w:right="-1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,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right="-4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1133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00:00Z</dcterms:created>
  <dc:creator>User2215</dc:creator>
  <dc:description/>
  <cp:keywords/>
  <dc:language>en-US</dc:language>
  <cp:lastModifiedBy>User2306</cp:lastModifiedBy>
  <cp:lastPrinted>2019-12-25T11:08:00Z</cp:lastPrinted>
  <dcterms:modified xsi:type="dcterms:W3CDTF">2019-12-28T09:12:00Z</dcterms:modified>
  <cp:revision>5</cp:revision>
  <dc:subject/>
  <dc:title>ПЛАН</dc:title>
</cp:coreProperties>
</file>