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tabs>
          <w:tab w:val="clear" w:pos="708"/>
          <w:tab w:val="left" w:pos="652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652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1.2022  № 1845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остановки работы муниципальных казенных дошкольных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х организаций, подведомственных Управлению             образования администрации города Вятские Поляны,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летний период 2023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 01 июня 2023 года по 14 июля 2023 го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КДОУ детский сад № 2 «Светлячок»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5 «Чебурашк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7 «Сокол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10 «Сказк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11 «Теремок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 17 июля 2022 года по 28 августа 2023 год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МКДОУ детский сад № 1 «Ручеек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3 «Колосок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4 «Аленький цветочек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6 «Рябинка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8 «Паровозик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КДОУ детский сад № 9 «Аленка»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08:00Z</dcterms:created>
  <dc:creator>Customer</dc:creator>
  <dc:description/>
  <dc:language>en-US</dc:language>
  <cp:lastModifiedBy>User</cp:lastModifiedBy>
  <cp:lastPrinted>2022-11-28T10:43:00Z</cp:lastPrinted>
  <dcterms:modified xsi:type="dcterms:W3CDTF">2022-11-29T08:08:00Z</dcterms:modified>
  <cp:revision>2</cp:revision>
  <dc:subject/>
  <dc:title/>
</cp:coreProperties>
</file>