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 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об отдельном мероприятии «Налоговые расходы» муниципальной про</w:t>
      </w:r>
      <w:r>
        <w:rPr/>
        <w:t>граммы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969"/>
        <w:gridCol w:w="2410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1985"/>
      </w:tblGrid>
      <w:tr>
        <w:trPr>
          <w:trHeight w:val="11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налогового расхода </w:t>
            </w:r>
          </w:p>
          <w:p>
            <w:pPr>
              <w:pStyle w:val="Normal"/>
              <w:jc w:val="center"/>
              <w:rPr/>
            </w:pPr>
            <w:r>
              <w:rPr/>
              <w:t>(по видам налогов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, на значение (достижение) которого оказывает влияние налоговый расход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налоговых расходов (тыс. рубле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боснование необходимости применения налоговых расходов для достижения цели (целей) муниципальной программы</w:t>
            </w:r>
          </w:p>
        </w:tc>
      </w:tr>
      <w:tr>
        <w:trPr>
          <w:trHeight w:val="21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rStyle w:val="Fontstyle01"/>
              </w:rPr>
              <w:t>Пониженная налоговая ставка в отношении объектов налогообложения, включенных в перечень, определяемый в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соответствии с пунктом 7 статьи 378.2 Налогового Кодекса Российской Федерации,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объектов налогообложения, предусмотренных абзацем вторым пункта 10 статьи 378.2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Налогового Кодекса Российской Феде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плательщиков, получивших налоговую льготу, в общем количестве плательщиков, имеющих право на соответствующую налоговую льг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ение налогового расхода снижает налоговую нагрузку в условиях экономического кризиса</w:t>
            </w:r>
          </w:p>
        </w:tc>
      </w:tr>
    </w:tbl>
    <w:p>
      <w:pPr>
        <w:pStyle w:val="Normal"/>
        <w:ind w:left="-53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539" w:hanging="0"/>
        <w:jc w:val="center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6838" w:h="11906"/>
      <w:pgMar w:left="1134" w:right="678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47:00Z</dcterms:created>
  <dc:creator>User2102</dc:creator>
  <dc:description/>
  <dc:language>en-US</dc:language>
  <cp:lastModifiedBy>User</cp:lastModifiedBy>
  <cp:lastPrinted>2024-11-20T15:45:00Z</cp:lastPrinted>
  <dcterms:modified xsi:type="dcterms:W3CDTF">2024-11-20T12:47:00Z</dcterms:modified>
  <cp:revision>2</cp:revision>
  <dc:subject/>
  <dc:title/>
</cp:coreProperties>
</file>