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Приложение № 1 к муниципальной програм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>от 24.11.2023                       №     1847                               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zh-CN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</w:r>
    </w:p>
    <w:tbl>
      <w:tblPr>
        <w:tblW w:w="15781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2967"/>
        <w:gridCol w:w="16"/>
        <w:gridCol w:w="8"/>
        <w:gridCol w:w="1109"/>
        <w:gridCol w:w="17"/>
        <w:gridCol w:w="8"/>
        <w:gridCol w:w="1109"/>
        <w:gridCol w:w="17"/>
        <w:gridCol w:w="8"/>
        <w:gridCol w:w="826"/>
        <w:gridCol w:w="17"/>
        <w:gridCol w:w="8"/>
        <w:gridCol w:w="831"/>
        <w:gridCol w:w="11"/>
        <w:gridCol w:w="8"/>
        <w:gridCol w:w="835"/>
        <w:gridCol w:w="8"/>
        <w:gridCol w:w="8"/>
        <w:gridCol w:w="835"/>
        <w:gridCol w:w="7"/>
        <w:gridCol w:w="8"/>
        <w:gridCol w:w="836"/>
        <w:gridCol w:w="7"/>
        <w:gridCol w:w="8"/>
        <w:gridCol w:w="835"/>
        <w:gridCol w:w="7"/>
        <w:gridCol w:w="8"/>
        <w:gridCol w:w="836"/>
        <w:gridCol w:w="7"/>
        <w:gridCol w:w="8"/>
        <w:gridCol w:w="820"/>
        <w:gridCol w:w="15"/>
        <w:gridCol w:w="7"/>
        <w:gridCol w:w="8"/>
        <w:gridCol w:w="836"/>
        <w:gridCol w:w="11"/>
        <w:gridCol w:w="839"/>
        <w:gridCol w:w="13"/>
        <w:gridCol w:w="838"/>
        <w:gridCol w:w="14"/>
        <w:gridCol w:w="779"/>
      </w:tblGrid>
      <w:tr>
        <w:trPr>
          <w:trHeight w:val="961" w:hRule="atLeast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№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/п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Наименование государственной программы, подпрограммы, отдельного мероприятия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проекта, показателя 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а измерения</w:t>
            </w:r>
          </w:p>
        </w:tc>
        <w:tc>
          <w:tcPr>
            <w:tcW w:w="11293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начение показателей эффективности</w:t>
            </w:r>
          </w:p>
        </w:tc>
      </w:tr>
      <w:tr>
        <w:trPr>
          <w:trHeight w:val="961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 xml:space="preserve">«Повышение эффективности реализации молодежной политики»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на 2020-2030 годы»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18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базовый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19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0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1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2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3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2024 год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5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6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(план)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7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8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9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30 год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(план)  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Цель «</w:t>
            </w:r>
            <w:r>
              <w:rPr>
                <w:rFonts w:eastAsia="Arial" w:cs="Times New Roman" w:ascii="Times New Roman" w:hAnsi="Times New Roman"/>
                <w:color w:val="0A0A0A"/>
                <w:kern w:val="2"/>
                <w:szCs w:val="24"/>
                <w:lang w:eastAsia="zh-CN"/>
              </w:rPr>
              <w:t>Создание условий для всесторонней реализации  потенциала молодежи города и его активное использование»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Задача «Способствование развитию и совершенствованию содержательных форм досуга молодежи и патриотического воспитания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 14-35 лет, в общей численности насел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,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, охваченной  организованными формами досуга и занятости, от общей численности насел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7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8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6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7,9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молодёжи 18-35 лет, вовлечённой в предпринимательскую деятельность, от общей численности предпринимате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,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0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4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2,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,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ероприятий по направлениям молодежной политики, обеспечивающей вовлечение широкого круга молодежи в созидательную деятельност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Задача «Содействие в решении жилищных проблем молодым семьям, признанным в установленном порядке, нуждающимися в улучшении жилищных условий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олодых семей, нуждающихся в улучшении жилищных условий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4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Подпрограмма «Патриотическое воспитание граждан города Вятские Поляны» на 2020-2030 годы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Цель «Формирование у детей и молодежи активной гражданской позиции, воспитание гражданственности и патриотизма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овершенствование форм и методов работы по патриотическому воспитанию детей и молодежи»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учителей  предмета «Основы безопасности жизнедеятельности», преподавателей-организаторов основ  безопасности жизнедеятельности, получивших  дополнительное профессиональное образование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человек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4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Удельный вес численности детей в возрасте от 8 до 18 лет, участвующих в              работе патриотических                    объединений</w:t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5</w:t>
            </w:r>
          </w:p>
        </w:tc>
        <w:tc>
          <w:tcPr>
            <w:tcW w:w="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55</w:t>
            </w:r>
          </w:p>
        </w:tc>
        <w:tc>
          <w:tcPr>
            <w:tcW w:w="85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3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Задача «Повышение уровня подготовки детей и молодежи к военной службе» 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обучающихся  в возрасте 16-18 лет, участвующих в пятидневных учебных сборах, у которых сформировалась положительная мотивация к прохождению военной службы по призыву, в общем количестве участников этих сборов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Информационное  обеспечение военно-патриотического воспитания детей и молодежи на муниципальном уровне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Доля граждан, положительно оценивающих  результаты проведения мероприятий по военно-патриотическому воспитанию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5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1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Организация и проведение мероприятий военно-патриотической направленност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обучающихся общеобразовательных организаций города, участвующих в городских и областных мероприятиях военно-патриотической направлен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95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95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2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военно-патриотических объединен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8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1.3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публикаций и выступлений в средствах  массовой информации  на конец отчетного го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2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3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2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2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2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2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Подпрограмма «Развитие системы молодёжных мероприятий и муниципальных учреждений по работе с молодёжью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города Вятские Поляны» на 2020-2030 годы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Цель «Развитие и совершенствование взаимодействия органов власти, муниципальных учреждений и общественных объединений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Осуществление координации по решению вопросов вовлечения молодежи в социальную практику и предпринимательскую деятельность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лиц, участвующих в добровольческой, общественно полезной деятельности, от общей численности молодежи 14-35 лет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7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пособствование развитию и совершенствованию содержательных форм взаимодействия муниципальных учреждений в сфере молодёжной политик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 молодых  людей,   участвующих в областных и муниципальных проектах и  программах в сфере поддержки  талантливой  молодежи,  от  общего числа молодежи 14-35 лет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2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1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Задача «Создание условий для самореализации, культурной и творческой деятельности молодежи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молодых людей, включенных в деятельность молодежного пространств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73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80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1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Доля молодежи, вовлеченной в деятельность детских и молодежных общественных объединений, от общего числа молодежи 14-35 лет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оцентов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7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5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5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2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молодых  людей,   участвующих в молодежных мероприятиях в сфере поддержки  талантливой  молодежи,  от  общего числа молодежи 14-35 л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40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40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2.3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Создание и развитие молодежного пространства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lang w:eastAsia="zh-CN"/>
              </w:rPr>
              <w:t>Количество созданных молодежных пространств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3.</w:t>
            </w:r>
          </w:p>
        </w:tc>
        <w:tc>
          <w:tcPr>
            <w:tcW w:w="15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</w:tr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Количество молодых семей, улучшивших жилищные условия (в том числе с использованием собственных и заемных средств) за счет средств федерального, областного бюджетов и городского бюджета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единиц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Cs w:val="24"/>
                <w:lang w:eastAsia="zh-CN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sectPr>
          <w:type w:val="nextPage"/>
          <w:pgSz w:orient="landscape" w:w="16838" w:h="11906"/>
          <w:pgMar w:left="1134" w:right="53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______________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1:00Z</dcterms:created>
  <dc:creator>RePack by Diakov</dc:creator>
  <dc:description/>
  <dc:language>en-US</dc:language>
  <cp:lastModifiedBy>User</cp:lastModifiedBy>
  <cp:lastPrinted>2023-11-27T13:38:00Z</cp:lastPrinted>
  <dcterms:modified xsi:type="dcterms:W3CDTF">2023-11-27T10:41:00Z</dcterms:modified>
  <cp:revision>2</cp:revision>
  <dc:subject/>
  <dc:title/>
</cp:coreProperties>
</file>