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 25.12.2019 № 1850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Кукина, д. 14/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Кукина, д. 14/4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2.5.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3.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2.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7.2.4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3</w:t>
      </w:r>
      <w:r>
        <w:rPr>
          <w:rFonts w:cs="Times New Roman" w:ascii="Times New Roman" w:hAnsi="Times New Roman"/>
          <w:sz w:val="28"/>
          <w:szCs w:val="28"/>
        </w:rPr>
        <w:t>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9.1</w:t>
      </w:r>
      <w:r>
        <w:rPr>
          <w:sz w:val="28"/>
          <w:szCs w:val="28"/>
        </w:rPr>
        <w:t>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1.10.1</w:t>
      </w:r>
      <w:r>
        <w:rPr>
          <w:rFonts w:cs="Times New Roman" w:ascii="Times New Roman" w:hAnsi="Times New Roman"/>
          <w:sz w:val="28"/>
          <w:szCs w:val="28"/>
        </w:rPr>
        <w:t xml:space="preserve">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1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1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12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2.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3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13.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.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3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7"/>
        <w:gridCol w:w="55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administrationVP@mail.ru</w:t>
              </w:r>
            </w:hyperlink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ая обл., г. Вятские Поляны,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ул. Кукина, д. 14/48, на право управления которым проводится кон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50,35 руб./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9484,00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 27 декабря 2019 г. с 8.00 час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о 10:00 час. 27 января 2020 г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7 декабря 2019 г. по 20 января 2020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612964, Кировская обл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28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. 105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8:00 час. до 17:00 час. ежедневно, перерыв с 12:00 час. до 13:00 час. с </w:t>
            </w:r>
            <w:r>
              <w:rPr>
                <w:b/>
                <w:sz w:val="28"/>
                <w:szCs w:val="28"/>
              </w:rPr>
              <w:t xml:space="preserve">01.01.2020 с понедельника по четверг 7:45 час. до 17:00 час., пятница с 7:45 час. до 15:45 час. </w:t>
            </w:r>
            <w:r>
              <w:rPr>
                <w:sz w:val="28"/>
                <w:szCs w:val="28"/>
              </w:rPr>
              <w:t>кроме субботы, воскресенья и нерабочих праздничных дней (время московско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о – с 27 декабря 2019 г. с 8:00 час., окончание – 27 января  2020 г. до 10:00 час., ежедневно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января 2020 г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января 2020 г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января 2020 г.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10:00 час. (время московское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/счет 40302810933043000103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Кукина, д. 14/48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09.01.2020, 16.01.2020, 23.01.2020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)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8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бедитель конкурса,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</w:t>
            </w:r>
            <w:r>
              <w:rPr>
                <w:b/>
                <w:bCs/>
                <w:sz w:val="28"/>
                <w:szCs w:val="28"/>
              </w:rPr>
              <w:t xml:space="preserve"> 10 февраля 202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 в случаях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с 07 февраля 2020 г. до 17 февраля 2020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иентировочно с 01 марта 2020 г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239058,00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  <w:r>
              <w:rPr>
                <w:b/>
                <w:sz w:val="28"/>
                <w:szCs w:val="28"/>
              </w:rPr>
              <w:t xml:space="preserve">до 10 февраля </w:t>
            </w:r>
            <w:r>
              <w:rPr>
                <w:b/>
                <w:bCs/>
                <w:sz w:val="28"/>
                <w:szCs w:val="28"/>
              </w:rPr>
              <w:t>2020 г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многоквартирный дом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овор управления многоквартирным домом заключается сроком </w:t>
            </w:r>
            <w:r>
              <w:rPr>
                <w:b/>
                <w:sz w:val="28"/>
                <w:szCs w:val="28"/>
              </w:rPr>
              <w:t>на 1 (один) год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12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color w:val="0000FF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п/п_____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25.12.2019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  <w:lang w:val="en-US"/>
          </w:rPr>
          <w:t>administrationV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общего имущества собственников помещений в многоквартирном доме, являющегося объектом нового открытого конкурса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Кукина, д. 14/4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9:152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вентарный номер 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164/2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ведений 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по данным технического паспорта от 10.08.2016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1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7 668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 727,1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461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05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916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7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66,5 кв. 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,8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45,0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39:6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-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F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сборный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железобето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117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без отде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кирпи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железобетонные сбо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мягкая кровл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ровли: рулонная, совмещенная из 3-х слоев рубероида на битумной мас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го ремон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бетонные, линолеум,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деревя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деревя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: ванна и душ, стационарные электрические плиты для приготовления пищи, открытая проводка телефонных сетей, вентиляция - вытя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 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/п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/п,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централизованная с использованием общего имущества МК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0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метал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стеклоткань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чугу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стеклоткан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чугунные ради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___________п/п______ В.А. Маш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25.12.2019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/>
      </w:pPr>
      <w:r>
        <w:rPr>
          <w:sz w:val="28"/>
          <w:szCs w:val="28"/>
          <w:lang w:val="en-US"/>
        </w:rPr>
        <w:t xml:space="preserve">e-mail: </w:t>
      </w:r>
      <w:hyperlink r:id="rId14">
        <w:r>
          <w:rPr>
            <w:rStyle w:val="InternetLink"/>
            <w:sz w:val="28"/>
            <w:szCs w:val="28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 и услуг по содержанию и ремонту общего имущества собственников помещений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/48 по ул. Кукина г. Вятские Полян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ющегося объектом конкурса (лот № 1)</w:t>
      </w:r>
    </w:p>
    <w:tbl>
      <w:tblPr>
        <w:tblW w:w="99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382"/>
        <w:gridCol w:w="133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44,4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4,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 подсветки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493,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2,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7582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35,4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53,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00042,21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9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556,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,77    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ая и влажная уборка тамбуров, коридоров, лестничных площадок, маршей и других мест общего пользования; чистка сантехнического оборудования;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871,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5,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96,9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7,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3,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05,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0180,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6,90 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5962,08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3,45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276142,24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35</w:t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</w:t>
      </w:r>
    </w:p>
    <w:p>
      <w:pPr>
        <w:pStyle w:val="ConsPlusNormal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ечень работ и услуг по содержанию и ремонту общего имущества собственников помещений в многоквартирном доме определяется организатором конкурса и сформирован с учетом минимального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spacing w:before="0" w:after="360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уга швейцаров в перечень работ и услуг по содержанию и ремонту общего имущества собственников помещений в многоквартирном доме не включена.</w:t>
      </w:r>
    </w:p>
    <w:p>
      <w:pPr>
        <w:pStyle w:val="ConsPlusNormal"/>
        <w:ind w:left="-284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6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7"/>
      <w:headerReference w:type="first" r:id="rId18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2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3" Type="http://schemas.openxmlformats.org/officeDocument/2006/relationships/hyperlink" Target="mailto:administrationVP@mail.ru" TargetMode="External"/><Relationship Id="rId14" Type="http://schemas.openxmlformats.org/officeDocument/2006/relationships/hyperlink" Target="mailto:administrationVP@mail.ru" TargetMode="External"/><Relationship Id="rId15" Type="http://schemas.openxmlformats.org/officeDocument/2006/relationships/hyperlink" Target="consultantplus://offline/ref=54C23DDBC8F9BC0B3C4F33BBFC92D1742B78E4E749446C8AD098C74DEBFC78241C43912B3797041BE8n7F" TargetMode="External"/><Relationship Id="rId16" Type="http://schemas.openxmlformats.org/officeDocument/2006/relationships/hyperlink" Target="../../l%20Par46%20%20/o%20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55:00Z</dcterms:created>
  <dc:creator>user</dc:creator>
  <dc:description/>
  <cp:keywords/>
  <dc:language>en-US</dc:language>
  <cp:lastModifiedBy>User2306</cp:lastModifiedBy>
  <cp:lastPrinted>2019-12-26T09:20:00Z</cp:lastPrinted>
  <dcterms:modified xsi:type="dcterms:W3CDTF">2019-12-26T07:23:00Z</dcterms:modified>
  <cp:revision>627</cp:revision>
  <dc:subject/>
  <dc:title> </dc:title>
</cp:coreProperties>
</file>