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21.11.2024             № 185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торое вносятся в муниципальную программу муниципального</w:t>
      </w:r>
      <w:r>
        <w:rPr>
          <w:b/>
          <w:sz w:val="28"/>
          <w:szCs w:val="28"/>
        </w:rPr>
        <w:t xml:space="preserve"> образования городского округа </w:t>
      </w:r>
      <w:r>
        <w:rPr>
          <w:b/>
          <w:bCs/>
          <w:sz w:val="28"/>
          <w:szCs w:val="28"/>
        </w:rPr>
        <w:t>г</w:t>
      </w:r>
      <w:r>
        <w:rPr>
          <w:b/>
          <w:sz w:val="28"/>
          <w:szCs w:val="28"/>
        </w:rPr>
        <w:t>ород Вятские Поляны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» на 2020-2030 годы, утвержденную постановлением администрации города Вятские Поляны от 29.11.2019 № 1648 (с изменениями, внесенными постановлениями администрации города Вятские Поляны от 10.01.2020 № 1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0 № 166, от 03.02.2020 № 185, от 08.04.2020 № 503, </w:t>
        <w:br/>
        <w:t xml:space="preserve">от 15.06.2020 № 774, от 14.10.2020 № 1175, от  29.12.2020 № 1576, </w:t>
        <w:br/>
        <w:t xml:space="preserve">от 01.02.2021 № 154, от 08.04.2021 № 502, от 24.05.2021 № 732, </w:t>
        <w:br/>
        <w:t xml:space="preserve">от 17.11.2021 № 1696, от 11.01.2022 № 14, от 09.02.2022 № 200, </w:t>
        <w:br/>
        <w:t xml:space="preserve">от 14.02.2022 № 243, от 04.04.2022 № 470, от 27.05.2022 № 788, </w:t>
        <w:br/>
        <w:t>от 03.11.2022 № 1691, от 16.01.2023 № 65, от 21.04.2023 № 732,                          от 09.10.2023 № 1565, от 23.10.2023 № 1641, от 23.11.2023 № 1840,                          от 15.01.2024 № 39, от 12.02.2024 № 20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384"/>
      </w:tblGrid>
      <w:tr>
        <w:trPr>
          <w:trHeight w:val="146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есурсное обеспечение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составляет </w:t>
            </w:r>
            <w:r>
              <w:rPr>
                <w:rFonts w:eastAsia="Courier New"/>
                <w:sz w:val="28"/>
                <w:szCs w:val="28"/>
              </w:rPr>
              <w:t xml:space="preserve">151881,1 </w:t>
            </w:r>
            <w:r>
              <w:rPr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городск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121131,2  </w:t>
            </w:r>
            <w:r>
              <w:rPr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бластного бюджета – 30516,9</w:t>
            </w:r>
            <w:r>
              <w:rPr>
                <w:rFonts w:eastAsia="Courier New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 - 233,0 тыс. руб.</w:t>
            </w:r>
          </w:p>
        </w:tc>
      </w:tr>
    </w:tbl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Абзацы 1 раздела 4 муниципальной программы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в 2020 – 2030 годах составит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151881,1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30516,9 тыс. рублей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городского бюджета 121131,2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федерального бюджета 233,0 тыс. рублей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 «Сведение о целевых показателях эффективности реализации муниципальной программы»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 «Ресурсное обеспечение муниципальной программы» изложить в редакции согласно прилож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center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7:00Z</dcterms:created>
  <dc:creator>User2117</dc:creator>
  <dc:description/>
  <dc:language>en-US</dc:language>
  <cp:lastModifiedBy>User</cp:lastModifiedBy>
  <cp:lastPrinted>2024-11-21T15:55:00Z</cp:lastPrinted>
  <dcterms:modified xsi:type="dcterms:W3CDTF">2024-11-21T12:57:00Z</dcterms:modified>
  <cp:revision>2</cp:revision>
  <dc:subject/>
  <dc:title/>
</cp:coreProperties>
</file>