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Приложение № 1 к муниципальной программ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админист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>от 21.11.2024                       № 1854               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zh-CN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/>
        </w:rPr>
      </w:r>
    </w:p>
    <w:tbl>
      <w:tblPr>
        <w:tblW w:w="15781" w:type="dxa"/>
        <w:jc w:val="left"/>
        <w:tblInd w:w="-5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2967"/>
        <w:gridCol w:w="16"/>
        <w:gridCol w:w="8"/>
        <w:gridCol w:w="1109"/>
        <w:gridCol w:w="17"/>
        <w:gridCol w:w="8"/>
        <w:gridCol w:w="1109"/>
        <w:gridCol w:w="17"/>
        <w:gridCol w:w="8"/>
        <w:gridCol w:w="826"/>
        <w:gridCol w:w="17"/>
        <w:gridCol w:w="8"/>
        <w:gridCol w:w="831"/>
        <w:gridCol w:w="11"/>
        <w:gridCol w:w="8"/>
        <w:gridCol w:w="835"/>
        <w:gridCol w:w="8"/>
        <w:gridCol w:w="8"/>
        <w:gridCol w:w="835"/>
        <w:gridCol w:w="7"/>
        <w:gridCol w:w="8"/>
        <w:gridCol w:w="836"/>
        <w:gridCol w:w="7"/>
        <w:gridCol w:w="8"/>
        <w:gridCol w:w="835"/>
        <w:gridCol w:w="7"/>
        <w:gridCol w:w="8"/>
        <w:gridCol w:w="836"/>
        <w:gridCol w:w="7"/>
        <w:gridCol w:w="8"/>
        <w:gridCol w:w="820"/>
        <w:gridCol w:w="15"/>
        <w:gridCol w:w="7"/>
        <w:gridCol w:w="8"/>
        <w:gridCol w:w="836"/>
        <w:gridCol w:w="11"/>
        <w:gridCol w:w="839"/>
        <w:gridCol w:w="13"/>
        <w:gridCol w:w="838"/>
        <w:gridCol w:w="14"/>
        <w:gridCol w:w="779"/>
      </w:tblGrid>
      <w:tr>
        <w:trPr>
          <w:trHeight w:val="961" w:hRule="atLeast"/>
        </w:trPr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№ </w:t>
            </w: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/п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Наименование государственной программы, подпрограммы, отдельного мероприятия,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проекта, показателя 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а измерения</w:t>
            </w:r>
          </w:p>
        </w:tc>
        <w:tc>
          <w:tcPr>
            <w:tcW w:w="11293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Значение показателей эффективности</w:t>
            </w:r>
          </w:p>
        </w:tc>
      </w:tr>
      <w:tr>
        <w:trPr>
          <w:trHeight w:val="961" w:hRule="atLeast"/>
        </w:trPr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 xml:space="preserve">«Повышение эффективности реализации молодежной политики» </w:t>
            </w: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на 2020-2030 годы»</w:t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18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базовый)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19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0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план)</w:t>
            </w:r>
          </w:p>
        </w:tc>
        <w:tc>
          <w:tcPr>
            <w:tcW w:w="8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1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план)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2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план)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3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(план) 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2024 год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план)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5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план)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6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план)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7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(план)  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8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(план) 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9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(план)  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30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(план)  </w:t>
            </w:r>
          </w:p>
        </w:tc>
      </w:tr>
      <w:tr>
        <w:trPr>
          <w:trHeight w:val="517" w:hRule="atLeast"/>
        </w:trPr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Цель «</w:t>
            </w:r>
            <w:r>
              <w:rPr>
                <w:rFonts w:eastAsia="Arial" w:cs="Times New Roman" w:ascii="Times New Roman" w:hAnsi="Times New Roman"/>
                <w:color w:val="0A0A0A"/>
                <w:kern w:val="2"/>
                <w:szCs w:val="24"/>
                <w:lang w:eastAsia="zh-CN"/>
              </w:rPr>
              <w:t>Создание условий для всесторонней реализации  потенциала молодежи города и его активное использование»</w:t>
            </w:r>
          </w:p>
        </w:tc>
      </w:tr>
      <w:tr>
        <w:trPr>
          <w:trHeight w:val="517" w:hRule="atLeast"/>
        </w:trPr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Задача «Способствование развитию и совершенствованию содержательных форм досуга молодежи и патриотического воспитания»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Доля молодёжи 14-35 лет, в общей численности населе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8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9</w:t>
            </w:r>
          </w:p>
        </w:tc>
        <w:tc>
          <w:tcPr>
            <w:tcW w:w="85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</w:t>
            </w:r>
          </w:p>
        </w:tc>
        <w:tc>
          <w:tcPr>
            <w:tcW w:w="85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,7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1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9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9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9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9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9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9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Доля молодёжи, охваченной  организованными формами досуга и занятости, от общей численности населе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7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7</w:t>
            </w:r>
          </w:p>
        </w:tc>
        <w:tc>
          <w:tcPr>
            <w:tcW w:w="85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8</w:t>
            </w:r>
          </w:p>
        </w:tc>
        <w:tc>
          <w:tcPr>
            <w:tcW w:w="85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6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9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9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Доля молодёжи 18-35 лет, вовлечённой в предпринимательскую деятельность, от общей численности предпринимател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1,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,0</w:t>
            </w:r>
          </w:p>
        </w:tc>
        <w:tc>
          <w:tcPr>
            <w:tcW w:w="85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,4</w:t>
            </w:r>
          </w:p>
        </w:tc>
        <w:tc>
          <w:tcPr>
            <w:tcW w:w="85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,8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,5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Количество мероприятий по направлениям молодежной политики, обеспечивающей вовлечение широкого круга молодежи в созидательную деятельност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2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Задача «Содействие в решении жилищных проблем молодым семьям, признанным в установленном порядке, нуждающимися в улучшении жилищных условий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Количество молодых семей, нуждающихся в улучшении жилищных условий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4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6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7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1.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  <w:t>Подпрограмма «Патриотическое воспитание граждан города Вятские Поляны» на 2020-2030 годы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Цель «Формирование у детей и молодежи активной гражданской позиции, воспитание гражданственности и патриотизма»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Задача «Совершенствование форм и методов работы по патриотическому воспитанию детей и молодежи»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Количество учителей  предмета «Основы безопасности жизнедеятельности», преподавателей-организаторов основ  безопасности жизнедеятельности, получивших  дополнительное профессиональное образование</w:t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человек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4</w:t>
            </w:r>
          </w:p>
        </w:tc>
        <w:tc>
          <w:tcPr>
            <w:tcW w:w="85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Удельный вес численности детей в возрасте от 8 до 18 лет, участвующих в              работе патриотических                    объединений</w:t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54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55</w:t>
            </w:r>
          </w:p>
        </w:tc>
        <w:tc>
          <w:tcPr>
            <w:tcW w:w="85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55</w:t>
            </w:r>
          </w:p>
        </w:tc>
        <w:tc>
          <w:tcPr>
            <w:tcW w:w="85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Задача «Повышение уровня подготовки детей и молодежи к военной службе» 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Доля обучающихся  в возрасте 16-18 лет, участвующих в пятидневных учебных сборах, у которых сформировалась положительная мотивация к прохождению военной службы по призыву, в общем количестве участников этих сборов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2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Задача «Информационное  обеспечение военно-патриотического воспитания детей и молодежи на муниципальном уровне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Доля граждан, положительно оценивающих  результаты проведения мероприятий по военно-патриотическому воспитанию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75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0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0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0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0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0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1.1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Организация и проведение мероприятий военно-патриотической направленности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Доля обучающихся общеобразовательных организаций города, участвующих в городских и областных мероприятиях военно-патриотической направленно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79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0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0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8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1.2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Количество военно-патриотических объединени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6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6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6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1.3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Информационное освещение мероприятий патриотической направленности в средствах массовой информации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Количество публикаций и выступлений в средствах  массовой информации  на конец отчетного год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2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3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4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4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bookmarkStart w:id="0" w:name="_GoBack"/>
            <w:bookmarkEnd w:id="0"/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2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7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70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70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7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7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70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70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2.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Подпрограмма «Развитие системы молодёжных мероприятий и муниципальных учреждений по работе с молодёжью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города Вятские Поляны» на 2020-2030 годы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Цель «Развитие и совершенствование взаимодействия органов власти, муниципальных учреждений и общественных объединений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Задача «Осуществление координации по решению вопросов вовлечения молодежи в социальную практику и предпринимательскую деятельность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Доля лиц, участвующих в добровольческой, общественно полезной деятельности, от общей численности молодежи 14-35 лет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7,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4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6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6</w:t>
            </w:r>
          </w:p>
        </w:tc>
        <w:tc>
          <w:tcPr>
            <w:tcW w:w="8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6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6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36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36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Задача «Способствование развитию и совершенствованию содержательных форм взаимодействия муниципальных учреждений в сфере молодёжной политики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Доля  молодых  людей,   участвующих в областных и муниципальных проектах и  программах в сфере поддержки  талантливой  молодежи,  от  общего числа молодежи 14-35 лет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2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2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2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Задача «Создание условий для самореализации, культурной и творческой деятельности молодежи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Количество молодых людей, включенных в деятельность молодежного пространства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73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2.1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highlight w:val="yellow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Доля молодежи, вовлеченной в деятельность детских и молодежных общественных объединений, от общего числа молодежи 14-35 лет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7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7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7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7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37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37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2.2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Количество молодых  людей,   участвующих в молодежных мероприятиях в сфере поддержки  талантливой  молодежи,  от  общего числа молодежи 14-35 л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40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40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400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00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00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00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2.3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Создание и развитие молодежного пространства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Количество созданных молодежных пространств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3.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Количество молодых семей, улучшивших жилищные условия (в том числе с использованием собственных и заемных средств) за счет средств федерального, областного бюджетов и городского бюджета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7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4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sectPr>
          <w:type w:val="nextPage"/>
          <w:pgSz w:orient="landscape" w:w="16838" w:h="11906"/>
          <w:pgMar w:left="1134" w:right="53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_____________</w:t>
      </w:r>
    </w:p>
    <w:p>
      <w:pPr>
        <w:pStyle w:val="Normal"/>
        <w:spacing w:before="0" w:after="200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1:00Z</dcterms:created>
  <dc:creator>RePack by Diakov</dc:creator>
  <dc:description/>
  <dc:language>en-US</dc:language>
  <cp:lastModifiedBy>User</cp:lastModifiedBy>
  <cp:lastPrinted>2024-11-21T15:49:00Z</cp:lastPrinted>
  <dcterms:modified xsi:type="dcterms:W3CDTF">2024-11-21T12:51:00Z</dcterms:modified>
  <cp:revision>2</cp:revision>
  <dc:subject/>
  <dc:title/>
</cp:coreProperties>
</file>