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 21.11.2024          № 1856</w:t>
      </w:r>
    </w:p>
    <w:p>
      <w:pPr>
        <w:pStyle w:val="Normal"/>
        <w:spacing w:lineRule="exact" w:line="720"/>
        <w:ind w:left="504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ового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Больничная, д.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/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Больничная, д. 18, на право управления которым проводится конкурс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4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 процентов размера платы за содержание и ремонт жилого помещения, умноженного на общую площадь жилых и нежилых помещений (за 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,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,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,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5. 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 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9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612964,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Вятские Поляны, ул. Гагарина, д. 28а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тел./факс: (83334) 6-25-36</w:t>
            </w:r>
          </w:p>
          <w:p>
            <w:pPr>
              <w:pStyle w:val="Normal"/>
              <w:suppressAutoHyphens w:val="false"/>
              <w:rPr>
                <w:rStyle w:val="InternetLink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@mail.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Лот № 1:</w:t>
            </w:r>
            <w:r>
              <w:rPr>
                <w:sz w:val="28"/>
                <w:szCs w:val="28"/>
                <w:lang w:val="ru-RU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Больничная, д. 18, </w:t>
            </w:r>
          </w:p>
          <w:p>
            <w:pPr>
              <w:pStyle w:val="Heading2"/>
              <w:suppressAutoHyphens w:val="false"/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право управления, которым проводится конкурс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. 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45,58 руб./ 1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3254,64 руб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с 26 ноября 2024 г. с 7.45 час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 10:00 час. 26 декабря 2024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6 ноября 2024 г. по 21 декабря 2024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адресу: 612964, Кировская обл.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Вятские Поляны, ул. Гагарина, 28а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. 105, с 7:45 час до 17:00 час. с понедельника по четверг, с 7:45 час. до 15:45 час. пятница, перерыв с 12:00 час. до 13:00 час., 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начало – с 26 ноября 2024 г. с 7:45 час., окончание – 26 декабря  2024 г. до 10:00 час., ежедневно, перерыв с 12:00 час. до 13:00 час., 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6 декабря 2024 г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6 декабря 2024 г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в 10:3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27 декабря 2024 г. 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К по Кировской области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ТО 33404000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/счет 03232643337040004000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г. Киров</w:t>
            </w:r>
          </w:p>
          <w:p>
            <w:pPr>
              <w:pStyle w:val="Style2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К 043304001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Назначение платежа: 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Больничная, д. 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,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02.12.2024; 09.12.2024; 16.12.2024; 23.12.2024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, и коммунальные услуг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Победитель конкурса, участник конкурса </w:t>
            </w:r>
            <w:r>
              <w:rPr>
                <w:sz w:val="28"/>
                <w:szCs w:val="28"/>
                <w:lang w:eastAsia="ru-RU"/>
              </w:rPr>
              <w:t xml:space="preserve">в случаях, предусмотренных </w:t>
            </w: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sz w:val="28"/>
                <w:szCs w:val="28"/>
                <w:lang w:eastAsia="ru-RU"/>
              </w:rPr>
              <w:t xml:space="preserve"> и </w:t>
            </w:r>
            <w:hyperlink r:id="rId12">
              <w:r>
                <w:rPr>
                  <w:rStyle w:val="InternetLink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sz w:val="28"/>
                <w:szCs w:val="28"/>
              </w:rPr>
              <w:t>от 06.02.2006 № 75</w:t>
            </w:r>
            <w:r>
              <w:rPr>
                <w:sz w:val="28"/>
                <w:szCs w:val="28"/>
                <w:lang w:eastAsia="ru-RU"/>
              </w:rPr>
              <w:t xml:space="preserve">, </w:t>
            </w:r>
            <w:r>
              <w:rPr>
                <w:bCs/>
                <w:sz w:val="28"/>
                <w:szCs w:val="28"/>
                <w:lang w:eastAsia="ru-RU"/>
              </w:rPr>
              <w:t>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о 17 января 2025года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участник конкурса, в случаях, предусмотр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02.2006 № 7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5 января 2025 г. до 24 января 2025 г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е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  <w:sz w:val="28"/>
                <w:szCs w:val="28"/>
              </w:rPr>
              <w:t>Ориентировочно с 21 февраля 2025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94514,03 руб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января 2025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 многоквартирный д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в соответствии с </w:t>
      </w:r>
      <w:hyperlink r:id="rId1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нового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И.о главы 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А.П. Солодянкин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7">
        <w:r>
          <w:rPr>
            <w:rStyle w:val="InternetLink"/>
            <w:color w:val="000000"/>
            <w:u w:val="none"/>
            <w:lang w:val="en-US"/>
          </w:rPr>
          <w:t>administrationVP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стоянии общего имущества собственников помещений в многоквартирном доме, являющегося объектом нового открытого конкурса (лот № 1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жил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Больничная, д. 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46:106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6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996,15 куб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 кв. 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37,7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0. Количество подъездов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1 ш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1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., из них: 1- основная, 1- пожарна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5,2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общих коридоров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82,5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Уборочная площадь других помещений общего пользования (включая технические этажи, чердаки, технические подвалы)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5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565,0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6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46:105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Монолитный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000000"/>
                <w:spacing w:val="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Наружные стены - трехслойные ж/б панели с утеплением и гибкими связями толщиной 380м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Внутренние стены – ж/б панели толщиной 16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Перегородки – пазогребневые гипсовые плиты толщиной 80мм, ж/б панели толщиной 80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Сборные многопустотные железобетонные плиты безопалубочного формования толщиной 220 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Кровля – рулонная, плоская с внутренним водост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амическая пли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ные блоки пластиковые по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ГОСТ 23166-99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наружная, утеплен., остекленная, металлическая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квартирная металлическая усиленная со сплошным заполнением полотн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ь внутренняя, однопольная, с глухими полотнами, с пор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тделка внутренняя, наружная 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ка наружная – акриловая фасадная крас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доры внеквартирные: потолок – клеевая побел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водоэмульсионная окраска (светлых т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электрическ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стальные напольные 1,5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шевые поддон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ка стальная (кухн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 керамический (с/у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з-компакт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ция – естеств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 центральное, от трансформаторной подстан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изован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 от индивидуальных водонагрев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– центральное, внутриквартальные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централизованных теплов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– металлически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к – профнастил по карка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.о главы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_____________  А.П. Солодянкин 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18">
        <w:r>
          <w:rPr>
            <w:rStyle w:val="InternetLink"/>
            <w:color w:val="000000"/>
            <w:u w:val="none"/>
            <w:lang w:val="en-US"/>
          </w:rPr>
          <w:t>administrationVP@mail.ru</w:t>
        </w:r>
      </w:hyperlink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 и услуг по содержанию и ремонту об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ущества собственников помещений в многоквартирном дом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8 по ул. Больничная, г. Вятские Поляны, являющегося объектом конкурса (лот № 1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2"/>
        <w:gridCol w:w="1276"/>
        <w:gridCol w:w="1418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852,9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5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подсветкиинформационных знаков, входов в подъезды (домовые знаки и т.д.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767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9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вентиляции и дымоудаления, определение работоспособности элементов систем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1). Работы, выполняемые в целях надлежащего содержания дымовых и вентиляционных каналов в многоквартирных дома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при приемке дымовых и вентиляционных каналов в эксплуатацию при газификации здания, при подключении нового газоиспользующего оборудования, при переустройстве и ремонте дымовых и вентиляционных канал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в процессе эксплуатации дымовых и вентиляционных каналов (периодическая проверк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же 3 раз в год (в период с августа по сентябрь, с декабря по февраль, с апреля по июнь),при этом очередная проверка дымовых и вентиляционных каналов должна быть проведена не ранее чем в третьем месяце и не позднее чем в четвертом месяце после месяца проведения предыдущей провер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и (или) ремонт дымовых и вентиляционных каналов при отсутствии тяги, выявленном в процессе эксплуатации, при техническом обслуживании и ремонте внутридомового и (или) внутриквартирного газового оборудования, техническом диагностировании газопроводов, входящих в состав внутридомового и (или) внутриквартирного газового оборудования, и аварийно-диспетчерском обеспечении внутридомового и (или) внутриквартирного газового оборудова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4315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383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29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и ремонт силовых и осветительных установок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вышедших из строя датчиков, провод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87904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6,8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22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тамбуров, коридоров, лестничных площадок и маршей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67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3629,5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55,2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816,7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35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0779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,8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333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6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111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58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Перечень работ и услуг по содержанию и ремонту общего имущества собственников помещений в многоквартирном доме определяется организатором конкурса.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нового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19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нового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за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,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ул. _______________________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Водоотведение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0"/>
      <w:headerReference w:type="first" r:id="rId21"/>
      <w:type w:val="nextPage"/>
      <w:pgSz w:w="11906" w:h="16838"/>
      <w:pgMar w:left="1559" w:right="566" w:gutter="0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login.consultant.ru/link/?req=doc&amp;base=LAW&amp;n=314391&amp;dst=66" TargetMode="External"/><Relationship Id="rId12" Type="http://schemas.openxmlformats.org/officeDocument/2006/relationships/hyperlink" Target="https://login.consultant.ru/link/?req=doc&amp;base=LAW&amp;n=314391&amp;dst=76" TargetMode="External"/><Relationship Id="rId13" Type="http://schemas.openxmlformats.org/officeDocument/2006/relationships/hyperlink" Target="https://login.consultant.ru/link/?req=doc&amp;base=LAW&amp;n=314391&amp;dst=66" TargetMode="External"/><Relationship Id="rId14" Type="http://schemas.openxmlformats.org/officeDocument/2006/relationships/hyperlink" Target="https://login.consultant.ru/link/?req=doc&amp;base=LAW&amp;n=314391&amp;dst=76" TargetMode="External"/><Relationship Id="rId15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6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7" Type="http://schemas.openxmlformats.org/officeDocument/2006/relationships/hyperlink" Target="mailto:administrationVP@mail.ru" TargetMode="External"/><Relationship Id="rId18" Type="http://schemas.openxmlformats.org/officeDocument/2006/relationships/hyperlink" Target="mailto:administrationVP@mail.ru" TargetMode="External"/><Relationship Id="rId19" Type="http://schemas.openxmlformats.org/officeDocument/2006/relationships/hyperlink" Target="../../l%20Par46%20%20/o%20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5:18:00Z</dcterms:created>
  <dc:creator>user</dc:creator>
  <dc:description/>
  <dc:language>en-US</dc:language>
  <cp:lastModifiedBy>User</cp:lastModifiedBy>
  <cp:lastPrinted>2024-11-22T08:17:00Z</cp:lastPrinted>
  <dcterms:modified xsi:type="dcterms:W3CDTF">2024-11-22T05:18:00Z</dcterms:modified>
  <cp:revision>2</cp:revision>
  <dc:subject/>
  <dc:title/>
</cp:coreProperties>
</file>