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8.11.2022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18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Indent"/>
        <w:spacing w:lineRule="atLeast" w:line="100"/>
        <w:jc w:val="center"/>
        <w:rPr/>
      </w:pPr>
      <w:r>
        <w:rPr>
          <w:b/>
          <w:sz w:val="28"/>
          <w:szCs w:val="28"/>
        </w:rPr>
        <w:t>О комиссии по рассмотрению обращений заказчиков муниципального образования городского округа город Вятские Поляны Кировской области об изменении существенных условий контрактов в соответствии с частью 65.1 статьи 11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реализации полномочий органов местного самоуправления по изменению существенных условий контрактов в соответствии с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</w:rPr>
          <w:t>частью 65.1 статьи 112</w:t>
        </w:r>
      </w:hyperlink>
      <w:r>
        <w:rPr>
          <w:rFonts w:eastAsia="Calibri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Создать комиссию по рассмотрению обращений заказчиков муниципального образования городского округа город Вятские Поляны Кировской области об изменении существенных условий контрактов в соответствии с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</w:rPr>
          <w:t>частью 65.1 статьи 112</w:t>
        </w:r>
      </w:hyperlink>
      <w:r>
        <w:rPr>
          <w:rFonts w:eastAsia="Calibri"/>
          <w:sz w:val="28"/>
          <w:szCs w:val="28"/>
        </w:rPr>
        <w:t xml:space="preserve"> Федерального закона от 05.04.2013                 № 44-ФЗ «О контрактной системе в сфере закупок товаров, работ, услуг для обеспечения государственных и муниципальных нужд» (далее - комиссия) и утвердить ее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</w:rPr>
          <w:t>состав</w:t>
        </w:r>
      </w:hyperlink>
      <w:r>
        <w:rPr>
          <w:rFonts w:eastAsia="Calibri"/>
          <w:sz w:val="28"/>
          <w:szCs w:val="28"/>
        </w:rPr>
        <w:t xml:space="preserve"> согласно приложению № 1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Утвердить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</w:rPr>
          <w:t>Положение</w:t>
        </w:r>
      </w:hyperlink>
      <w:r>
        <w:rPr>
          <w:rFonts w:eastAsia="Calibri"/>
          <w:sz w:val="28"/>
          <w:szCs w:val="28"/>
        </w:rPr>
        <w:t xml:space="preserve"> о комиссии по рассмотрению обращений заказчиков муниципального образования городского округа город Вятские Поляны Кировской области об изменении существенных условий контрактов в соответствии с частью 65.1 статьи 112 Федерального закона от 05.04.2013             № 44-ФЗ «О контрактной системе в сфере закупок товаров, работ, услуг для обеспечения государственных и муниципальных нужд» согласно приложению № 2.</w:t>
      </w:r>
    </w:p>
    <w:p>
      <w:pPr>
        <w:pStyle w:val="Style17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Управлению муниципальных закупок, развития торговли и предпринимательства администрации города Вятские Поляны (Редькин С.В.) довести настоящее постановление до сведения заказчиков муниципального образования городского округа город Вятские Поляны Кировской области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а Солодянкина А.П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Вятские Поляны</w:t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В.А. Маш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эксперт по юридическ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отдела планирования и анализа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доходов бюджета Финансового управления                          Н.В. Ян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49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76044B6E4B529238855052FCEA8347BD12F46B6A3F0151408D26D3201D5DC1C80A33B1555FB5EE36A17B22B61931901E027592BDCFEApBgDE" TargetMode="External"/><Relationship Id="rId4" Type="http://schemas.openxmlformats.org/officeDocument/2006/relationships/hyperlink" Target="consultantplus://offline/ref=3A76044B6E4B529238855052FCEA8347BD12F46B6A3F0151408D26D3201D5DC1C80A33B1555FB5EE36A17B22B61931901E027592BDCFEApBgDE" TargetMode="External"/><Relationship Id="rId5" Type="http://schemas.openxmlformats.org/officeDocument/2006/relationships/hyperlink" Target="consultantplus://offline/ref=3A76044B6E4B529238854E5FEA86DF4EB91AAA616B300D0F14DD20847F4D5B94884A35E4141BB8E73DF52A67E21F67C54456798EBBD1E9BE83954835p4g0E" TargetMode="External"/><Relationship Id="rId6" Type="http://schemas.openxmlformats.org/officeDocument/2006/relationships/hyperlink" Target="consultantplus://offline/ref=3A76044B6E4B529238854E5FEA86DF4EB91AAA616B300D0F14DD20847F4D5B94884A35E4141BB8E73DF52A67E01F67C54456798EBBD1E9BE83954835p4g0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7:06:00Z</dcterms:created>
  <dc:creator>Приемная мэра</dc:creator>
  <dc:description/>
  <dc:language>en-US</dc:language>
  <cp:lastModifiedBy>User</cp:lastModifiedBy>
  <cp:lastPrinted>2022-12-05T10:05:00Z</cp:lastPrinted>
  <dcterms:modified xsi:type="dcterms:W3CDTF">2022-12-05T07:06:00Z</dcterms:modified>
  <cp:revision>2</cp:revision>
  <dc:subject/>
  <dc:title/>
</cp:coreProperties>
</file>