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2" w:hanging="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13.12.2021  №  1858</w:t>
      </w:r>
    </w:p>
    <w:p>
      <w:pPr>
        <w:pStyle w:val="Heading1"/>
        <w:ind w:left="4862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/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бюджета  муниципального образования городского округа 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5944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Cs/>
              </w:rPr>
              <w:t>Наименование главного администратора доходов городского бюджета, наименование кода вида (подвида) доходов городск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-стратора дохо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</w:rPr>
              <w:t>вида (подвида) доходов городского бюджета</w:t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Западно-Уральск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</w:t>
              <w:br/>
              <w:t>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го казначейства </w:t>
              <w:br/>
              <w:t>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/>
              <w:t>Доходы от уплаты акцизов на дизельное топливо, под</w:t>
              <w:softHyphen/>
              <w:t>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</w:t>
              <w:br/>
              <w:t xml:space="preserve">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</w:t>
              <w:br/>
              <w:t xml:space="preserve">в местные бюджеты (по нормативам, установленным федеральным законом о федеральном бюджете </w:t>
              <w:br/>
              <w:t>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ение Федеральной службы по надзору в сфере защиты прав потребителей и благополучия человека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й налоговой службы </w:t>
              <w:br/>
              <w:t>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</w:t>
              <w:br/>
              <w:t xml:space="preserve">за исключением доходов, в отношении которых исчисление и уплата налога осуществляются </w:t>
              <w:br/>
              <w:t>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адвокатов, учредивших адвокатские кабинеты, </w:t>
              <w:br/>
              <w:t xml:space="preserve">и других лиц, занимающихся частной практикой </w:t>
              <w:br/>
              <w:t>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</w:t>
              <w:br/>
              <w:t>со статьей 228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</w:t>
              <w:br/>
              <w:t>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  <w:br/>
              <w:t>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        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</w:t>
              <w:br/>
              <w:t xml:space="preserve">не входящему в Единую систему газоснаб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/>
              <w:t>1 06 0202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по имуществу, входящему в Единую систему газоснабж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2 04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2 04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105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3010 01 106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4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предприя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2 04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внутренних дел Российской Федерации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юстиции Российской Федерации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судебных приставов по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инистерство охраны окружающей сред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2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5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рассмотрения обращений гражд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езаконное использование политической партией денежных средств и иного имущества </w:t>
              <w:br/>
              <w:t xml:space="preserve">при финансировании своей деятельности, </w:t>
              <w:br/>
              <w:t>не связанной с участием в выборах и референду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53 01 006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езаконное финансирование деятельности политических партий, не связанной с участием </w:t>
              <w:br/>
              <w:t>в выборах и референду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06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53 01 027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 xml:space="preserve">за нарушение государственных нормативных требований охраны труда, содержащихся </w:t>
              <w:br/>
              <w:t>в федеральных законах и иных нормативных правовых актах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35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063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</w:t>
              <w:br/>
              <w:t>за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нарушение санитарно-эпидемиологических требований к эксплуатации жилых помещений </w:t>
              <w:br/>
              <w:t xml:space="preserve">и общественных помещений, зданий, сооружений </w:t>
              <w:br/>
              <w:t>и транспор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</w:t>
              <w:br/>
              <w:t xml:space="preserve">или психотропные вещества, либо их частей, содержащих наркотические средства </w:t>
              <w:br/>
              <w:t>или психотропные ве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0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1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2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09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 xml:space="preserve">за уклонение от прохождения диагностики, профилактических мероприятий, лечения </w:t>
              <w:br/>
              <w:t xml:space="preserve">от наркомании и (или) медицинской и (или) социальной реабилитации в связи с потреблением наркотических средств или психотропных веществ </w:t>
              <w:br/>
              <w:t>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010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 xml:space="preserve">и общественную нравственность, налагаемые мировыми судьями, комиссиями по делам несовершеннолетних и защите их прав (штрафы </w:t>
              <w:br/>
              <w:t>за побо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0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самовольное занятие водного объекта </w:t>
              <w:br/>
              <w:t>или пользование им с нарушением установленных услов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пользование объектами животного мира и водными биологическими ресурсами без разреш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нарушение авторских и смежных прав, изобретательских и патентных пра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1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самовольное подключение и использование электрической, тепловой энергии, нефти или га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02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нарушение установленного порядка патентования объектов промышленной собственности </w:t>
              <w:br/>
              <w:t>в иностранных государств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 xml:space="preserve">за нарушение требований законодательства </w:t>
              <w:br/>
              <w:t xml:space="preserve">о передаче технической документации </w:t>
              <w:br/>
              <w:t xml:space="preserve">на многоквартирный дом и иных связанных </w:t>
              <w:br/>
              <w:t>с управлением таким многоквартирным домом докум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023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</w:t>
              <w:br/>
              <w:t>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бращения с пестицидами и агрохимикат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порчу земе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0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режима использования земельных участков и лесов </w:t>
              <w:br/>
              <w:t>в водоохранных зон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1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водопользо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2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правил</w:t>
              </w:r>
            </w:hyperlink>
            <w:r>
              <w:rPr>
                <w:rFonts w:eastAsia="Calibri"/>
                <w:lang w:eastAsia="en-US"/>
              </w:rPr>
              <w:t xml:space="preserve"> санитарной безопасности в лес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правил охоты, правил, регламентирующих рыболовство </w:t>
              <w:br/>
              <w:t>и другие виды пользования объектами животного ми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храны водных биологических ресур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03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12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028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 xml:space="preserve">и защите их прав (штрафы за нарушение требований лесного законодательства об учете древесины </w:t>
              <w:br/>
              <w:t>и сделок с н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8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требований </w:t>
              <w:br/>
              <w:t>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0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ввод в эксплуатацию топливо- </w:t>
              <w:br/>
              <w:t>и энергопотребляющих объектов без разрешения соответствующих орган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1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законодательства </w:t>
              <w:br/>
              <w:t>об энергосбережении и о повышении энергетической эффектив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093 01 002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порядка полного </w:t>
              <w:br/>
              <w:t xml:space="preserve">и (или) частичного ограничения режима потребления электрической энергии, порядка ограничения </w:t>
              <w:br/>
              <w:t>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002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 xml:space="preserve">и энергетике, налагаемые мировыми судьями, комиссиями по делам несовершеннолетних и защите их прав (штрафы за нарушение законодательства </w:t>
              <w:br/>
              <w:t>о теплоснабж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9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</w:t>
              <w:br/>
              <w:t>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03 01 000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03 01 000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000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0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</w:t>
              <w:br/>
              <w:t>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оведения граждан </w:t>
              <w:br/>
              <w:t>на железнодорожном, воздушном или водном транспорт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1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безбилетный проезд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13 01 002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использования полосы отвода </w:t>
              <w:br/>
              <w:t>и придорожных полос автомобильной дорог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002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</w:t>
              <w:br/>
              <w:t>за нарушение землепользователями правил охраны автомобильных дорог или дорожных сооруж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>за нарушение правил охраны линий или сооружений связ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0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>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 xml:space="preserve">за нарушение требований законодательства </w:t>
              <w:br/>
              <w:t>о хранении документов и информации, содержащейся в информационных систем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002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</w:t>
              <w:br/>
              <w:t xml:space="preserve">за нарушение порядка предоставления информации </w:t>
              <w:br/>
              <w:t>о деятельности государственных органов и органов местного самоуправ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3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0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</w:t>
              <w:br/>
              <w:t>в установленных федеральными законами случаях контрольно-кассовой техник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1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2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3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05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</w:t>
              <w:br/>
              <w:t>и проведение азартных иг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0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1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17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040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4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 xml:space="preserve"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</w:t>
              <w:br/>
              <w:t>на учет в налоговом орган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0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001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5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</w:t>
              <w:br/>
              <w:t xml:space="preserve">и сборов, страхования, рынка ценных бумаг </w:t>
              <w:br/>
              <w:t>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6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000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 xml:space="preserve">и защите их прав (штрафы за воспрепятствование законной деятельности должностного лица органа, уполномоченного на осуществление функций </w:t>
              <w:br/>
              <w:t>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7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</w:t>
              <w:br/>
              <w:t>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8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представление сведений (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0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порядка предоставления земельных или лесных участков либо водных объек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1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заведомо ложный вызов специализированных служб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вознаграждение от имени юридического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29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03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040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</w:t>
              <w:br/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пожарной безопас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5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арушение требований режима чрезвычайного полож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6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евыполнение требований норм и правил </w:t>
              <w:br/>
              <w:t>по предупреждению и ликвидации чрезвычайных ситуа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7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08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</w:t>
              <w:br/>
              <w:t>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незаконные изготовление, продажу или передачу пневматического оруж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2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пересылку оружия, нарушение правил перевозки, транспортирования или использования оружия </w:t>
              <w:br/>
              <w:t>и патронов к н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3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стрельбу из оружия в отведенных для этого местах с нарушением установленных правил или </w:t>
              <w:br/>
              <w:t>в не отведенных для этого места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14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 xml:space="preserve">за нарушение правил сертификации оружия </w:t>
              <w:br/>
              <w:t>и патронов к не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0021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</w:t>
              <w:br/>
              <w:t>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1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Управление ветеринарии Киров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bCs/>
              </w:rPr>
              <w:t xml:space="preserve">Администрация Губернатора и Правительства Кировской обла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5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главой 5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6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главой 6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</w:t>
              <w:br/>
              <w:t>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07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главой 7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1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главой 11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главой 14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19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главой 19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1203 01 9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главой 20</w:t>
              </w:r>
            </w:hyperlink>
            <w:r>
              <w:rPr>
                <w:rFonts w:eastAsia="Calibri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 16 0133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34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</w:t>
              <w:br/>
              <w:t>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политики администрации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6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техническое оснащение муниципальных музее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8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орода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8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6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 образовательные программы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ое управление администрации города Вятские   Поляны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я из бюджетов городских округов по решениям о взыскании средств, предоставленных из иных бюджетов бюджетной системы Российской Федерации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 городских округов на выравнивание бюджетной обеспеченности из бюджета субъекта Российской Федерации        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правление по делам муниципальной собственности  города Вятские Поля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7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сдачи в аренду имущества, составляющего 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 в собственности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 муниципального образования городского округа город Вятские Поляны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продажи нематериальных активов, находящихся в собственности 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7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расивому городу – красивая библиотека», ремонт фасада здания  Центральной городской библиотеки, структурного подразделения муниципального бюджетного учреждения культуры «Вятскополянская городская централизованная библиотечная система»,                  ул. Школьная,  д. 47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1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Красивому городу – красивая библиотека», ремонт фасада здания  Центральной городской библиотеки, структурного подразделения муниципального бюджетного учреждения культуры «Вятскополянская городская централизованная библиотечная система»,                  ул. Школьная,  д. 47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асем микрорайон «Елочка»,  ремонт ливневого водостока, проходящего с южной стороны д. 15/27 по ул. Кукина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2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пасем микрорайон «Елочка», ремонт ливневого водостока, проходящего с южной стороны д. 15/27 по ул. Кукина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 заботой о людях», ремонт тротуаров по ул. Гагарина  от д. 7а  до            ул. Азина,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3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С заботой о людях», ремонт тротуаров по ул. Гагарина  от д. 7а  до                   ул.  Азина,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«По дороге к знаниям», ремонт тротуаров по ул. Гагарина от ул. Мира до д. 7а по ул. Гагарина,  г. Вятские Поляны - физ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04 0041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Проект  «По дороге к знаниям», ремонт тротуаров по ул. Гагарина от ул. Мира до д. 7а по ул. Гагарина,  г. Вятские Поляны - юридические лиц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 – 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 – коммуналь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 в субъектах Российской Федерации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4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243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340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8" w:hanging="0"/>
      <w:outlineLvl w:val="4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4A083EDD2C851CDBDA84E823814E51D579326FA070171CC77D29908EBA6D1E17A4FD57B4CF1A727A12B30F81E64E1694663C6D0DBB8A43SEfFL" TargetMode="External"/><Relationship Id="rId3" Type="http://schemas.openxmlformats.org/officeDocument/2006/relationships/hyperlink" Target="consultantplus://offline/ref=597A441A2BF141339CAA85894F25D4219D25158D7475A33BB5785267A2A3026BAA246D93FC29F8923801D0D895E6F14D564A7574AECF6FADs5Q5H" TargetMode="External"/><Relationship Id="rId4" Type="http://schemas.openxmlformats.org/officeDocument/2006/relationships/hyperlink" Target="consultantplus://offline/ref=A1856DF7B5F2BCFA10BBFF185667C76D2E1A05CD5F7D6CAA9D9A49F01F7A9A543208FFC6A2A9CEEEC7F9CE0AAA8BB128F828859153FD7EC3i86DH" TargetMode="External"/><Relationship Id="rId5" Type="http://schemas.openxmlformats.org/officeDocument/2006/relationships/hyperlink" Target="consultantplus://offline/ref=04A950FD75C4EA44E0197AB3F95998BCB2FC1E074AE946453E3A57A44B60B2DD8F68935C70D1B66BFDD9FED209956C352625CCFF34BB646BY2l4I" TargetMode="External"/><Relationship Id="rId6" Type="http://schemas.openxmlformats.org/officeDocument/2006/relationships/hyperlink" Target="consultantplus://offline/ref=784A673CB6E40B0C23296DA8D6B1A3EBC7D72A9B6617A08D503389C206FA5A0A2BDB8857949AC52F9E387AD9B9E3A7C360B68D761A5A7F69E5kBN" TargetMode="External"/><Relationship Id="rId7" Type="http://schemas.openxmlformats.org/officeDocument/2006/relationships/hyperlink" Target="consultantplus://offline/ref=FCB6ECDC0471EEB8AB7FC740B40660072BD8A4366DA9C2A282C3E59AFD2695ADC9D2672A00913AE222A9C264F8825F1AE1AED4AA59E0OCQEO" TargetMode="External"/><Relationship Id="rId8" Type="http://schemas.openxmlformats.org/officeDocument/2006/relationships/hyperlink" Target="consultantplus://offline/ref=A2DC21FDCA60A444B2AA008ADCFF9CD6DF1B4C875C0DD958AF8A6BCF5977D5C3B5C79B224308CDE405A7A051630B5B6B2278C85DE076FE1CQ7s7O" TargetMode="External"/><Relationship Id="rId9" Type="http://schemas.openxmlformats.org/officeDocument/2006/relationships/hyperlink" Target="consultantplus://offline/ref=E6C57A8B7242874D6C0BA39382995647B5C34F5633E677D3867A4448513F2F23C37AB9CA9B4D4A035598F476F50D38B1F4E33B88B8DF02F5kAa9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23:00Z</dcterms:created>
  <dc:creator>2</dc:creator>
  <dc:description/>
  <cp:keywords/>
  <dc:language>en-US</dc:language>
  <cp:lastModifiedBy>User2306</cp:lastModifiedBy>
  <cp:lastPrinted>2021-12-15T16:19:00Z</cp:lastPrinted>
  <dcterms:modified xsi:type="dcterms:W3CDTF">2021-12-15T13:23:00Z</dcterms:modified>
  <cp:revision>2</cp:revision>
  <dc:subject/>
  <dc:title>Приложение  №2</dc:title>
</cp:coreProperties>
</file>