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7.11.2023           № 1861</w:t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 1881, от 05.02.2020 № 209, от 17.12.2020 № 1504, от 13.01.2021 № 16, от 27.04.2021 № 629, от 29.11.2021 № 1782, от 14.01.2022 № 70, от 03.08.2022 № 1119, от 11.11.2022 № 1765, от 20.01.2023 № 105, о 02.02.2023 № 167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Приложение № 1 «Сведения о целевых показателях эффективности реализации муниципальной программы»  изложить в редакции согласно при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4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09:00Z</dcterms:created>
  <dc:creator>User</dc:creator>
  <dc:description/>
  <dc:language>en-US</dc:language>
  <cp:lastModifiedBy>User</cp:lastModifiedBy>
  <cp:lastPrinted>2023-11-28T12:15:00Z</cp:lastPrinted>
  <dcterms:modified xsi:type="dcterms:W3CDTF">2023-12-04T08:09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