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bCs/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30.11.2022     № 1871</w:t>
      </w:r>
    </w:p>
    <w:p>
      <w:pPr>
        <w:pStyle w:val="Normal"/>
        <w:tabs>
          <w:tab w:val="clear" w:pos="708"/>
          <w:tab w:val="left" w:pos="5670" w:leader="none"/>
        </w:tabs>
        <w:ind w:left="3175" w:hanging="0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одержание жилого помещения (включая плату за услугу по текущему ремонту) для собственников жилых помещений, которые не приняли решение о выборе способа управления многоквартирным домом,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содержание жилого помещения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    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22"/>
        <w:gridCol w:w="20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ипы многоквартирных дом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содержание жилого помещен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в месяц с 1 кв.м общей площади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.)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,59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,15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,77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 мусоропроводов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,27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 мусоропроводов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11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     с мусоропроводами, с газовым оборудова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,16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без мусоропроводов, с газовым оборудова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25,67  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без мусоропроводов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,11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с выгребами, с видом благоустройства: холодное водоснабжение, оборудованные газовыми плитам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,91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с выгребами, с видами благоустройства: центральное отопление, холодное водоснабжение, оборудованные газовыми плитам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,88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Дома с выгребами: с видами благоустройства: центральное отопление, холодное водоснабжение, горячее водоснабжение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,48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ма (бывшие общежития) с полным благоустройств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,11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(бывшие общежития) с частичным благоустройством (центральное отопление, холодное водоснабжение, канализац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53,66 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чани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та за содержание жилого помещения дифференцирована по типам многоквартирных домов с разной степенью благоустройства и сформирована с учетом миним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пунктом 3.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х рекомендаций, определение размера платы за содержание жилого помещения в многоквартирном доме осуществлено без включения в неё платы за коммунальные ресурсы, потребляемые при использовании и содержании общего имущества в многоквартирном доме, которые оплачиваются дополнитель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луга по техническому диагностированию внутридомовых газовых  сетей и газового оборудования, не включая внутриквартирное газовое оборудование, в состав платы за содержание жилого помещения не включена и оплачивается отдельно. </w:t>
      </w:r>
    </w:p>
    <w:p>
      <w:pPr>
        <w:pStyle w:val="ConsPlusNormal"/>
        <w:spacing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луга швейцаров в состав платы за содержание жилого помещения не включена и оплачивается отдельно.        </w:t>
      </w:r>
    </w:p>
    <w:p>
      <w:pPr>
        <w:pStyle w:val="ConsPlusNormal"/>
        <w:spacing w:before="0" w:after="7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13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23DDBC8F9BC0B3C4F33BBFC92D1742B78E4E749446C8AD098C74DEBFC78241C43912B3797041BE8n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15:00Z</dcterms:created>
  <dc:creator>Администратор</dc:creator>
  <dc:description/>
  <dc:language>en-US</dc:language>
  <cp:lastModifiedBy>User</cp:lastModifiedBy>
  <cp:lastPrinted>2022-11-30T14:36:00Z</cp:lastPrinted>
  <dcterms:modified xsi:type="dcterms:W3CDTF">2022-12-05T07:15:00Z</dcterms:modified>
  <cp:revision>2</cp:revision>
  <dc:subject/>
  <dc:title/>
</cp:coreProperties>
</file>