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 xml:space="preserve">Договор управления многоквартирным домом № 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                  «  »                2023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главы города Вятские Поляны Машкина Валерия Александровича, действующего на основании Устава города Вятские Поляны, представляющего интересы собственников жилых и нежилых помещений в многоквартирном доме № 8 по ул. Энергетиков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 соответствии с частью 17 статьи 161 Жилищного кодекса Российской Федерации, постановлением Правительства Российской Федерации от 21.12.2018 № 1616 «Об 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, постановлением администрации города Вятские Поляны от 30.11.2021 № 180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, заключили настоящий договор о нижеследующе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   </w:t>
      </w:r>
      <w:r>
        <w:rPr/>
        <w:t xml:space="preserve">определила </w:t>
      </w:r>
      <w:r>
        <w:rPr>
          <w:u w:val="single"/>
        </w:rPr>
        <w:t xml:space="preserve">                        </w:t>
      </w:r>
      <w:r>
        <w:rPr/>
        <w:t xml:space="preserve">управляющей организацией для управления многоквартирным домом по адресу: Кировская обл., г. Вятские Поляны, ул. Энергетиков, д. 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 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 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 (один) год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2).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 В.А.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6516" w:hanging="0"/>
        <w:rPr/>
      </w:pPr>
      <w:r>
        <w:rPr/>
        <w:t>Приложение № 1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Энергетиков д. 8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2017,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9. Количество этажей: 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-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9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3,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4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-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-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4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0: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ых сетей нет, радиосетей нет, сигнализации и пожарной сигнализации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- электр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есть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есть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гребные ямы - е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 В.А.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both"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53:00Z</dcterms:created>
  <dc:creator>user</dc:creator>
  <dc:description/>
  <dc:language>en-US</dc:language>
  <cp:lastModifiedBy>User</cp:lastModifiedBy>
  <cp:lastPrinted>2022-03-28T11:20:00Z</cp:lastPrinted>
  <dcterms:modified xsi:type="dcterms:W3CDTF">2023-11-30T13:53:00Z</dcterms:modified>
  <cp:revision>2</cp:revision>
  <dc:subject/>
  <dc:title/>
</cp:coreProperties>
</file>