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2.2019</w:t>
      </w: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873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одведомственных получателей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юджета муниципального образования городского округа город Вятские Поляны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1080" w:right="5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 распорядителям бюджетных средств на 2020 год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ей 38.1 Бюджетного кодекса Российской Федерации, администрация города Вятские Поляны </w:t>
      </w:r>
      <w:r>
        <w:rPr>
          <w:sz w:val="28"/>
          <w:szCs w:val="28"/>
        </w:rPr>
        <w:t xml:space="preserve">ПОСТАНОВЛЯЕТ: 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еречень подведомственных получателей средств бюджета муниципального образования городского округа город Вятские Поляны Кировской области главным распорядителям бюджетных средств на 2020 год, утвержденных решением  Вятскополянской  городской  Думы  от 17.12.2019 № 44/423 «О бюджете муниципального образования городского округа город Вятские Поляны Кировской области на 2020 год и плановый период 2021 и 2022 годов» согласно приложению.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 настоящее постановление в сети Интернет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начальника Финансового управления администрации города Вятские Поляны Ширяеву Г.П.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А. Машки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значейского исполн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Финансового управления 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                                        Е.А. Ложк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1" w:gutter="0" w:header="0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41:00Z</dcterms:created>
  <dc:creator>Горфо</dc:creator>
  <dc:description/>
  <cp:keywords/>
  <dc:language>en-US</dc:language>
  <cp:lastModifiedBy>User2306</cp:lastModifiedBy>
  <cp:lastPrinted>2017-12-28T14:40:00Z</cp:lastPrinted>
  <dcterms:modified xsi:type="dcterms:W3CDTF">2020-01-09T12:16:00Z</dcterms:modified>
  <cp:revision>11</cp:revision>
  <dc:subject/>
  <dc:title/>
</cp:coreProperties>
</file>