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tabs>
          <w:tab w:val="clear" w:pos="708"/>
          <w:tab w:val="left" w:pos="652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652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11.2024    № 1876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иостановки работы муниципальных казенны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ых образовательных организаций, подведомственных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города Вятские Полян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летний период 2025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02 июня 2025 года по 15 июля 2025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ДОУ детский сад № 2 «Светлячок»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ий сад № 5 «Чебурашк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ДОУ детский сад № 7 «Соко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ий сад № 10 «Сказ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ий сад № 11 «Теремо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6 июля 2025 года по 27 августа 2025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ДОУ детский сад № 1 «Ручеек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ий сад № 3 «Колосок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ДОУ детский сад № 4 «Аленький цветоче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ДОУ детский сад № 6 «Рябин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ий сад № 8 «Паровози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ДОУ детский сад № 9 «Ален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44:00Z</dcterms:created>
  <dc:creator>Customer</dc:creator>
  <dc:description/>
  <dc:language>en-US</dc:language>
  <cp:lastModifiedBy>User</cp:lastModifiedBy>
  <cp:lastPrinted>2024-11-26T09:41:00Z</cp:lastPrinted>
  <dcterms:modified xsi:type="dcterms:W3CDTF">2024-11-28T05:44:00Z</dcterms:modified>
  <cp:revision>2</cp:revision>
  <dc:subject/>
  <dc:title/>
</cp:coreProperties>
</file>