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.09.2015 № 1881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вносятся в муниципальную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у муниципального образования городского округа город Вятские Поляны Кировской области «Развитие образования»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– 2018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року «Объемы ассигнований муниципальной 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ы ассигнований         Федеральный бюджет – 1606,2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                    Областной бюджет –  732788,3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                             Городской бюджет – 702786,4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ые внебюджетные источники –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,0 тыс. руб.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тий абзац раздела «Ресурсное обеспечение муниципальной 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ляет 1437180,8 тыс. рублей, в том числе за счет средств федерального бюджета – 1606,2 тыс. рублей, областного бюджета – 732788,0 тыс. рублей, городского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702786,4 тыс. рублей. Объем финансирования муниципальной программы по годам представлен в таблице 2».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аблицу 2 раздела «Ресурсное обеспечение муниципальной программы» изложить в следующей редакции: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417"/>
        <w:gridCol w:w="1276"/>
        <w:gridCol w:w="1417"/>
        <w:gridCol w:w="1418"/>
        <w:gridCol w:w="1134"/>
      </w:tblGrid>
      <w:tr>
        <w:trPr>
          <w:tblHeader w:val="true"/>
          <w:trHeight w:val="69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в 2014 – 2018 годах (тыс. рублей)</w:t>
            </w:r>
          </w:p>
        </w:tc>
      </w:tr>
      <w:tr>
        <w:trPr>
          <w:tblHeader w:val="true"/>
          <w:trHeight w:val="1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всего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8 год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7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88,9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7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43,4</w:t>
            </w:r>
          </w:p>
        </w:tc>
      </w:tr>
      <w:tr>
        <w:trPr>
          <w:trHeight w:val="3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71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6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13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7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0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3332,3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Приложение 3 «Расходы на реализацию муниципальной программы за счет средств городского бюджета» к муниципальной программе изложить в редакции согласно приложе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Приложение 4 «Прогнозная (справочная) оценка ресурсного обеспечения реализации муниципальной программы за счет всех источников финансирования» к муниципальной программе изложить в редакции согласно приложению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Приложение 5 «План реализации муниципальной программы «Развитие образования» на 2015 год изложить в редакции согласно приложе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В Подпрограмме «Развитие системы образования города Вятские Поляны на 2014 – 2018гг.» муниципальной программы (далее – подпрограмма)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1. Строку «Объемы ассигнований под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663"/>
      </w:tblGrid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Объемы ассигнований    подпрограммы</w:t>
              <w:br/>
              <w:t xml:space="preserve">                             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7083,9 тыс. руб., в том числе средства федерального бюджета -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го 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00,1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683,8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х внебюджетных источников -0,0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2. Строку 4, строку 7, строку 10 и строку 11 таблицы 3 раздела 3 «Обобщенная характеристика мероприятий под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673"/>
        <w:gridCol w:w="1004"/>
        <w:gridCol w:w="1276"/>
        <w:gridCol w:w="850"/>
        <w:gridCol w:w="1068"/>
        <w:gridCol w:w="851"/>
        <w:gridCol w:w="850"/>
        <w:gridCol w:w="753"/>
      </w:tblGrid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й задач и программных мероприятий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</w:t>
              <w:softHyphen/>
              <w:t>стве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4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)</w:t>
            </w:r>
          </w:p>
        </w:tc>
      </w:tr>
      <w:tr>
        <w:trPr>
          <w:trHeight w:val="52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чение на курсах пере</w:t>
              <w:softHyphen/>
              <w:t>подготовки и повышения квалификации педагоги</w:t>
              <w:softHyphen/>
              <w:t>ческих кадров, руководи</w:t>
              <w:softHyphen/>
              <w:t>телей учреждений, подве</w:t>
              <w:softHyphen/>
              <w:t>домственных управлению образования; работников: управления образования, МКУ «Информационно</w:t>
              <w:softHyphen/>
              <w:t>методический центр», МКУ «Центр бюджетного сопровождения и хозяйственного обслуживания», бухгалтерий учреждений, подведомственных управлению образования; обучение и участие в научно-практических конференциях, семинарах, форумах, спецпрактикумах, мастер-классах с выездом в др. местность или приглашением специалистов; организация и проведение вебинаро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, руководители ОУ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>Организация семинаров, конференций, практикумов, консультаций по ак</w:t>
              <w:softHyphen/>
              <w:t>туальным проблемам пе</w:t>
              <w:softHyphen/>
              <w:t>дагогики, психологии, ме</w:t>
              <w:softHyphen/>
              <w:t xml:space="preserve">тодики для работников образовательных учреждений города. Научное сопровождение инновационных педагогических процессов. Обслуживание «Консультант Плюс». Оплата услуг хостинга. Оплата услуг, связанных с сервисным обслуживанием процесса эксплуатации информационно-аналитическых систем (ИАС): «Аверс: </w:t>
            </w:r>
            <w:r>
              <w:rPr>
                <w:color w:val="000000"/>
                <w:spacing w:val="7"/>
                <w:sz w:val="22"/>
                <w:szCs w:val="22"/>
                <w:lang w:val="en-US"/>
              </w:rPr>
              <w:t>web</w:t>
            </w:r>
            <w:r>
              <w:rPr>
                <w:color w:val="000000"/>
                <w:spacing w:val="7"/>
                <w:sz w:val="22"/>
                <w:szCs w:val="22"/>
              </w:rPr>
              <w:t>-Комплектование», «Аверс: Зачисление в образовательное учреждение». Приобретение и сопровождение программных продукто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, руководители ОУ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чебной, методической, дидактической и художественной литературой, учебно-наглядными пособиями, техническими средствами, спортивным инвентарем, спортивной одеждой, периодическими изданиями, компьютерными программами для работы с одаренными детьми и по работе с ними для образовательных учреждений и МКУ «Информационно-методический центр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, руководители ОУ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участия одаренных школьников в научно-практических конференциях, олимпиадах, конкурсах, турнирах, смотрах, творческих конкурсах, марафона, интернет - олимпиадах, слетах спортивных соревнований, встречах, организованных для детей на городе ком, окружном, областном, всероссийском, международном уровнях. Проведение учебных сборов с учащимися муниципальных общеобразовательных учреждений города. Сопровождение учащихся на соревнования, олимпиады и иные мероприятия. Поощрение педагогических работников за высокие результаты в работе с одаренными деть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естивалей детского творчеств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, руководители ОУ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707" w:gutter="0" w:header="708" w:top="851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3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10.09.2015 № 1881)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на реализацию муниципальной программы за счет средств городского бюдж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835"/>
        <w:gridCol w:w="2489"/>
        <w:gridCol w:w="1536"/>
        <w:gridCol w:w="1536"/>
        <w:gridCol w:w="1536"/>
        <w:gridCol w:w="1446"/>
        <w:gridCol w:w="1417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именование муниципальной программы, муниципальной целевой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тветственный исполнитель, соискател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ходы (тыс.руб.)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образования» на 2014-2018 годы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3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81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52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43,4</w:t>
            </w:r>
          </w:p>
        </w:tc>
      </w:tr>
      <w:tr>
        <w:trPr>
          <w:trHeight w:val="122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3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81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52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43,4</w:t>
            </w:r>
          </w:p>
        </w:tc>
      </w:tr>
      <w:tr>
        <w:trPr>
          <w:trHeight w:val="88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опеке и попечительств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истемы образования города Вятские Поляны на 2014-2018 гг.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7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социального сирот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-2018 годы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6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опеке и попечительств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 дошкольного образования в муниципальных дошкольных учреждениях города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163,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96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01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7,8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163,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96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01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7,8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по развитию муниципальной системы общего образования в городе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5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7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46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7,8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5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7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46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7,8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организацию каникулярного отдыха детей в городе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азвитие организации отдыха детей в загородном лагере «Солнечный» г.Вятские Пол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я в виде субсидии на финансовое обеспечение выполнения муниципального задания на оказание муниципальных услуг муниципальному бюджетному общеобразовательному учреждению для обучающихся, воспитанников с ограниченными возможностями здоровья специальной  (коррекционной) общеобразовательной школе 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bCs/>
                <w:sz w:val="28"/>
                <w:szCs w:val="28"/>
              </w:rPr>
              <w:t xml:space="preserve"> вида города Вятские Поляны Кировской област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виде субсидии на развитие организации отдыха детей в муниципальном казенно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риятии «Загородный стационарный лагерь «Солнечный» города Вятские Поляны Киров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7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44,7  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2,8</w:t>
            </w:r>
          </w:p>
        </w:tc>
      </w:tr>
      <w:tr>
        <w:trPr>
          <w:trHeight w:val="2277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47,0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4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2,8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по развитию деятельности управления образования администрации города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3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3,1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3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3,1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 на содержание  по развитию муниципальной системы дополнительного образования в городе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055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5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962,4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5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5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2,4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4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10.09.2015 № 1881)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</w:t>
      </w:r>
      <w:r>
        <w:rPr>
          <w:b/>
          <w:bCs/>
          <w:i/>
          <w:iCs/>
          <w:sz w:val="22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tbl>
      <w:tblPr>
        <w:tblW w:w="1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4054"/>
        <w:gridCol w:w="3093"/>
        <w:gridCol w:w="1272"/>
        <w:gridCol w:w="1151"/>
        <w:gridCol w:w="1234"/>
        <w:gridCol w:w="130"/>
        <w:gridCol w:w="1231"/>
        <w:gridCol w:w="1189"/>
      </w:tblGrid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атус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государственной программы, областной целевой программы, отдельного мероприятия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ценка расходов (тыс. рублей)</w:t>
            </w:r>
          </w:p>
        </w:tc>
      </w:tr>
      <w:tr>
        <w:trPr>
          <w:trHeight w:val="726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азвитие образовани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2014-2018 год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8268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91353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1736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8078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73332,2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05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2671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2883,9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2093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5088,9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1023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8681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8852,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5985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8243,4</w:t>
            </w:r>
          </w:p>
        </w:tc>
      </w:tr>
      <w:tr>
        <w:trPr>
          <w:trHeight w:val="53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Подпрограмма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/>
              <w:t>Развитие</w:t>
            </w:r>
            <w:r>
              <w:rPr/>
              <w:t xml:space="preserve"> </w:t>
            </w:r>
            <w:r>
              <w:rPr/>
              <w:t>системы</w:t>
            </w:r>
            <w:r>
              <w:rPr/>
              <w:t xml:space="preserve"> </w:t>
            </w:r>
            <w:r>
              <w:rPr/>
              <w:t>образова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орода</w:t>
            </w:r>
            <w:r>
              <w:rPr/>
              <w:t xml:space="preserve"> </w:t>
            </w:r>
            <w:r>
              <w:rPr/>
              <w:t>Вятские</w:t>
            </w:r>
            <w:r>
              <w:rPr/>
              <w:t xml:space="preserve"> </w:t>
            </w:r>
            <w:r>
              <w:rPr/>
              <w:t>Поляны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2014-2018 </w:t>
            </w:r>
            <w:r>
              <w:rPr/>
              <w:t>гг</w:t>
            </w:r>
            <w:r>
              <w:rPr/>
              <w:t>.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9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7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2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2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9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7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2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2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</w:tr>
      <w:tr>
        <w:trPr>
          <w:trHeight w:val="495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рофилактика социального сиротства на 2014-2018 годы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4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42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</w:tr>
      <w:tr>
        <w:trPr>
          <w:trHeight w:val="265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4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42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</w:tr>
      <w:tr>
        <w:trPr>
          <w:trHeight w:val="277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содержание дошкольного образования в муниципальных дошкольных учреждениях города Вятские Поля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581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1920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0886,2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2293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6352,3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9655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1223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6185,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0449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2014,5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6163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70696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4701,1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1844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4337,8</w:t>
            </w:r>
          </w:p>
        </w:tc>
      </w:tr>
      <w:tr>
        <w:trPr>
          <w:trHeight w:val="365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атус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государственной программы, областной целевой программы, отдельного мероприятия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ценка расходов (тыс. рублей)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содержание по развитию муниципальной системы общего образования в городе Вятские Поля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40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7330,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3901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8204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0292,1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7987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3152,3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6754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1726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1154,3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081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4177,9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7146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6478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9137,8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организацию каникулярного отдыха детей в городе Вятские Поля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2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993,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4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47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04,5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06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55,3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94,9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15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37,9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4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47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09,6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на развитие организации отдыха детей в загородном лагере «</w:t>
            </w:r>
            <w:r>
              <w:rPr>
                <w:bCs/>
                <w:sz w:val="22"/>
                <w:szCs w:val="22"/>
              </w:rPr>
              <w:t>Солнечный</w:t>
            </w:r>
            <w:r>
              <w:rPr>
                <w:bCs/>
                <w:sz w:val="22"/>
                <w:szCs w:val="22"/>
              </w:rPr>
              <w:t xml:space="preserve">» </w:t>
            </w: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Вятски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46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Cs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46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роприятия в виде субсидии на финансовое обеспечение выполнения муниципального задания на оказание муниципальных услуг муниципальному бюджетному общеобразовательному учреждению для обучающихся, воспитанников с ограниченными возможностями здоровья специальной  (коррекционной) общеобразовательной школе </w:t>
            </w:r>
            <w:r>
              <w:rPr>
                <w:bCs/>
                <w:sz w:val="22"/>
                <w:szCs w:val="22"/>
                <w:lang w:val="en-US"/>
              </w:rPr>
              <w:t>VIII</w:t>
            </w:r>
            <w:r>
              <w:rPr>
                <w:bCs/>
                <w:sz w:val="22"/>
                <w:szCs w:val="22"/>
              </w:rPr>
              <w:t xml:space="preserve"> вида города Вятские Поляны Кировской области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7,9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51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0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50,7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27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73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3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7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виде субсидии  на развитие организации отдыха детей в муниципальном казенном предприятии «Загородный стационарный лагерь «Солнечный» города Вятские Поляны Кировской области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47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44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0,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22,8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47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44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0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22,8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содержание по развитию муниципальной системы дополнительного образования в городе Вятские Полян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684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9461,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935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184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962,4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2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055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9461,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935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184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962,4</w:t>
            </w:r>
          </w:p>
        </w:tc>
      </w:tr>
      <w:tr>
        <w:trPr>
          <w:trHeight w:val="86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Мероприятия на содержание по развитию деятельности управления образования администрации города Вятские Поляны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635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881,6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079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327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549,3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Cs/>
              </w:rPr>
              <w:t>22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48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847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094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56,2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412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633,6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232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232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293,1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>__________________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5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10.09.2015 № 1881)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лан реализации муниципальной программы «Развитие образования» на 2015 год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5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528"/>
        <w:gridCol w:w="1700"/>
        <w:gridCol w:w="1287"/>
        <w:gridCol w:w="1287"/>
        <w:gridCol w:w="2202"/>
        <w:gridCol w:w="1811"/>
        <w:gridCol w:w="4238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№ </w:t>
            </w: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должность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рок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15 г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ыс. рублей)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жидаемый результат реализации мероприятия муниципальной программы (краткое описание) </w:t>
            </w:r>
          </w:p>
        </w:tc>
      </w:tr>
      <w:tr>
        <w:trPr>
          <w:trHeight w:val="84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о реализа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ончание реализации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10795</wp:posOffset>
                      </wp:positionV>
                      <wp:extent cx="97561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8pt;margin-top:-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07950</wp:posOffset>
                      </wp:positionV>
                      <wp:extent cx="97561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40970</wp:posOffset>
                      </wp:positionV>
                      <wp:extent cx="97536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1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3975</wp:posOffset>
                      </wp:positionV>
                      <wp:extent cx="97536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4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17475</wp:posOffset>
                      </wp:positionV>
                      <wp:extent cx="97536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9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6195</wp:posOffset>
                      </wp:positionV>
                      <wp:extent cx="97440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2860</wp:posOffset>
                      </wp:positionV>
                      <wp:extent cx="974407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78105</wp:posOffset>
                      </wp:positionV>
                      <wp:extent cx="975614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6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080</wp:posOffset>
                      </wp:positionV>
                      <wp:extent cx="975614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48895</wp:posOffset>
                      </wp:positionV>
                      <wp:extent cx="975614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3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азвитие образования» на 2014-2018 го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«Развитие системы образования города Вятские Поляны на 2014-2018 гг.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«Профилактика социального сиротства на 2014-2018 год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1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социальной поддержки детей-сирот и детей, оставшихся без попечения родителей, находящихся под опекой (попечительством), в приемной семье в виде ежемесячной выплаты денежных средств на содержание ребенка и выплате ежемесячного вознаграждения приемным родителя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2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лиц из числа детей-сирот и детей, оставшихся без попечения родителей, жилыми помещениям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ероприятия на содержание дошкольного образования в муниципальных дошкольных учреждениях города Вятские Поля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 на содержание по развитию муниципальной системы общего образования в городе Вятские Поля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 на организацию каникулярного отдыха детей в городе Вятские Поля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на развитие организации отдыха детей в загородном лагере «</w:t>
            </w:r>
            <w:r>
              <w:rPr>
                <w:bCs/>
                <w:sz w:val="22"/>
                <w:szCs w:val="22"/>
              </w:rPr>
              <w:t>Солнечный</w:t>
            </w:r>
            <w:r>
              <w:rPr>
                <w:bCs/>
                <w:sz w:val="22"/>
                <w:szCs w:val="22"/>
              </w:rPr>
              <w:t xml:space="preserve">» </w:t>
            </w: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Вятски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роприятия в виде субсидии  на развитие организации отдыха детей в муниципальном казенном предприятии «Загородный стационарный лагерь «Солнечный» города Вятские Поляны Кировской области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я на содержание по развитию муниципальной системы дополнительного образования в городе Вятские Поля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Мероприятия на содержание по развитию деятельности управления образования администрации города Вятские 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ведующий сектором по опеке и попечительству администрации города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ведующий сектором по опеке и попечительству администрации города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аведующий сектором по опеке и попечительству администрации города Вятские Поляны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41910</wp:posOffset>
                      </wp:positionV>
                      <wp:extent cx="255587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5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85725</wp:posOffset>
                      </wp:positionV>
                      <wp:extent cx="255587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5pt;margin-top:6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73025</wp:posOffset>
                      </wp:positionV>
                      <wp:extent cx="255587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5pt;margin-top:5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18110</wp:posOffset>
                      </wp:positionV>
                      <wp:extent cx="256222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9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75565</wp:posOffset>
                      </wp:positionV>
                      <wp:extent cx="256222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5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21285</wp:posOffset>
                      </wp:positionV>
                      <wp:extent cx="256222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9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21920</wp:posOffset>
                      </wp:positionV>
                      <wp:extent cx="2552700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9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99060</wp:posOffset>
                      </wp:positionV>
                      <wp:extent cx="2552700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7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53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Содержание недвижимого имущества 19 учреждения образования.</w:t>
            </w:r>
          </w:p>
          <w:p>
            <w:pPr>
              <w:pStyle w:val="3"/>
              <w:shd w:fill="auto" w:val="clear"/>
              <w:spacing w:lineRule="exact" w:line="228"/>
              <w:rPr/>
            </w:pPr>
            <w:r>
              <w:rPr>
                <w:rStyle w:val="11"/>
              </w:rPr>
              <w:t>Сохранение кадрового потенциала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 xml:space="preserve">Обеспечение учреждений услугами связи, транспорта. 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Улучшение материальной базы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Обеспечение полноценного отдыха детей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Обеспечение детей оставшихся без попечения родителей жилыми помещениями.</w:t>
            </w:r>
          </w:p>
          <w:p>
            <w:pPr>
              <w:pStyle w:val="Normal"/>
              <w:tabs>
                <w:tab w:val="clear" w:pos="708"/>
                <w:tab w:val="left" w:pos="139" w:leader="none"/>
                <w:tab w:val="left" w:pos="1437" w:leader="none"/>
              </w:tabs>
              <w:jc w:val="both"/>
              <w:rPr/>
            </w:pPr>
            <w:r>
              <w:rPr>
                <w:rStyle w:val="11"/>
              </w:rPr>
              <w:t>Организация 54 мероприятий для детей города в год.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 xml:space="preserve">Обновление предметно-развивающей среды в дошкольных учреждениях. 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>
                <w:rStyle w:val="11"/>
              </w:rPr>
              <w:t>Научное сопровождение инновационных процессов в образовательных учреждениях.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>образовательных учреждениях.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11"/>
              </w:rPr>
              <w:t>Проведение мероприятий для учащихся города и дошкольников в количестве 54.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 xml:space="preserve">Организация методической конференции для педагогов города, мастер-классов, приглашение специалистов вузов для ведения спецкурсов. 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В год организуется 24 мероприятия для учителей.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Выплата денежных средств на содержание 70 подопечных.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Выплата вознаграждения 10 приемным родителям.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Обеспечение жилыми помещениями по договорам найма – 12.</w:t>
            </w:r>
          </w:p>
          <w:p>
            <w:pPr>
              <w:pStyle w:val="Normal"/>
              <w:jc w:val="both"/>
              <w:rPr>
                <w:rStyle w:val="11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асходы на содержание недвижимого имущества 11 дошкольных образовательных учреждений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С</w:t>
            </w:r>
            <w:r>
              <w:rPr>
                <w:bCs/>
                <w:sz w:val="22"/>
                <w:szCs w:val="22"/>
              </w:rPr>
              <w:t>охранение кадрового потенциала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Расходы на содержание недвижимого имущества 4 образовательных учреждений.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Сохранение кадрового потенциал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11"/>
              </w:rPr>
              <w:t>Обеспечение горячим питанием обучающихся общеобразовательных учреждений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рганизация лагерей с дневным пребыванием с количеством </w:t>
            </w:r>
            <w:r>
              <w:rPr>
                <w:b/>
                <w:bCs/>
                <w:sz w:val="22"/>
                <w:szCs w:val="22"/>
              </w:rPr>
              <w:t>820</w:t>
            </w:r>
            <w:r>
              <w:rPr>
                <w:bCs/>
                <w:sz w:val="22"/>
                <w:szCs w:val="22"/>
              </w:rPr>
              <w:t xml:space="preserve"> отдохнувших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ей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недвижимого имуществ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беспечение топливом теплоносителей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хранение кадрового потенциал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асходы на содержание недвижимого имущества трех учреждений дополните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ренда помещений </w:t>
            </w:r>
            <w:r>
              <w:rPr>
                <w:sz w:val="22"/>
                <w:szCs w:val="22"/>
              </w:rPr>
              <w:t>ОАО «Спортивный комбинат «Электрон»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хранение кадрового потенциал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Управления образования администрации г. Вятские Поляны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городских мероприятий для руководителей образовательных учреждений и педагогов с целью решения актуальных проблем в отрасли.</w:t>
            </w:r>
          </w:p>
          <w:p>
            <w:pPr>
              <w:pStyle w:val="Normal"/>
              <w:jc w:val="both"/>
              <w:rPr/>
            </w:pPr>
            <w:r>
              <w:rPr/>
              <w:t>Транспортные расходы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транспортными услугами муниципальные образовательные учреждения город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8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4460</wp:posOffset>
                      </wp:positionV>
                      <wp:extent cx="2555875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9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0650</wp:posOffset>
                      </wp:positionV>
                      <wp:extent cx="2555875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9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8270</wp:posOffset>
                      </wp:positionV>
                      <wp:extent cx="2555875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1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7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8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42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42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09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09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3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3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920,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223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696,9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330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152,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77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3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,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7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47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47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61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61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81,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33,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8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роприятия в виде субсидии на финансовое обеспечение выполнения муниципального задания на оказание муниципальных услуг муниципальному бюджетному общеобразовательному учреждению для обучающихся, воспитанников с ограниченными возможностями здоровья специальной  (коррекционной) общеобразовательной школе </w:t>
            </w:r>
            <w:r>
              <w:rPr>
                <w:bCs/>
                <w:sz w:val="22"/>
                <w:szCs w:val="22"/>
                <w:lang w:val="en-US"/>
              </w:rPr>
              <w:t>VIII</w:t>
            </w:r>
            <w:r>
              <w:rPr>
                <w:bCs/>
                <w:sz w:val="22"/>
                <w:szCs w:val="22"/>
              </w:rPr>
              <w:t xml:space="preserve"> вида города Вятские Поляны Киро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9.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7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50,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Расходы на содержание недвижимого имущества 1 общеобразовательного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Сохранение кадрового потенциал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11"/>
              </w:rPr>
              <w:t>Обеспечение горячим питанием обучающихся общеобразовательного учреждени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____________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Основной текст_"/>
    <w:qFormat/>
    <w:rPr>
      <w:spacing w:val="7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Основной текст2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09:00Z</dcterms:created>
  <dc:creator>User</dc:creator>
  <dc:description/>
  <cp:keywords/>
  <dc:language>en-US</dc:language>
  <cp:lastModifiedBy>DJ_Diesel</cp:lastModifiedBy>
  <cp:lastPrinted>2015-09-15T10:06:00Z</cp:lastPrinted>
  <dcterms:modified xsi:type="dcterms:W3CDTF">2015-09-18T06:02:00Z</dcterms:modified>
  <cp:revision>4</cp:revision>
  <dc:subject/>
  <dc:title/>
</cp:coreProperties>
</file>