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ind w:left="0" w:right="-143" w:firstLine="117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о целевых показателях эффективности реализации муниципальной программ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55"/>
        <w:gridCol w:w="795"/>
        <w:gridCol w:w="1101"/>
        <w:gridCol w:w="1101"/>
        <w:gridCol w:w="1101"/>
        <w:gridCol w:w="1101"/>
        <w:gridCol w:w="1101"/>
        <w:gridCol w:w="1101"/>
        <w:gridCol w:w="1101"/>
        <w:gridCol w:w="1201"/>
      </w:tblGrid>
      <w:tr>
        <w:trPr>
          <w:tblHeader w:val="true"/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а, показателя, </w:t>
            </w:r>
          </w:p>
          <w:p>
            <w:pPr>
              <w:pStyle w:val="Normal"/>
              <w:jc w:val="center"/>
              <w:rPr/>
            </w:pPr>
            <w:r>
              <w:rPr/>
              <w:t>цель, задач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8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3"/>
                <w:szCs w:val="23"/>
              </w:rPr>
              <w:t>Муниципальная программа «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Развитие муниципального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3"/>
                <w:szCs w:val="23"/>
                <w:lang w:val="ru-RU" w:bidi="ar-SA"/>
              </w:rPr>
              <w:t xml:space="preserve">управления и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3"/>
                <w:szCs w:val="23"/>
                <w:shd w:fill="FFFFFF" w:val="clear"/>
                <w:lang w:val="ru-RU" w:bidi="ar-SA"/>
              </w:rPr>
              <w:t>другие обязательства муниципального образования» на 2020-2025 го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3"/>
                <w:szCs w:val="23"/>
              </w:rPr>
              <w:t>Цель «Повышение эффективности деятельности администрации города Вятские Полян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3"/>
                <w:szCs w:val="23"/>
              </w:rPr>
              <w:t>Задача «Обеспечение осуществления управленческих функций администрации города Вятские Полян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оказатель «Количество обращений граждан в администрацию города Вятские Поляны, рассмотренных с нарушением сроков, установленных законодательство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 xml:space="preserve">Показатель «Доля предоставления муниципальных услуг в электронном виде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оказатель «Доля электронного документооборота в общем объёме документооборота»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3"/>
                <w:szCs w:val="23"/>
              </w:rPr>
              <w:t>Задача «О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существление администрацией города Вятские Поляны переданных государственных полномочий</w:t>
            </w:r>
            <w:r>
              <w:rPr>
                <w:i w:val="false"/>
                <w:iCs w:val="false"/>
                <w:sz w:val="23"/>
                <w:szCs w:val="23"/>
              </w:rPr>
              <w:t>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 xml:space="preserve">Показатель </w:t>
            </w:r>
            <w:r>
              <w:rPr>
                <w:i w:val="false"/>
                <w:iCs w:val="false"/>
                <w:sz w:val="23"/>
                <w:szCs w:val="23"/>
              </w:rPr>
              <w:t>«Поступивший объем субвенций, направляемых на реализацию переданных государственных полномочий, использованных  в соответствии с потребностью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7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3"/>
                <w:szCs w:val="23"/>
              </w:rPr>
              <w:t xml:space="preserve">Отдельное мероприятие 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 xml:space="preserve">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оказатель «Количество депутатов представительного органа, избранных при проведение  муниципальных выборо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оказатель «Количество лиц, замещавших муниципальные должности (должности муниципальной службы) в органах местного самоуправления города, получивших гарантированные социальные выплаты»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/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  <w:shd w:fill="FFFFFF" w:val="clear"/>
              </w:rPr>
              <w:t xml:space="preserve">Показатель «Количество сотрудников, повысивших квалификацию и прошедших обучение на семинарах, конференциях, тренингах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color w:val="000000"/>
                <w:sz w:val="23"/>
                <w:szCs w:val="23"/>
                <w:shd w:fill="FFFFFF" w:val="clear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  <w:shd w:fill="FFFFFF" w:val="clear"/>
              </w:rPr>
              <w:t>Показатель «Объем средств резервного фонда, направле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3"/>
                <w:szCs w:val="23"/>
                <w:shd w:fill="FFFFFF" w:val="clear"/>
                <w:lang w:val="ru-RU" w:eastAsia="zh-CN" w:bidi="ar-SA"/>
              </w:rPr>
              <w:t xml:space="preserve">нных </w:t>
            </w:r>
            <w:r>
              <w:rPr>
                <w:rFonts w:eastAsia="Times New Roman" w:cs="Times New Roman"/>
                <w:b w:val="false"/>
                <w:i w:val="false"/>
                <w:iCs w:val="false"/>
                <w:strike w:val="false"/>
                <w:dstrike w:val="false"/>
                <w:color w:val="auto"/>
                <w:sz w:val="23"/>
                <w:szCs w:val="23"/>
                <w:u w:val="none"/>
                <w:lang w:val="ru-RU" w:eastAsia="zh-CN" w:bidi="ar-SA"/>
              </w:rPr>
              <w:t>на финансовое обеспечение непредвиденных расходов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3"/>
                <w:szCs w:val="23"/>
                <w:shd w:fill="FFFFFF" w:val="clear"/>
                <w:lang w:val="ru-RU" w:eastAsia="zh-CN" w:bidi="ar-SA"/>
              </w:rPr>
              <w:t>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  <w:shd w:fill="FFFFFF" w:val="clear"/>
              </w:rPr>
              <w:t>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/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Отдельное мероприятие «Составление списков присяжных заседател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оказатель «Укомплектованность списков кандидатов в присяжные заседател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/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Отдельное мероприятие «Всероссийская перепись населения в 2020 году на территории горо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3"/>
                <w:szCs w:val="23"/>
              </w:rPr>
              <w:t>Показатель «Проведение Всероссийской переписи населения в срок, установленный нормативными правовыми актами Правительства РФ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before="0" w:after="720"/>
        <w:ind w:left="0" w:right="0" w:hanging="142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536" w:gutter="0" w:header="423" w:top="76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13:00Z</dcterms:created>
  <dc:creator>Краева Н.А.</dc:creator>
  <dc:description/>
  <dc:language>en-US</dc:language>
  <cp:lastModifiedBy/>
  <cp:lastPrinted>2019-12-28T13:36:00Z</cp:lastPrinted>
  <dcterms:modified xsi:type="dcterms:W3CDTF">2019-09-23T12:35:11Z</dcterms:modified>
  <cp:revision>24</cp:revision>
  <dc:subject/>
  <dc:title>"Бюджетный кодекс Российской Федерации" от 31.07.1998 N 145-ФЗ(ред. от 02.08.2019)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