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26.11.2024                № 1884</w:t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4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4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53794,4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,8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61,50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2930,1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838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38,6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27,1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111,5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96,2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0,2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16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6,2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0,2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9856,8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1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9075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55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0179,3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0179,3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145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1,3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364,4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76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42:00Z</dcterms:created>
  <dc:creator>User4111</dc:creator>
  <dc:description/>
  <dc:language>en-US</dc:language>
  <cp:lastModifiedBy>User</cp:lastModifiedBy>
  <cp:lastPrinted>2024-11-12T11:59:00Z</cp:lastPrinted>
  <dcterms:modified xsi:type="dcterms:W3CDTF">2024-11-28T05:42:00Z</dcterms:modified>
  <cp:revision>2</cp:revision>
  <dc:subject/>
  <dc:title/>
</cp:coreProperties>
</file>