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1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№</w:t>
      </w:r>
      <w:r>
        <w:rPr>
          <w:sz w:val="28"/>
          <w:szCs w:val="28"/>
          <w:u w:val="single"/>
        </w:rPr>
        <w:t xml:space="preserve"> 188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постановление администрации города Вятские Поляны от 17.01.2023 № 62 «Об утверждении плана на 2024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30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  <w:lang w:eastAsia="ru-RU" w:bidi="hi-IN"/>
        </w:rPr>
        <w:t>В соответствии с решением Вятскополянской городской Думы от 29.10.2024 № 34/320 «О внесении изменений в решение Вятскополянской гор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7.01.2024 № 62 «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с изменениями, внесенными постановлениями администрации города Вятские Поляны от 21.03.2024 № 428, от 29.08.2024 № 1316) (далее — план), утвердив план в редакции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Г</w:t>
      </w:r>
      <w:r>
        <w:rPr>
          <w:sz w:val="28"/>
          <w:szCs w:val="28"/>
        </w:rPr>
        <w:t>лава города Вятские Поляны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управления администрации города</w:t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79" w:right="572" w:gutter="0" w:header="1457" w:top="20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821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831" w:leader="none"/>
        <w:tab w:val="right" w:pos="96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54:00Z</dcterms:created>
  <dc:creator>Приемная мэра</dc:creator>
  <dc:description/>
  <dc:language>en-US</dc:language>
  <cp:lastModifiedBy>User</cp:lastModifiedBy>
  <cp:lastPrinted>2024-11-26T16:28:00Z</cp:lastPrinted>
  <dcterms:modified xsi:type="dcterms:W3CDTF">2024-11-27T10:54:00Z</dcterms:modified>
  <cp:revision>2</cp:revision>
  <dc:subject/>
  <dc:title/>
</cp:coreProperties>
</file>