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иложение № 1 к муниципальной программе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администрац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от 26.11.2024  № 1885                              )</w:t>
      </w:r>
    </w:p>
    <w:p>
      <w:pPr>
        <w:pStyle w:val="Normal"/>
        <w:ind w:right="-143" w:firstLine="1176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целевых показателях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1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5"/>
        <w:gridCol w:w="913"/>
        <w:gridCol w:w="731"/>
        <w:gridCol w:w="731"/>
        <w:gridCol w:w="731"/>
        <w:gridCol w:w="731"/>
        <w:gridCol w:w="731"/>
        <w:gridCol w:w="731"/>
        <w:gridCol w:w="731"/>
        <w:gridCol w:w="720"/>
        <w:gridCol w:w="742"/>
        <w:gridCol w:w="731"/>
        <w:gridCol w:w="731"/>
        <w:gridCol w:w="731"/>
        <w:gridCol w:w="761"/>
      </w:tblGrid>
      <w:tr>
        <w:trPr>
          <w:tblHeader w:val="true"/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а, показате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показателя  </w:t>
            </w:r>
          </w:p>
        </w:tc>
      </w:tr>
      <w:tr>
        <w:trPr>
          <w:tblHeader w:val="true"/>
          <w:trHeight w:val="8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7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8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го управления и </w:t>
            </w:r>
            <w:r>
              <w:rPr>
                <w:sz w:val="20"/>
                <w:szCs w:val="20"/>
                <w:shd w:fill="FFFFFF" w:val="clear"/>
              </w:rPr>
              <w:t>другие обязательства муниципального образования» на 2020-2030 г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«Повышение эффективности деятельности администрации города Вятские Полян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«Обеспечение осуществления управленческих функций администрации города Вятские Полян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обращений граждан в администрацию города Вятские Поляны, рассмотренных с нарушением сроков, установленных законодательство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«Доля предоставления муниципальных услуг в электронном виде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амоуправления и МФЦ, от общего количества таких услуг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Доля электронного документооборота в общем объёме документооборота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«О</w:t>
            </w:r>
            <w:r>
              <w:rPr>
                <w:color w:val="000000"/>
                <w:sz w:val="20"/>
                <w:szCs w:val="20"/>
              </w:rPr>
              <w:t>существление администрацией города Вятские Поляны переданных государственных полномоч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</w:rPr>
              <w:t>«Поступивший объем субвенций, направляемых на реализацию переданных государственных полномочий, использованных  в соответствии с потребностью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,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8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8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 xml:space="preserve">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депутатов представительного органа, избранных при проведение  муниципальных выборов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лиц, замещавших муниципальные должности (должности муниципальной службы) в органах местного самоуправления города, получивших гарантированные социальные выплаты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оказатель «Количество сотрудников, повысивших квалификацию и прошедших переподготовку, обучение на семинарах, конференциях, тренингах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казатель «Объем средств резервного фонда, направле</w:t>
            </w:r>
            <w:r>
              <w:rPr>
                <w:sz w:val="20"/>
                <w:szCs w:val="20"/>
                <w:shd w:fill="FFFFFF" w:val="clear"/>
              </w:rPr>
              <w:t xml:space="preserve">нных </w:t>
            </w:r>
            <w:r>
              <w:rPr>
                <w:sz w:val="20"/>
                <w:szCs w:val="20"/>
              </w:rPr>
              <w:t>на финансовое обеспечение непредвиденных расходов</w:t>
            </w:r>
            <w:r>
              <w:rPr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</w:tr>
      <w:tr>
        <w:trPr>
          <w:trHeight w:val="5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Составление списков присяжных заседателей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Укомплектованность списков кандидатов в присяжные заседател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Всероссийская перепись населения в 2021 году на территории город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Проведение Всероссийской переписи населения в срок, установленный нормативными правовыми актами Правительства РФ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spacing w:before="0" w:after="720"/>
        <w:ind w:hanging="142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sectPr>
      <w:headerReference w:type="default" r:id="rId2"/>
      <w:type w:val="nextPage"/>
      <w:pgSz w:orient="landscape" w:w="16838" w:h="11906"/>
      <w:pgMar w:left="1134" w:right="536" w:gutter="0" w:header="423" w:top="76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9:00Z</dcterms:created>
  <dc:creator>Краева Н.А.</dc:creator>
  <dc:description/>
  <dc:language>en-US</dc:language>
  <cp:lastModifiedBy>User</cp:lastModifiedBy>
  <cp:lastPrinted>2024-11-27T13:50:00Z</cp:lastPrinted>
  <dcterms:modified xsi:type="dcterms:W3CDTF">2024-11-27T10:50:00Z</dcterms:modified>
  <cp:revision>3</cp:revision>
  <dc:subject/>
  <dc:title>"Бюджетный кодекс Российской Федерации" от 31.07.1998 N 145-ФЗ(ред. от 02.08.2019)(с изм. и доп., вступ. в силу с 01.09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