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12.20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90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б утверждении плана на 2020 год по реализации муниципальной программы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 соответствии с решением Вятскополянской городской Думы                       от 17.12.2019 № 44/423 «О бюджете муниципального образования городского</w:t>
        <w:br/>
        <w:t>округа город Вятские Поляны Кировской области на 2020 год и на плановый период 2021 и 2022 годов»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план на 2020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2:00Z</dcterms:created>
  <dc:creator>Пользователь</dc:creator>
  <dc:description/>
  <cp:keywords/>
  <dc:language>en-US</dc:language>
  <cp:lastModifiedBy>User2306</cp:lastModifiedBy>
  <cp:lastPrinted>2019-12-28T08:54:00Z</cp:lastPrinted>
  <dcterms:modified xsi:type="dcterms:W3CDTF">2020-01-10T05:45:00Z</dcterms:modified>
  <cp:revision>38</cp:revision>
  <dc:subject/>
  <dc:title/>
</cp:coreProperties>
</file>