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30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28.11.2024               № 1894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4"/>
        <w:gridCol w:w="12"/>
        <w:gridCol w:w="851"/>
        <w:gridCol w:w="59"/>
        <w:gridCol w:w="854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9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rHeight w:val="6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30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rFonts w:eastAsia="Courier New"/>
              </w:rPr>
              <w:t>Обеспечение реализации прав  на получение общедоступного, качественного образования, соответствующего современным  требованиям инновационного развития и воспитания гармонично развитой и социально ответственной личности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15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Подпрограмма «Развитие  системы образования города Вятские Поляны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             среднего общего  образования, обеспеченного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/>
              <w:t>: количество общеобразовательных организаций муниципального образования, обеспеченных обновленными средствами обучения для реализации образовательных программ по математике (профильный уровень) и (или) физ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5:30:00Z</dcterms:created>
  <dc:creator>Краева Н.А.</dc:creator>
  <dc:description/>
  <dc:language>en-US</dc:language>
  <cp:lastModifiedBy>User</cp:lastModifiedBy>
  <cp:lastPrinted>2024-11-29T08:30:00Z</cp:lastPrinted>
  <dcterms:modified xsi:type="dcterms:W3CDTF">2024-11-29T05:30:00Z</dcterms:modified>
  <cp:revision>2</cp:revision>
  <dc:subject/>
  <dc:title>Приложение 2</dc:title>
</cp:coreProperties>
</file>