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11.2024     №  1894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ункт 3.1.2. пункта 3.1 раздела 3 «Обобщенная характеристика                       отдельных мероприятий муниципальной подпрограммы», после абзаца: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финансовое обеспечение муниципальных общеобразовательных                        организаций  Кировской области обеспечивающих высокое качество                      образования, в части оплаты труда работников и уплаты страховых взносов в              государственные внебюджетные фонды;» дополнить абзацам следующего                   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гранта муниципальным общеобразовательным                          организациям города Вятские Поляны, подготовившим обучающихся к сдаче единого государственного экзамена по математике (профильный уровень) и (или) физике в 2024 году – 180,00 руб.»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приложении  № 1 к муниципальной программе «Сведения о целевых       показателях эффективности реализации муниципальной программы «Развитие образования» на 2020-2030 годы» в </w:t>
      </w:r>
      <w:r>
        <w:rPr>
          <w:rFonts w:eastAsia="Arial" w:cs="Times New Roman" w:ascii="Times New Roman" w:hAnsi="Times New Roman"/>
          <w:sz w:val="28"/>
          <w:szCs w:val="28"/>
        </w:rPr>
        <w:t xml:space="preserve">пункт 1.2 подпрограммы «Развитие системы образования города Вятские  Поляны» на 2020-2030 годы» внести новый целевой показатель  согласно приложению  </w:t>
      </w:r>
      <w:r>
        <w:rPr>
          <w:rFonts w:cs="Times New Roman" w:ascii="Times New Roman" w:hAnsi="Times New Roman"/>
          <w:sz w:val="28"/>
          <w:szCs w:val="28"/>
        </w:rPr>
        <w:t xml:space="preserve">№ 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>В приложении № 2 к муниципальной программе «Методика расчета            значений целевых показателей эффективности реализации муниципальной             программы «Развитие образования» на 2020-2030 годы»  в разделе 1                   «Подпрограмма «Развитие системы образования города Вятские Поляны» на 2020-2030 годы»  пункт 1.2 изложить в  новой редакции  согласно приложению  № 2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 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30:00Z</dcterms:created>
  <dc:creator>User</dc:creator>
  <dc:description/>
  <dc:language>en-US</dc:language>
  <cp:lastModifiedBy>User</cp:lastModifiedBy>
  <cp:lastPrinted>2024-11-29T08:29:00Z</cp:lastPrinted>
  <dcterms:modified xsi:type="dcterms:W3CDTF">2024-11-29T05:30:00Z</dcterms:modified>
  <cp:revision>2</cp:revision>
  <dc:subject/>
  <dc:title/>
</cp:coreProperties>
</file>