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eastAsia="Times New Roman" w:cs="Calibri" w:ascii="Times New Roman" w:hAnsi="Times New Roman"/>
          <w:sz w:val="28"/>
          <w:szCs w:val="28"/>
        </w:rPr>
        <w:t>от  21.12.2021  №  1897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План на 2022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bookmarkStart w:id="0" w:name="Par249"/>
      <w:bookmarkEnd w:id="0"/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 xml:space="preserve">реализации муниципальной программы муниципального образования городск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город Вятские Поляны Кировской области «Развитие культуры» на 2020 – 2025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4"/>
          <w:szCs w:val="24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693"/>
        <w:gridCol w:w="1134"/>
        <w:gridCol w:w="1134"/>
        <w:gridCol w:w="1843"/>
        <w:gridCol w:w="1417"/>
        <w:gridCol w:w="365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Наименование </w:t>
              <w:br/>
              <w:t xml:space="preserve">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Срок     </w:t>
              <w:br/>
              <w:t xml:space="preserve"> реализации  </w:t>
              <w:br/>
              <w:t xml:space="preserve">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Финансир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 2022 год (тыс. рублей)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жидаемый непосредственный   </w:t>
              <w:br/>
              <w:t xml:space="preserve">результат реализации мероприятий муниципальной    </w:t>
              <w:br/>
              <w:t>программы  (краткое описание)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униципальная программа «Развитие культур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правления социальной политики администрации города Вятские Полян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далее - УСП администрации гор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741,4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ализация 2 подпрограмм и 4 отдельных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803,9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937,5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Наследи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иректор муниципального бюджетного учреждения культуры «Вятскополянская городская централизованная библиотечная систем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551,7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754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797,7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3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дельные мероприятия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21,6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книговыдач– 159 тыс. экз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посещений библиотек (на одного пользователя) – 10,0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библиотечным обслуживанием- 27,5 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услугами библиотек (в т.ч. посредством сети интернет) – посещений на 1 жителя в год- 2,5 ед.; Сохранение кадрового потенциала -100%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03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18,6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Развитие и поддержка музейного дела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53,2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осещений музея не менее – 24,0 тыс. чел. (на 1 жителя в год -0,7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оведенных музейных экскурсий, выставок, лекций не менее 770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выставочных проектов в течение года – 27 ед.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5,1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78,1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тдельное мероприятие «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государственной программы Кировской области «Развитие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посещений организаций культуры по отношению к уровню 2017 года – 101 %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Искусст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500,7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024,4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476,3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2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дельные мероприятия</w:t>
            </w:r>
          </w:p>
        </w:tc>
      </w:tr>
      <w:tr>
        <w:trPr>
          <w:trHeight w:val="2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рганизация культурного досуга на базе учреждений культуры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720,4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Проведение национального праздника «Сабантуй», «Шыже Пазар»- межрегиональный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фестиваль марийского народного творчества</w:t>
            </w: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, «Науруз» межрегиональный фестиваль-конкурс фольк. коллективов, удмуртский фестиваль «Аран Быдтон» (доля мероприятий с участием национальных коллективов из общего числа, проводимых в городе – не менее 80%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участие  во  всероссийских,  областных, межрегиональных смотрах, конкурсах, фестивалях,  праздниках – не менее 1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сохранность количества участников художественной самодеятельности в национальных коллективах не менее 149 чел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оличества клубных формирований, в том числе для детей не менее 5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численности населения, вовлеченного в культурно-массовые мероприятия – 20 тыс. чел.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34,6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585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ополнительное образование детей в сфере культуры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780,3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ность контингента в учреждении дополнительного образования (не менее 680 человек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участие в профессиональных конкурсах, фестивалях, выставках учащиеся школ дополнительного образования детей (не менее 107 в год)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едоставляемых населению дополнительных услуг в сфере культуры – 30 ед.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89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890,5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Отдельные мероприятия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бщегородские мероприятия в 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рганизация проведения общегородских культурно-массовых мероприятий, театрализованных праздников, фестивалей, конкурсов – 49 ед.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разднич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БУК ДК «Побед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вый год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амят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БУК ДК «Побед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Победы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мероприятий, направленных на организацию досуга разных категорий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БУК ДК «Побед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России, День Города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Социальные мероприятия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мероприятий, направленных на социальную адаптацию инвалидов и граждан пожилого возраста 1 в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еятельность Управления социальной политики администрации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ег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80,7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одготовка нормативных документов для сопровождения основных общегородских меропри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бновление правовой базы по вопросам  развития управления социальной политики и подведомственных учреждений – 2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кадрового потенциала –  100%.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5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5,2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903,3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ачественное выполнение обязательств по бухгалтерскому обслуживанию финансово-хозяйственной деятельности, подведомственных учреждений – 8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существление контроля за финансово-хозяйственной деятельностью, целевым использованием средств до 100 %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03,3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18395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.3pt;margin-top:3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22:00Z</dcterms:created>
  <dc:creator>Администратор</dc:creator>
  <dc:description/>
  <cp:keywords/>
  <dc:language>en-US</dc:language>
  <cp:lastModifiedBy>User2306</cp:lastModifiedBy>
  <cp:lastPrinted>2021-12-17T14:32:00Z</cp:lastPrinted>
  <dcterms:modified xsi:type="dcterms:W3CDTF">2021-12-22T11:22:00Z</dcterms:modified>
  <cp:revision>2</cp:revision>
  <dc:subject/>
  <dc:title/>
</cp:coreProperties>
</file>