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65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1.2025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рекомендациями министерства спорта и туризма Кировской области  администрация города Вятские Поляны ПОСТАНОВЛЯЕТ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на 2020 - 2030 годы, утвержденную</w:t>
      </w:r>
      <w:r>
        <w:rPr>
          <w:rFonts w:eastAsia="Arial"/>
          <w:sz w:val="28"/>
          <w:szCs w:val="28"/>
        </w:rPr>
        <w:t xml:space="preserve"> постановлением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                № 185, от 08.04.2020 № 503, от 15.06.2020 № 774, от 14.10.2020 № 1175,                            от 29.12.2020 № 1576, от 01.02.2021 № 154, от 08.04.2021 № 502,                             от 24.05.2021 № 732, от 17.11.2021 № 1696, от 11.01.2022 № 14, от 09.02.2022 № 200, от 14.02.2022 № 243, от 04.04.2022 № 470, от 27.05.2022 № 788,                   от 03.11.2022 № 1691, от 16.01.2023 № 65, от 21.04.2023 № 732, от 09.10.2023 № 1565, от 23.10.2023 № 1641, от 23.11.2023 № 1840, от 15.01.2024 № 39,                 от 12.02.2024 № 206, от 21.11.2024 № 1852, от 17.01.2025 № 69) (далее – постановление)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Spacing"/>
        <w:bidi w:val="0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 xml:space="preserve">          </w:t>
        <w:tab/>
        <w:tab/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55"/>
        <w:gridCol w:w="232"/>
        <w:gridCol w:w="194"/>
        <w:gridCol w:w="1661"/>
        <w:gridCol w:w="3082"/>
      </w:tblGrid>
      <w:tr>
        <w:trPr>
          <w:trHeight w:val="578" w:hRule="atLeast"/>
        </w:trPr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4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инспектор - делопроизводитель Управления социальной политики администрации города Вятские Поляны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Р. Гильмутдинова</w:t>
            </w:r>
          </w:p>
        </w:tc>
      </w:tr>
      <w:tr>
        <w:trPr>
          <w:trHeight w:val="75" w:hRule="atLeast"/>
        </w:trPr>
        <w:tc>
          <w:tcPr>
            <w:tcW w:w="47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6"/>
        <w:szCs w:val="36"/>
        <w:lang w:val="ru-RU"/>
      </w:rPr>
    </w:pPr>
    <w:r>
      <w:rPr>
        <w:sz w:val="36"/>
        <w:szCs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WW1">
    <w:name w:val="WW-Заголовок1"/>
    <w:basedOn w:val="Style16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46:00Z</dcterms:created>
  <dc:creator>Приемная мэра</dc:creator>
  <dc:description/>
  <dc:language>en-US</dc:language>
  <cp:lastModifiedBy>User</cp:lastModifiedBy>
  <cp:lastPrinted>2025-01-31T09:46:00Z</cp:lastPrinted>
  <dcterms:modified xsi:type="dcterms:W3CDTF">2025-02-03T0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EE15D7D204D008382CF04010E6909_12</vt:lpwstr>
  </property>
  <property fmtid="{D5CDD505-2E9C-101B-9397-08002B2CF9AE}" pid="3" name="KSOProductBuildVer">
    <vt:lpwstr>1049-12.2.0.18911</vt:lpwstr>
  </property>
</Properties>
</file>