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3.12.2021  №  1913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аспорте 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программы  составит – 2 292 897,77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средства федерального бюджета – 127 514,41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1 314 093,36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городского бюджета – 851 290,0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2 292 897,77   тыс. руб., в том числе за счет средств федерального бюджета –              127 514,41 тыс. рублей, областного бюджета – 1 314 093,36 тыс. рублей,                городского бюджета – 851 290,00 тыс. рублей».   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В приложении № 1 «Сведения о целевых показателях эффективности муниципальной программы «Развитие образования» на 2020-2025 годы» к              муниципальной программе пункты 1.5 и 1.6 изложить согласно приложению № 1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риложении № 2  «Методика расчета значений целевых показателей эффективности реализации муниципальной программы «Развитие образования» на 2020-2025 годы»  к муниципальной программе  раздел 1 дополнить                        подпунктом 1.6  согласно приложению № 2.</w:t>
      </w:r>
      <w:r>
        <w:rPr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Приложение № 3 «Ресурсное обеспечение муниципальной программы «Развитие образования» на 2020-2025 годы» изложить в новой редакции согласно приложению №3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В паспорте строку  «Ресурсное обеспечение муниципальной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            2 062 936,97 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117 323,71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 1 203 177,06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742 436,2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0,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3.2. В  </w:t>
      </w:r>
      <w:r>
        <w:rPr>
          <w:rFonts w:cs="Times New Roman" w:ascii="Times New Roman" w:hAnsi="Times New Roman"/>
          <w:sz w:val="28"/>
          <w:szCs w:val="28"/>
        </w:rPr>
        <w:t>разделе  3 «Обобщенная характеристика  отдельных  мероприятий муниципальной подпрограммы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2.1.  Пункт 3.1 </w:t>
      </w:r>
      <w:r>
        <w:rPr>
          <w:rFonts w:eastAsia="Arial CYR" w:cs="Times New Roman" w:ascii="Times New Roman" w:hAnsi="Times New Roman"/>
          <w:sz w:val="28"/>
          <w:szCs w:val="28"/>
        </w:rPr>
        <w:t>дополнить отдельным   мероприятием следующего            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«Создание в общеобразовательных организациях, расположенных в            сельской местности и  малых городах условий для занятий физической культурой и  спортом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2.2. Подпункт 3.1.5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«3.1.5. В рамках реализации отдельного мероприятия «Подготовка           образовательного пространства в муниципальных  общеобразовательных           организациях, на базе которых создаются центры образования естественно-научной и технологической    направленности «Точка роста»» планируется: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«Лицей с кадетскими классами имени             Г.С. Шпагина» города Вятские Поляны Кировской области, на базе которого создается центр образования   естественно-научной и технологической                      направленности «Точка роста»   в рамках    федерального проекта                         «Современная школа» национального проекта  «Образование» в 2021 году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гимназия г. Вятские Поляны Кировской         области, на базе которого создается центр образования   естественно-научной и технологической  направленности «Точка роста»   в рамках    федерального проекта  «Современная школа» национального проекта  «Образование» - 2021 году;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лучение субсидии из областного бюджета  на реализацию мероприятия по подготовке образовательного пространства в  муниципальном казенном            общеобразовательном учреждении средняя общеобразовательная школа № 5           города Вятские Поляны Кировской области, на базе которого создается центр          образования   естественно-научной и технологической   направленности «Точка роста»   в рамках    федерального проекта   «Современная школа» национальног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 «Образование» - в 2022 году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/>
      </w:pPr>
      <w:r>
        <w:rPr>
          <w:rFonts w:eastAsia="Arial CYR" w:cs="Times New Roman" w:ascii="Times New Roman" w:hAnsi="Times New Roman"/>
          <w:sz w:val="28"/>
          <w:szCs w:val="28"/>
        </w:rPr>
        <w:t>3.2.3. Пункт 3.1 дополнить подпунктом 3.1.6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«3.1.6. В рамках реализации  отдельного мероприятия «Создание в           общеобразовательных организациях, расположенных в  сельской местности и       малых городах условий для занятий физической культурой и  спортом»            планируется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олучение субсидии из областного бюджета  на  создание в муниципальном казенном общеобразовательном учреждении «Лицей с кадетскими классами            имени Г.С. Шпагина» города Вятские Поляны Кировской области условий для        занятий физической культурой и  спортом.»</w:t>
      </w:r>
    </w:p>
    <w:tbl>
      <w:tblPr>
        <w:tblW w:w="10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9"/>
      </w:tblGrid>
      <w:tr>
        <w:trPr/>
        <w:tc>
          <w:tcPr>
            <w:tcW w:w="10109" w:type="dxa"/>
            <w:tcBorders/>
          </w:tcPr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3"/>
            </w:tblGrid>
            <w:tr>
              <w:trPr>
                <w:trHeight w:val="2488" w:hRule="atLeast"/>
              </w:trPr>
              <w:tc>
                <w:tcPr>
                  <w:tcW w:w="9893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3.3. Первый абзац раздела 4 «Ресурсное обеспечение муниципальной    подпрограммы»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муниципальной подпрограммы              составляет 2 062 936,97 тыс. руб., в том числе: за счет средств федерального бюджета –  117 323,71  тыс. рублей, областного бюджета – 1 203 177,06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ыс. рублей,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742 436,20  тыс. рублей, иные внебюджетные   источники 0,0 тыс. руб.      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  В  подпрограмме «Профилактика социального сиротства» на 2020-2025 годы муниципальной программы:</w:t>
                  </w:r>
                </w:p>
                <w:p>
                  <w:pPr>
                    <w:pStyle w:val="ConsPlus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napToGrid w:val="false"/>
                    <w:spacing w:lineRule="auto" w:line="360"/>
                    <w:ind w:left="0" w:hanging="36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1. В паспорте подпрограммы  строку «Ресурсное обеспечение                   подпрограммы»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«Объем финансирования –100 048,50  тыс. руб.,  в  т. ч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средства федерального бюджета – 10 190,7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89 857, 8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0,0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 – 0,00 тыс. руб.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709" w:leader="none"/>
                    </w:tabs>
                    <w:autoSpaceDE w:val="false"/>
                    <w:snapToGrid w:val="false"/>
                    <w:spacing w:lineRule="auto" w:line="36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4.2. Первый абзац раздела 5 «Ресурсное обеспечение подпрограммы»  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муниципальной программы составляет 100 048,50  тыс. руб., в том числе: за счет средств федерального бюджета –             10 190,70  тыс. рублей, областного бюджета – 89 857, 80  тыс. рублей,                  городск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0,00 тыс. рублей».      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8:14:00Z</dcterms:created>
  <dc:creator>User</dc:creator>
  <dc:description/>
  <cp:keywords/>
  <dc:language>en-US</dc:language>
  <cp:lastModifiedBy>User2306</cp:lastModifiedBy>
  <cp:lastPrinted>2021-12-22T08:16:00Z</cp:lastPrinted>
  <dcterms:modified xsi:type="dcterms:W3CDTF">2022-01-09T08:14:00Z</dcterms:modified>
  <cp:revision>2</cp:revision>
  <dc:subject/>
  <dc:title/>
</cp:coreProperties>
</file>