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915           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., г. Вятские Поляны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кина, д. 14/48, на право управления,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79,09 руб.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4897, 00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30 декабря 2021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31 января 2022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30 декабря 2021 г. по 25 января 2022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30 декабря 2021 г. с 7:45 час., окончание – 31 января  2022 г. до 10:00 час., ежедневно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января 2022 г.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февраля 2022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февраля 2022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осмотров: 14.01.2022, 21.01.2022, 28.01.2022, 04.02.2022, 11.02.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  <w:r>
              <w:rPr>
                <w:b/>
                <w:bCs/>
                <w:sz w:val="28"/>
                <w:szCs w:val="28"/>
              </w:rPr>
              <w:t xml:space="preserve"> 14 февраля 2022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 21 февраля 2022 г. до 28 февраля 202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18 марта 202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318964,0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 xml:space="preserve">до 14 февраля </w:t>
            </w:r>
            <w:r>
              <w:rPr>
                <w:b/>
                <w:bCs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72685</wp:posOffset>
                </wp:positionH>
                <wp:positionV relativeFrom="paragraph">
                  <wp:posOffset>173355</wp:posOffset>
                </wp:positionV>
                <wp:extent cx="9715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1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.12.2021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32705</wp:posOffset>
                </wp:positionH>
                <wp:positionV relativeFrom="paragraph">
                  <wp:posOffset>182245</wp:posOffset>
                </wp:positionV>
                <wp:extent cx="62611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4.12.2021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79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6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337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1011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91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71,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9743,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911,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36   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и влажная уборка тамбуров, коридоров, лестничных площадок, маршей и других мест общего пользования; чистка сантехнического оборудования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705,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5,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58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7,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15,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758,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1259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14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575374,1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09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работ и услуг по содержанию и ремонту общего имущества собственников помещений в многоквартирном доме определяется организатором конкурса и сформирован с учетом миним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spacing w:before="0" w:after="36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швейцаров в перечень работ и услуг по содержанию и ремонту общего имущества собственников помещений в многоквартирном доме не включе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567" w:gutter="0" w:header="72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consultantplus://offline/ref=54C23DDBC8F9BC0B3C4F33BBFC92D1742B78E4E749446C8AD098C74DEBFC78241C43912B3797041BE8n7F" TargetMode="External"/><Relationship Id="rId16" Type="http://schemas.openxmlformats.org/officeDocument/2006/relationships/hyperlink" Target="../../l%20Par46%20%20/o%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27:00Z</dcterms:created>
  <dc:creator>user</dc:creator>
  <dc:description/>
  <cp:keywords/>
  <dc:language>en-US</dc:language>
  <cp:lastModifiedBy>User2306</cp:lastModifiedBy>
  <cp:lastPrinted>2021-12-24T09:03:00Z</cp:lastPrinted>
  <dcterms:modified xsi:type="dcterms:W3CDTF">2021-12-27T07:27:00Z</dcterms:modified>
  <cp:revision>2</cp:revision>
  <dc:subject/>
  <dc:title> </dc:title>
</cp:coreProperties>
</file>