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й  программе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Развитие транспортной  систе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 Вятские Полян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а 2020-2030 годы </w:t>
      </w:r>
    </w:p>
    <w:tbl>
      <w:tblPr>
        <w:tblW w:w="3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9"/>
        <w:gridCol w:w="623"/>
      </w:tblGrid>
      <w:tr>
        <w:trPr>
          <w:trHeight w:val="300" w:hRule="atLeast"/>
        </w:trPr>
        <w:tc>
          <w:tcPr>
            <w:tcW w:w="3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both"/>
        <w:outlineLvl w:val="0"/>
        <w:rPr>
          <w:rFonts w:eastAsia="Calibri"/>
          <w:b/>
          <w:b/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7"/>
        <w:gridCol w:w="567"/>
        <w:gridCol w:w="851"/>
        <w:gridCol w:w="992"/>
        <w:gridCol w:w="992"/>
        <w:gridCol w:w="992"/>
        <w:gridCol w:w="993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начение показател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Итого  2020-20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Муниципальная программа «Развитие транспортной системы города Вятские Поляны» на 2020-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Цель:  «Р</w:t>
            </w:r>
            <w:r>
              <w:rPr>
                <w:sz w:val="18"/>
                <w:szCs w:val="18"/>
              </w:rPr>
              <w:t>азвитие транспортной системы   города  Вятские Поляны и обеспечение ее устойчивого функционирования</w:t>
            </w:r>
            <w:r>
              <w:rPr>
                <w:rFonts w:eastAsia="Calibri"/>
                <w:bCs/>
                <w:sz w:val="18"/>
                <w:szCs w:val="18"/>
              </w:rPr>
              <w:t>»</w:t>
            </w:r>
          </w:p>
        </w:tc>
      </w:tr>
      <w:tr>
        <w:trPr>
          <w:trHeight w:val="583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/>
            </w:pPr>
            <w:r>
              <w:rPr>
                <w:rFonts w:eastAsia="Calibri"/>
                <w:bCs/>
                <w:sz w:val="18"/>
                <w:szCs w:val="18"/>
              </w:rPr>
              <w:t>Задача</w:t>
            </w:r>
            <w:r>
              <w:rPr>
                <w:color w:val="000000"/>
                <w:sz w:val="18"/>
                <w:szCs w:val="18"/>
              </w:rPr>
              <w:t xml:space="preserve">:       «Развитие сети автомобильных дорог общего пользования местного значения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5,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,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автомобильных дорог, соответствующих нормативным требова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4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искусственных сооружений, находящихся в предаварийном                       (аварийном) состоянии, в общем количестве искусственных сооружений, расположенных на территории г. Вятские Поляны  </w:t>
            </w:r>
            <w:bookmarkStart w:id="0" w:name="_GoBack"/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28" w:leader="none"/>
              </w:tabs>
              <w:spacing w:lineRule="auto" w:line="24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«Повышение безопасности дорожного движения и безопасности пассажирских перевозок автомобильным транспорто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дорожно-транспортных происшест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еревезенных пассажи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1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15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357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6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одпрограмма «Повышение безопасности дорожного движения на территории муниципального образования городского округа город Вятские Поляны Кировской области» на 2020 - 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Цель «Обеспечение безопасности на дорогах города»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Задача «Предупреждение  опасного поведения  участников  дорожного движени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Устройство механических ограждений для предотвращения выхода пешеходов на проезжую часть в неустановленных мест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FF0000"/>
                <w:sz w:val="18"/>
                <w:szCs w:val="18"/>
              </w:rPr>
            </w:pPr>
            <w:r>
              <w:rPr>
                <w:rFonts w:eastAsia="Calibri"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1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Организация движения транспорта  и пешеходо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Число дорожных знаков, установленных  на опасных участка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.2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Отдельное мероприятие «Закрепление  знаний правил дорожного движения среди детей и подростк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оличество проведенных конкурсов в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Ремонт   автомобильных дорог общего пользования местного значения города Вятские Поляны и искусственных сооружений на них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highlight w:val="yellow"/>
              </w:rPr>
              <w:t>2,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9,8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28" w:leader="none"/>
              </w:tabs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тяженность отремонтированных  элементов  обустройства дорог             ( тротуаров)  в г. Вятские Поляны Ки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,1</w:t>
            </w:r>
            <w:r>
              <w:rPr>
                <w:rFonts w:eastAsia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49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 мероприятие «Содержание автомобильных дорог общего пользования местного значения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Уровень содержания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8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4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тдельное мероприятие «Развитие пассажирских перевозок  на территории  муниципального образования  городского округа город Вятские Поляны Кировской области 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both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Количество автобусных  маршру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/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pacing w:lineRule="auto" w:line="240"/>
              <w:jc w:val="center"/>
              <w:outlineLvl w:val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28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8" w:leader="none"/>
        </w:tabs>
        <w:autoSpaceDE w:val="false"/>
        <w:spacing w:lineRule="auto" w:line="240"/>
        <w:ind w:firstLine="709"/>
        <w:jc w:val="center"/>
        <w:outlineLvl w:val="0"/>
        <w:rPr>
          <w:rFonts w:eastAsia="Calibri"/>
          <w:b/>
          <w:b/>
          <w:bCs/>
          <w:i/>
          <w:i/>
          <w:sz w:val="18"/>
          <w:szCs w:val="18"/>
        </w:rPr>
      </w:pPr>
      <w:r>
        <w:rPr>
          <w:rFonts w:eastAsia="Calibri"/>
          <w:b/>
          <w:bCs/>
          <w:i/>
          <w:sz w:val="18"/>
          <w:szCs w:val="18"/>
        </w:rPr>
        <w:t>___________________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529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53:00Z</dcterms:created>
  <dc:creator>Админ</dc:creator>
  <dc:description/>
  <dc:language>en-US</dc:language>
  <cp:lastModifiedBy>User</cp:lastModifiedBy>
  <cp:lastPrinted>2024-12-05T10:51:00Z</cp:lastPrinted>
  <dcterms:modified xsi:type="dcterms:W3CDTF">2024-12-05T07:53:00Z</dcterms:modified>
  <cp:revision>2</cp:revision>
  <dc:subject/>
  <dc:title/>
</cp:coreProperties>
</file>