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>
          <w:sz w:val="48"/>
          <w:szCs w:val="48"/>
        </w:rPr>
      </w:pPr>
      <w:r>
        <w:rPr/>
        <w:t>Прилож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4956" w:hanging="0"/>
        <w:jc w:val="left"/>
        <w:rPr/>
      </w:pPr>
      <w:r>
        <w:rPr>
          <w:b/>
        </w:rPr>
        <w:t xml:space="preserve">    </w:t>
      </w: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>от  08.12.2023      №   192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 БЮДЖЕТА МУНИЦИПАЛЬНОГО ОБРАЗОВАНИЯ ГОРОДСКОГО ОКРУГА ГОРОД ВЯТСКИЕ ПОЛЯНЫ КИРОВСКОЙ ОБЛАСТИ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35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3093"/>
        <w:gridCol w:w="24"/>
        <w:gridCol w:w="5303"/>
        <w:gridCol w:w="83"/>
        <w:gridCol w:w="144"/>
        <w:gridCol w:w="3"/>
        <w:gridCol w:w="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и вида источника финансирования дефицита бюдже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 бюджета, наименование кода группы, подгруппы, статьи и вида источников финансирования дефицита бюджета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овое управление администрации города  Вятские Поляны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2 00 00 04 0000 710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2 00 00 04 0000 810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0 710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1 710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 (бюджетные кредиты из федерального бюджета, предоставленные городскому бюджету на пополнение остатка средств на едином счете бюджета)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2 710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 (бюджетные кредиты из областного бюджета, предоставленные городскому бюджету в целях погашения долговых обязательств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3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велич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2905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0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внутренних долговых обязательств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1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 (бюджетные кредиты из федерального бюджета, предоставленные городскому бюджету на пополнение остатка средств на едином счете бюджета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2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 (бюджетные кредиты из областного бюджета, предоставленные городскому бюджету в целях погашения долговых обязательств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3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2905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4 0000 5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городского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4 0000 6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городского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6 10 02 04 0000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иных финансовых активов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1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городского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2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4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получателей средств  из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5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муниципального образования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3:00Z</dcterms:created>
  <dc:creator>user16</dc:creator>
  <dc:description/>
  <dc:language>en-US</dc:language>
  <cp:lastModifiedBy>User</cp:lastModifiedBy>
  <cp:lastPrinted>2023-12-08T10:42:00Z</cp:lastPrinted>
  <dcterms:modified xsi:type="dcterms:W3CDTF">2023-12-11T07:23:00Z</dcterms:modified>
  <cp:revision>2</cp:revision>
  <dc:subject/>
  <dc:title>УТВЕРЖДЕН</dc:title>
</cp:coreProperties>
</file>