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/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ab/>
        <w:t>04.10.2012</w:t>
        <w:tab/>
        <w:tab/>
      </w:r>
      <w:r>
        <w:rPr>
          <w:sz w:val="28"/>
          <w:szCs w:val="28"/>
        </w:rPr>
        <w:tab/>
        <w:tab/>
        <w:tab/>
        <w:tab/>
        <w:tab/>
        <w:tab/>
        <w:tab/>
        <w:t>№</w:t>
      </w:r>
      <w:r>
        <w:rPr>
          <w:sz w:val="28"/>
          <w:szCs w:val="28"/>
          <w:u w:val="single"/>
        </w:rPr>
        <w:tab/>
        <w:t>1928</w:t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оведения мониторинга результатов деятельности муниципальных бюджетных и автономных учреждений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.3. Плана реализации мероприятий программы повышения эффективности бюджетных расходов муниципального образования городского округа город Вятские Поляны Кировской области на 2011 – 2013 годы,  утвержденной постановлением администрации города Вятские Поляны от 19.07.2011 № 1372 «Об утверждении программы повышения эффективности бюджетных расходов муниципального образования городского округа город Вятские Поляны  Кировской области на 2011 – 2013 годы» (с изменением, внесенным постановлением администрации города Вятские Поляны от 27.07.2012       № 1415) администрация города Вятские Поляны 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Утвердить Порядок проведения мониторинга результатов деятельности муниципальных бюджетных и автономных учреждений. Прилага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города по финансам, начальника управления Колесникову Т.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п/п                            А.Д. Клюкин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остановлением 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города 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Вятские Поляны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ab/>
        <w:t>04.10.2012</w:t>
        <w:tab/>
      </w:r>
      <w:r>
        <w:rPr>
          <w:rFonts w:cs="Times New Roman" w:ascii="Times New Roman" w:hAnsi="Times New Roman"/>
          <w:sz w:val="26"/>
          <w:szCs w:val="26"/>
        </w:rPr>
        <w:t xml:space="preserve"> № </w:t>
      </w:r>
      <w:r>
        <w:rPr>
          <w:rFonts w:cs="Times New Roman" w:ascii="Times New Roman" w:hAnsi="Times New Roman"/>
          <w:sz w:val="26"/>
          <w:szCs w:val="26"/>
          <w:u w:val="single"/>
        </w:rPr>
        <w:tab/>
        <w:t>1928</w:t>
      </w:r>
    </w:p>
    <w:p>
      <w:pPr>
        <w:pStyle w:val="Normal"/>
        <w:ind w:left="266" w:firstLine="512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ind w:left="5812" w:firstLine="55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ведения мониторинга результатов деятельности муниципальных бюджетных и автономных учреждени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Порядок проведения мониторинга результатов деятельности муниципальных бюджетных и автономных учреждений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далее – Порядок) определяет механизм проведения мониторинга результатов деятельности муниципальных бюджетных и автономных учреждений (далее –  мониторинг).</w:t>
      </w:r>
    </w:p>
    <w:p>
      <w:pPr>
        <w:pStyle w:val="Normal"/>
        <w:autoSpaceDE w:val="false"/>
        <w:spacing w:lineRule="auto" w:line="360"/>
        <w:ind w:firstLine="770"/>
        <w:jc w:val="both"/>
        <w:rPr/>
      </w:pPr>
      <w:r>
        <w:rPr>
          <w:sz w:val="28"/>
          <w:szCs w:val="28"/>
        </w:rPr>
        <w:t xml:space="preserve">2. Мониторинг проводится администрацией города Вятские Поляны, осуществляющей функции и полномочия учредителя, подведомственных ей муниципальных бюджетных и автономных учреждений по контролю за финансово-хозяйственной деятельностью (далее – учредитель) в лице отдела бухгалтерского учета и отчетности администрации города Вятские Поляны, в рамках своих полномочий. </w:t>
      </w:r>
    </w:p>
    <w:p>
      <w:pPr>
        <w:pStyle w:val="Normal"/>
        <w:autoSpaceDE w:val="false"/>
        <w:spacing w:lineRule="auto" w:line="36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ониторинг проводится по показателям, характеризующим результаты деятельности муниципальных бюджетных и автономных учреждений, за 1 квартал на 01 апреля, 2 квартал на 01 июля, 3 квартал на       01 октября и год на 31 декабря нарастающим итогом с начала года в соответствии с </w:t>
      </w:r>
      <w:hyperlink r:id="rId3">
        <w:r>
          <w:rPr>
            <w:rStyle w:val="InternetLink"/>
            <w:sz w:val="28"/>
            <w:szCs w:val="28"/>
          </w:rPr>
          <w:t>перечнем</w:t>
        </w:r>
      </w:hyperlink>
      <w:r>
        <w:rPr>
          <w:sz w:val="28"/>
          <w:szCs w:val="28"/>
        </w:rPr>
        <w:t xml:space="preserve"> показателей для оценки результатов деятельности муниципальных бюджетных и автономных учреждений (далее – показатели) согласно приложению к настоящему Порядку.</w:t>
      </w:r>
    </w:p>
    <w:p>
      <w:pPr>
        <w:pStyle w:val="Normal"/>
        <w:autoSpaceDE w:val="false"/>
        <w:spacing w:lineRule="auto" w:line="360"/>
        <w:ind w:firstLine="770"/>
        <w:jc w:val="both"/>
        <w:rPr/>
      </w:pPr>
      <w:r>
        <w:rPr>
          <w:sz w:val="28"/>
          <w:szCs w:val="28"/>
        </w:rPr>
        <w:t>4. Мониторинг проводится по всем муниципальным бюджетным и автономным учреждениям (далее – учреждения).</w:t>
      </w:r>
    </w:p>
    <w:p>
      <w:pPr>
        <w:pStyle w:val="Normal"/>
        <w:autoSpaceDE w:val="false"/>
        <w:spacing w:lineRule="auto" w:line="36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5. Для проведения мониторинга учреждения представляют отделу бухгалтерского учета и отчетности администрации города Вятские Поляны в срок до 10 числа месяца, следующего за отчетным кварталом, (за год не позднее 15 января следующего за отчетным года), информацию о достигнутых значениях показателей. Значения показателей представляются по данным бухгалтерского учета и статистической отчетности. В случае достижения учреждениями неудовлетворительных результатов деятельности, учреждения разрабатывают план мероприятий по улучшению результатов деятельности (далее – план мероприятий) и представляют в отдел бухгалтерского учета и отчетности администрации города Вятские Поляны.</w:t>
      </w:r>
    </w:p>
    <w:p>
      <w:pPr>
        <w:pStyle w:val="Normal"/>
        <w:autoSpaceDE w:val="false"/>
        <w:spacing w:lineRule="auto" w:line="36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 пятидневный срок со дня представления учреждениями информации, указанной в пункте 5 настоящего Порядка, отдел бухгалтерского учета и отчетности администрации города Вятские Поляны осуществляют анализ представленной информации. </w:t>
      </w:r>
    </w:p>
    <w:p>
      <w:pPr>
        <w:pStyle w:val="Normal"/>
        <w:autoSpaceDE w:val="false"/>
        <w:spacing w:lineRule="auto" w:line="360"/>
        <w:ind w:firstLine="770"/>
        <w:jc w:val="both"/>
        <w:rPr/>
      </w:pPr>
      <w:r>
        <w:rPr>
          <w:sz w:val="28"/>
          <w:szCs w:val="28"/>
        </w:rPr>
        <w:t>7. В срок до 15 числа месяца, следующего за отчетным кварталом, (в срок до 20 января следующего за отчетным года) отдел бухгалтерского учета и отчетности администрации города Вятские Поляны представляет в финансовое управление администрации города Вятские Поляны информацию о достигнутых значениях  показателей, указанных в приложении 1 к настоящему Порядку по форме, являющейся приложением 2 к настоящему Порядку, а также планы мероприятий.</w:t>
      </w:r>
    </w:p>
    <w:p>
      <w:pPr>
        <w:pStyle w:val="Normal"/>
        <w:autoSpaceDE w:val="false"/>
        <w:spacing w:lineRule="auto" w:line="360"/>
        <w:ind w:firstLine="770"/>
        <w:jc w:val="both"/>
        <w:rPr/>
      </w:pPr>
      <w:r>
        <w:rPr>
          <w:sz w:val="28"/>
          <w:szCs w:val="28"/>
        </w:rPr>
        <w:t>8. Финансовое управление администрации города Вятские Поляны:</w:t>
      </w:r>
    </w:p>
    <w:p>
      <w:pPr>
        <w:pStyle w:val="Normal"/>
        <w:autoSpaceDE w:val="false"/>
        <w:spacing w:lineRule="auto" w:line="36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в двухнедельный срок осуществляет анализ представленной отделом бухгалтерского учета и отчетности администрации города Вятские Поляны информации и планов мероприятий;</w:t>
      </w:r>
    </w:p>
    <w:p>
      <w:pPr>
        <w:pStyle w:val="Normal"/>
        <w:autoSpaceDE w:val="false"/>
        <w:spacing w:lineRule="auto" w:line="36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в  месячный  срок со дня представления информации, указанной в пункте 7 настоящего Порядка, размещает ее на официальном сайте администрации города Вятские Поляны и при необходимости направляет информацию о результатах деятельности муниципальных бюджетных и автономных учреждений главе администрации город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7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843" w:right="849" w:gutter="0" w:header="0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Style11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240;n=49195;fld=134;dst=10002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07:04:00Z</dcterms:created>
  <dc:creator>Приемная мэра</dc:creator>
  <dc:description/>
  <cp:keywords/>
  <dc:language>en-US</dc:language>
  <cp:lastModifiedBy>DJ_Diesel</cp:lastModifiedBy>
  <cp:lastPrinted>2012-11-10T10:04:00Z</cp:lastPrinted>
  <dcterms:modified xsi:type="dcterms:W3CDTF">2012-11-10T07:04:00Z</dcterms:modified>
  <cp:revision>2</cp:revision>
  <dc:subject/>
  <dc:title> </dc:title>
</cp:coreProperties>
</file>