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02" w:before="0" w:after="237"/>
        <w:ind w:right="360" w:hanging="0"/>
        <w:rPr>
          <w:sz w:val="28"/>
          <w:szCs w:val="28"/>
        </w:rPr>
      </w:pPr>
      <w:r>
        <w:rPr>
          <w:sz w:val="28"/>
          <w:szCs w:val="28"/>
        </w:rPr>
        <w:t>Приложение 1 к Порядку</w:t>
      </w:r>
    </w:p>
    <w:p>
      <w:pPr>
        <w:pStyle w:val="31"/>
        <w:shd w:fill="auto" w:val="clear"/>
        <w:spacing w:before="0" w:after="0"/>
        <w:ind w:left="10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31"/>
        <w:shd w:fill="auto" w:val="clear"/>
        <w:spacing w:before="0" w:after="179"/>
        <w:ind w:left="100" w:hanging="0"/>
        <w:rPr>
          <w:sz w:val="28"/>
          <w:szCs w:val="28"/>
        </w:rPr>
      </w:pPr>
      <w:r>
        <w:rPr>
          <w:sz w:val="28"/>
          <w:szCs w:val="28"/>
        </w:rPr>
        <w:t>показателей для оценки результатов деятельности муниципальных бюджетных и автономных учреждений</w:t>
      </w:r>
    </w:p>
    <w:p>
      <w:pPr>
        <w:pStyle w:val="31"/>
        <w:shd w:fill="auto" w:val="clear"/>
        <w:spacing w:before="0" w:after="179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388"/>
        <w:gridCol w:w="3408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760" w:hanging="19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21"/>
              <w:shd w:fill="auto" w:val="clear"/>
              <w:spacing w:lineRule="auto" w:line="240"/>
              <w:ind w:left="40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ставления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лученная от учредителя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лученная от учредителя на иные цели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7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8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ходов, полученных учреждением от оказания платных услуг (выполнения работ), доходов от осуществления иных видов приносящей доход деятельности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9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орской задолженности — всего (тыс.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орской задолженности по средствам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1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орской задолженности по средствам иных субсидий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сроченной кредиторской задолженности всего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7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сроченной кредиторской задолженности по средствам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сроченной кредиторской задолженности по средствам иных субсидий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биторской задолженности - всего (тыс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аботников (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уководителя (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по состоянию на отчетную дату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с начислениями работников учреждения — всего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с начислениями работников учреждения за счет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— всего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за счет субсидии на возмещение нормативных затрат на оказание учреждением в соответствии с муниципальным заданием муниципальным услуг (выполнение работ)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учреждением в аренду недвижимого имущества или особо ценного движимого имущества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97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нарастающим итогом с начала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дебных актов о взыскании с учреждения денежных средств (единиц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нежных средств, подлежащих взысканию с учреждения в соответствии с судебными актами (тыс. рублей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арушений законодательства Российской Федерации о размещении заказов для муниципальных нужд муниципальным бюджетным учреждением (единиц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арушений законодательства по итогам года (Российской Федерации о закупках товаров, работ и услуг муниципальным автономным учреждением </w:t>
            </w:r>
            <w:r>
              <w:rPr>
                <w:sz w:val="28"/>
                <w:szCs w:val="28"/>
                <w:u w:val="single"/>
              </w:rPr>
              <w:t>(единиц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год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21" w:right="277" w:gutter="0" w:header="0" w:top="904" w:footer="3" w:bottom="7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20" w:before="0" w:after="348"/>
        <w:ind w:right="340" w:hanging="0"/>
        <w:rPr>
          <w:sz w:val="28"/>
          <w:szCs w:val="28"/>
        </w:rPr>
      </w:pPr>
      <w:r>
        <w:rPr>
          <w:sz w:val="28"/>
          <w:szCs w:val="28"/>
        </w:rPr>
        <w:t>Приложение 2 к Порядку</w:t>
      </w:r>
    </w:p>
    <w:p>
      <w:pPr>
        <w:pStyle w:val="31"/>
        <w:shd w:fill="auto" w:val="clear"/>
        <w:spacing w:lineRule="auto" w:line="240" w:before="0" w:after="0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31"/>
        <w:shd w:fill="auto" w:val="clear"/>
        <w:spacing w:lineRule="auto" w:line="240" w:before="0" w:after="0"/>
        <w:ind w:left="1680" w:hanging="0"/>
        <w:rPr>
          <w:sz w:val="28"/>
          <w:szCs w:val="28"/>
        </w:rPr>
      </w:pPr>
      <w:r>
        <w:rPr>
          <w:sz w:val="28"/>
          <w:szCs w:val="28"/>
        </w:rPr>
        <w:t>об оценке результатов деятельности муниципальных бюджетных и автономных учреждений</w:t>
      </w:r>
    </w:p>
    <w:tbl>
      <w:tblPr>
        <w:tblW w:w="14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598"/>
        <w:gridCol w:w="1642"/>
        <w:gridCol w:w="1448"/>
        <w:gridCol w:w="1267"/>
        <w:gridCol w:w="1293"/>
        <w:gridCol w:w="1060"/>
        <w:gridCol w:w="1267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79"/>
              <w:ind w:lef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финансово- хозяйственной деяте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83"/>
              <w:ind w:right="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отч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лученная от учредителя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лученная от учредителя на иные цели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ходов, полученных учреждением от оказания платных услуг (выполнения работ), доходов от осуществления иных видов приносящей доход деятельности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11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орской задолженности - всего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орской задолженности по средствам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97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редиторской задолженности по средствам иных субсидий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сроченной кредиторской задолженности всего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сроченной кредиторской задолженности по средствам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сроченной кредиторской задолженности по средствам иных субсидий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биторской задолженности - всего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аботников (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уководителя (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с начислениями работников учреждения - всего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с начислениями работников учреждения за счет субсидии на возмещение нормативных затрат на оказание учреждением в соответствии с муниципальным заданием муниципальных услуг (выполнение работ)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- всего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за счет субсидии на возмещение нормативных затрат на оказание учреждением в соответствии с муниципальным заданием муниципальным услуг (выполнение работ)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учреждением в аренду недвижимого имущества или особо ценного движимого имущества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дебных актов о взыскании с учреждения денежных средств (единиц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нежных средств, подлежащих взысканию с учреждения в соответствии с судебными актами (тыс. руб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арушений законодательства Российской Федерации о размещении заказов для муниципальных нужд муниципальным бюджетным учреждением (единиц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2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нарушений законодательства Российской Федерации о закупках товаров, работ и услуг муниципальным автономным учреждением (единиц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и</w:t>
        <w:tab/>
        <w:tab/>
        <w:tab/>
        <w:tab/>
        <w:tab/>
        <w:tab/>
        <w:tab/>
        <w:tab/>
        <w:tab/>
        <w:t>Да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69" w:right="686" w:gutter="0" w:header="0" w:top="904" w:footer="3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" w:hAnsi="DejaVu Sans" w:eastAsia="DejaVu Sans" w:cs="DejaVu San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pacing w:val="-30"/>
      <w:sz w:val="44"/>
      <w:szCs w:val="44"/>
      <w:lang w:val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">
    <w:name w:val="Основной текст (2)_"/>
    <w:basedOn w:val="Style14"/>
    <w:qFormat/>
    <w:rPr>
      <w:rFonts w:ascii="Trebuchet MS" w:hAnsi="Trebuchet MS" w:cs="Trebuchet MS"/>
      <w:i/>
      <w:iCs/>
      <w:sz w:val="8"/>
      <w:szCs w:val="8"/>
      <w:lang w:val="en-US" w:eastAsia="en-US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Колонтитул + 9"/>
    <w:basedOn w:val="Style16"/>
    <w:qFormat/>
    <w:rPr>
      <w:b/>
      <w:bCs/>
      <w:sz w:val="19"/>
      <w:szCs w:val="19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i/>
      <w:iCs/>
      <w:spacing w:val="0"/>
      <w:sz w:val="8"/>
      <w:szCs w:val="8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z w:val="11"/>
      <w:szCs w:val="11"/>
      <w:lang w:val="en-US" w:eastAsia="en-US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91">
    <w:name w:val="Основной текст (9)_"/>
    <w:basedOn w:val="Style14"/>
    <w:qFormat/>
    <w:rPr>
      <w:rFonts w:ascii="Times New Roman" w:hAnsi="Times New Roman" w:cs="Times New Roman"/>
      <w:sz w:val="12"/>
      <w:szCs w:val="12"/>
      <w:lang w:val="en-US" w:eastAsia="en-US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30"/>
      <w:sz w:val="44"/>
      <w:szCs w:val="4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6" w:before="240" w:after="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8"/>
      <w:szCs w:val="8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06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i/>
      <w:iCs/>
      <w:color w:val="000000"/>
      <w:sz w:val="8"/>
      <w:szCs w:val="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 w:eastAsia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28:00Z</dcterms:created>
  <dc:creator/>
  <dc:description/>
  <cp:keywords/>
  <dc:language>en-US</dc:language>
  <cp:lastModifiedBy>DJ_Diesel</cp:lastModifiedBy>
  <dcterms:modified xsi:type="dcterms:W3CDTF">2014-07-25T11:28:00Z</dcterms:modified>
  <cp:revision>2</cp:revision>
  <dc:subject/>
  <dc:title>Приложение 1 к Порядку</dc:title>
</cp:coreProperties>
</file>