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13.12.2013</w:t>
        <w:tab/>
        <w:tab/>
      </w:r>
      <w:r>
        <w:rPr>
          <w:sz w:val="28"/>
          <w:szCs w:val="28"/>
        </w:rPr>
        <w:tab/>
        <w:tab/>
        <w:tab/>
        <w:tab/>
        <w:tab/>
        <w:tab/>
        <w:tab/>
        <w:t xml:space="preserve"> №  </w:t>
      </w:r>
      <w:r>
        <w:rPr>
          <w:sz w:val="28"/>
          <w:szCs w:val="28"/>
          <w:u w:val="single"/>
        </w:rPr>
        <w:tab/>
        <w:t>1941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Вятские Поляны от 20.07.2012 № 13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лимитов потребления тепловой и электрической энергии на 2013 год и на плановый период 2014-201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корректировки лимитов потребления тепловой и электрической энергии на 2013 год муниципальным учреждениям города Вятские Поляны, 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нести следующие изменения в приложения № 1 и № 3 к  постановлению администрации города Вятские Поляны от 20.07.2012 № 1383 «Об утверждении лимитов потребления тепловой и электрической энергии на 2013 год и на плановый период 2014-2015 годов» (в редакции постановления администрации города Вятские Поляны от 22.03.2013 № 451)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</w:t>
        <w:tab/>
        <w:t>Утвердить в новой редакции лимиты потребления тепловой энергии в натуральном выражении для муниципальных учреждений города Вятские Поляны на 2013 год согласно приложению № 1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Утвердить в новой редакции лимиты потребления электрической энергии в натуральном выражении для муниципальных учреждений города Вятские Поляны на 2013 год согласно приложению № 3. Прилаг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ризнать утратившим силу постановление администрации города Вятские Поляны от 22.03.2013 № 451 «О внесении изменений в постановление администрации города Вятские Поляны от 20.07.2012 № 1383 «Об утверждении лимитов потребления тепловой  и электрической энергии на 2013 год и на плановый период 2014-2015 годо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постановление распространяется на правоотношения, возникшие с 01.01.2013.</w:t>
      </w:r>
    </w:p>
    <w:p>
      <w:pPr>
        <w:pStyle w:val="Normal"/>
        <w:spacing w:lineRule="auto" w:line="36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города</w:t>
        <w:tab/>
        <w:tab/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 xml:space="preserve">             А.Д. Клюк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1134" w:top="132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Администратор</dc:creator>
  <dc:description/>
  <cp:keywords/>
  <dc:language>en-US</dc:language>
  <cp:lastModifiedBy>DJ_Diesel</cp:lastModifiedBy>
  <cp:lastPrinted>2014-01-31T13:44:00Z</cp:lastPrinted>
  <dcterms:modified xsi:type="dcterms:W3CDTF">2014-01-31T10:44:00Z</dcterms:modified>
  <cp:revision>2</cp:revision>
  <dc:subject/>
  <dc:title/>
</cp:coreProperties>
</file>