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13.12.2013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№ </w:t>
      </w:r>
      <w:r>
        <w:rPr>
          <w:sz w:val="28"/>
          <w:szCs w:val="28"/>
          <w:u w:val="single"/>
        </w:rPr>
        <w:tab/>
        <w:t>1948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"/>
        <w:bidi w:val="0"/>
        <w:spacing w:lineRule="atLeas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субсидии из бюджета муниципального образования городского округа город Вятские Поляны Кировской области ресурсоснабжающим организациям в целях возмещения части затрат в связи с оказанием услуги по теплоснабжению (отопление, горячее водоснабжение, пар)</w:t>
      </w:r>
    </w:p>
    <w:p>
      <w:pPr>
        <w:pStyle w:val="WW"/>
        <w:tabs>
          <w:tab w:val="clear" w:pos="708"/>
          <w:tab w:val="left" w:pos="0" w:leader="none"/>
        </w:tabs>
        <w:bidi w:val="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tabs>
          <w:tab w:val="clear" w:pos="708"/>
          <w:tab w:val="left" w:pos="0" w:leader="none"/>
        </w:tabs>
        <w:bidi w:val="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администрация города Вятские Поляны ПОСТАНОВЛЯЕТ: </w:t>
      </w:r>
    </w:p>
    <w:p>
      <w:pPr>
        <w:pStyle w:val="WW"/>
        <w:tabs>
          <w:tab w:val="clear" w:pos="708"/>
          <w:tab w:val="left" w:pos="0" w:leader="none"/>
        </w:tabs>
        <w:bidi w:val="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рядок предоставления субсидии из бюджета муниципального образования городского округа город Вятские Поляны Кировской области ресурсоснабжающим организациям в целях возмещения части затрат в связи с оказанием услуги по теплоснабжению (отопление, горячее водоснабжение, пар)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Осуществить в 2013 году предоставление субсидии ресурсоснабжающим организациям в целях возмещения части затрат в связи с оказанием услуги по теплоснабжению (отопление, горячее водоснабжение, пар) в пределах лимита бюджетных обязательств на 2013 год, предусмотренных решением Вятскополянской городской Думы от 04.12.2012 № 120 «О бюджете муниципального образования городского округа город Вятские Поляны Кировской области на 2013 год и на плановый период 2014 и 2015 годов» (в редакции решения Вятскополянской городской Думы от 06.11.2013 № 68 «О внесении изменений в решение Вятскополянской городской Думы от 04.12.2012 № 120 «О бюджете муниципального образования городского округа город Вятские Поляны Кировской области на 2013 год и на плановый период 2014 и 2015 годов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М. Гладышев</w:t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5" w:right="574" w:gutter="0" w:header="720" w:top="776" w:footer="0" w:bottom="12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54:00Z</dcterms:created>
  <dc:creator>Приемная мэра</dc:creator>
  <dc:description/>
  <cp:keywords/>
  <dc:language>en-US</dc:language>
  <cp:lastModifiedBy>DJ_Diesel</cp:lastModifiedBy>
  <cp:lastPrinted>2014-01-31T13:54:00Z</cp:lastPrinted>
  <dcterms:modified xsi:type="dcterms:W3CDTF">2014-01-31T10:54:00Z</dcterms:modified>
  <cp:revision>2</cp:revision>
  <dc:subject/>
  <dc:title> </dc:title>
</cp:coreProperties>
</file>