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firstLine="5945"/>
        <w:jc w:val="both"/>
        <w:rPr/>
      </w:pPr>
      <w:r>
        <w:rPr>
          <w:sz w:val="28"/>
          <w:szCs w:val="28"/>
        </w:rPr>
        <w:t xml:space="preserve">от 13.12.2013  № 1948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WW"/>
        <w:bidi w:val="0"/>
        <w:spacing w:lineRule="atLeast" w:line="200" w:before="0" w:after="0"/>
        <w:jc w:val="center"/>
        <w:rPr/>
      </w:pPr>
      <w:r>
        <w:rPr>
          <w:b/>
          <w:sz w:val="28"/>
          <w:szCs w:val="28"/>
        </w:rPr>
        <w:t>предоставления субсидии из бюджета муниципального образования городского округа город Вятские Поляны Кировской области ресурсоснабжающим организациям в целях возмещения части затрат</w:t>
      </w:r>
    </w:p>
    <w:p>
      <w:pPr>
        <w:pStyle w:val="WW"/>
        <w:bidi w:val="0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язи с оказанием услуги по теплоснабжению (отопление, горячее водоснабжение, пар)</w:t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определяет </w:t>
      </w:r>
      <w:r>
        <w:rPr>
          <w:rFonts w:eastAsia="Arial"/>
          <w:sz w:val="28"/>
          <w:szCs w:val="28"/>
        </w:rPr>
        <w:t>критерии отбора юридических лиц, имеющих право на получение субсидии, цели, условия и порядок предоставления субсидии, а также порядок возврата субсидии в случае нарушения условий, установленных при ее предоставлении (далее по тексту - Порядок).</w:t>
      </w:r>
    </w:p>
    <w:p>
      <w:pPr>
        <w:pStyle w:val="ConsPlusDocLis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олучателями субсидии в соответствии с настоящим Порядком являются юридические лица независимо от организационно-правовой формы, осуществляющие продажу  коммунальной услуги по теплоснабжению с использованием электрической энергии (ресурсоснабжающие организации).</w:t>
      </w:r>
    </w:p>
    <w:p>
      <w:pPr>
        <w:pStyle w:val="ConsPlusDocLis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отбора Получателей субсидии в соответствии с настоящим Порядком является наличие затрат у Получателей субсидии, связанных с предоставлением услуги по теплоснабжению (отопление, горячее водоснабжение, пар), и определенных в соответствии с документами, предусмотренными пунктом 8 настоящего Порядка. </w:t>
      </w:r>
    </w:p>
    <w:p>
      <w:pPr>
        <w:pStyle w:val="WW"/>
        <w:bidi w:val="0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убсидия предоставляется из бюджета муниципального образования городского округа город Вятские Поляны Кировской области  ресурсоснабжающим организациям в целях возмещения части затрат в связи с оказанием услуги по теплоснабжению (отопление, горячее водоснабжение, пар) (далее – Субсид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убсидия предоставляется на безвозмездной и безвозвратной основе. Предоставленная субсидия носит целевой характер и не может быть использована на другие цел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</w:t>
        <w:tab/>
        <w:t>Главным распорядителем средств бюджета муниципального образования городского округа город Вятские Поляны Кировской области (далее - городской бюджет), о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— Администрация гор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Субсидия предоставляется при следующих условия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</w:t>
        <w:tab/>
        <w:t xml:space="preserve">Наличие объемов финансовых средств, </w:t>
      </w:r>
      <w:r>
        <w:rPr>
          <w:sz w:val="28"/>
          <w:szCs w:val="28"/>
        </w:rPr>
        <w:t>предусмотренных в городском бюджете на соответствующие цели в соответствую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  <w:tab/>
        <w:t>Н</w:t>
      </w:r>
      <w:r>
        <w:rPr>
          <w:color w:val="000000"/>
          <w:sz w:val="28"/>
          <w:szCs w:val="28"/>
        </w:rPr>
        <w:t>аличие комплекта документов, указанных в пункте 8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3.</w:t>
        <w:tab/>
        <w:t>Наличие соглашения о предоставлении субсидии</w:t>
      </w:r>
      <w:r>
        <w:rPr>
          <w:bCs/>
          <w:color w:val="000000"/>
          <w:sz w:val="28"/>
          <w:szCs w:val="28"/>
        </w:rPr>
        <w:t>, заключаемого между Администрацией города и Получателем субсидии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7.</w:t>
        <w:tab/>
        <w:t>Администрация города заключает с Получателем субсидии соглашение о предоставлении субсидии по форме, указанной в приложении к настояще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>Для предоставления субсидии Получатель субсидии представляет Администрации города в лице муниципального казенного учреждения «Управление жилищно-коммунального хозяйства города Вятские Поляны» (далее - МК</w:t>
      </w:r>
      <w:r>
        <w:rPr>
          <w:sz w:val="28"/>
          <w:szCs w:val="28"/>
        </w:rPr>
        <w:t>У «УЖКХ города Вятские Поляны»)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</w:t>
        <w:tab/>
        <w:t>Копию решения правления региональной службы по тарифам    Кировской области об утверждении тарифа на тепловую энергию Получателю субсидии на соответствующ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</w:t>
        <w:tab/>
        <w:t>Копию заключения экспертной группы региональной службы по тарифам Кировской области по установлению тарифа Получателю субсидии на соответствующий период (с таблиц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Справку-расчет размер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Копии актов выполне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</w:t>
        <w:tab/>
        <w:t>Копии счетов-фактур о количестве и стоимости приобретенной электроэне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КУ «УЖКХ города Вятские Поляны» в течение 5 рабочих дней с даты поступления документов, проверяет правильность оформления представленных документов, осуществляет проверку расчета размера субсидии. Расчет размера субсидии производится исходя из разницы в цене, образовавшейся от превышения фактической средней  цены на электроэнергию, по сравнению с ценой, учтенной при установлении тарифа на тепловую энергию; фактического полезного отпуска тепловой энергии, с учетом потерь в сетях и количества тепловой энергии, идущей на собственные нужды предприятия, размер которых установлен  региональной службой по тарифам Кировской области при установлении тарифа на   тепловую энергию; удельной нормы расхода электроэнергии, установленной  в тарифе на   тепловую энергию.</w:t>
      </w:r>
    </w:p>
    <w:p>
      <w:pPr>
        <w:pStyle w:val="ConsPlusDocList"/>
        <w:bidi w:val="0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МКУ «УЖКХ города Вятские Поляны» передает проверенные документы Получателю субсидии с отметкой о согласовании на справке-расчете размера субсидии.</w:t>
      </w:r>
    </w:p>
    <w:p>
      <w:pPr>
        <w:pStyle w:val="ConsPlusDocLis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В случаях представления неполного комплекта документов, недостоверного расчета размера субсидии, несоответствия представляемых документов установленным требованиям, документы подлежат возврату Получателю субсидии с указанием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</w:t>
        <w:tab/>
        <w:t>Согласованные с МКУ «УЖКХ города Вятские Поляны» документы, а также счет на перечисление субсидии Получатель субсидии представляет в отдел бухгалтерского учета и отчетности администрации города Вятские Поля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Отдел бухгалтерского учета и отчетности администрации города Вятские Поляны в течение десяти рабочих дней со дня поступления документов от Получателя субсидии и при соблюдении условий, предусмотренных пунктом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орядка, перечисляет субсидию в полном объеме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4.</w:t>
        <w:tab/>
        <w:t>Получатель субсидии несет ответственность за нецелевое использование субсидии, несоблюдение настоящего Порядк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</w:t>
        <w:tab/>
        <w:t xml:space="preserve">Администрация города и контрольно-счетная комиссия  города Вятские Поляны осуществляют проверку соблюдения Получателем субсидии </w:t>
      </w:r>
      <w:r>
        <w:rPr>
          <w:rFonts w:eastAsia="Arial"/>
          <w:sz w:val="28"/>
          <w:szCs w:val="28"/>
        </w:rPr>
        <w:t>усло                                                          вий, целей и порядка предоставления субсидии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</w:t>
        <w:tab/>
        <w:t>В случае выявления нарушений Получателем субсидий условий настоящего Порядка Администрация города в течение пяти рабочих дней составляет акт о выявленных нарушениях (далее - акт) с указанием нарушений и сроков их устранения и направляет копию акта Получателю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</w:t>
        <w:tab/>
        <w:t>В случае неустранения нарушений в установленные в акте    сроки Администрация города в течение трех рабочих дней со дня истечения указанных сроков принимает решение о возврате субсидии в городской бюджет в форме постановления и направляет копию постановления Получателю субсидии, вместе с требованием о возврате субсидии, в котором должны быть предусмотре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ая возврату сумма денежных средств и сроки её возвра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 бюджетной классификации Российской Федерации, по которому должен быть осуществлен возврат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</w:t>
        <w:tab/>
        <w:t>Получатель субсидии обязан осуществить возврат субсидии в течение семи рабочих дней со дня получения копии постановления и требования, указанного в пункте 17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Исполнением требования о возврате субсидии считается поступление суммы, указанной в требовании, в городско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ConsPlusDocLis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DocList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68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/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WW"/>
        <w:bidi w:val="0"/>
        <w:spacing w:lineRule="auto" w:line="240" w:before="0" w:after="0"/>
        <w:ind w:right="-36" w:hanging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/>
        <w:t>Порядку предоставления субсидии</w:t>
      </w:r>
    </w:p>
    <w:p>
      <w:pPr>
        <w:pStyle w:val="WW"/>
        <w:bidi w:val="0"/>
        <w:spacing w:lineRule="auto" w:line="240" w:before="0" w:after="0"/>
        <w:ind w:right="-36" w:hanging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/>
        <w:t xml:space="preserve">из бюджета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W"/>
        <w:bidi w:val="0"/>
        <w:spacing w:lineRule="auto" w:line="240" w:before="0" w:after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образования городского округа</w:t>
      </w:r>
    </w:p>
    <w:p>
      <w:pPr>
        <w:pStyle w:val="WW"/>
        <w:bidi w:val="0"/>
        <w:spacing w:lineRule="auto" w:line="240" w:before="0" w:after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город Вятские Поляны Кировской</w:t>
      </w:r>
      <w:r>
        <w:rPr/>
        <w:t xml:space="preserve">                                                                                                           </w:t>
      </w:r>
    </w:p>
    <w:p>
      <w:pPr>
        <w:pStyle w:val="WW"/>
        <w:bidi w:val="0"/>
        <w:spacing w:lineRule="auto" w:line="240" w:before="0" w:after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/>
        <w:t xml:space="preserve">области ресурсоснабжающим                                                                                </w:t>
      </w:r>
    </w:p>
    <w:p>
      <w:pPr>
        <w:pStyle w:val="WW"/>
        <w:bidi w:val="0"/>
        <w:spacing w:lineRule="auto" w:line="240" w:before="0" w:after="0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/>
        <w:t>организациям в  целях возмещ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Arial"/>
        </w:rPr>
        <w:t>части затрат, в связи с оказанием</w:t>
      </w:r>
    </w:p>
    <w:p>
      <w:pPr>
        <w:pStyle w:val="ConsPlusDocList"/>
        <w:bidi w:val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луги по теплоснабжению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Arial"/>
        </w:rPr>
        <w:t xml:space="preserve">(отопление, горячее водоснабжение,           </w:t>
      </w:r>
      <w:r>
        <w:rPr>
          <w:rFonts w:eastAsia="Arial"/>
          <w:sz w:val="28"/>
          <w:szCs w:val="28"/>
        </w:rPr>
        <w:t xml:space="preserve">                           </w:t>
      </w:r>
      <w:r>
        <w:rPr>
          <w:rFonts w:eastAsia="Arial"/>
        </w:rPr>
        <w:t xml:space="preserve">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Arial"/>
        </w:rPr>
        <w:t xml:space="preserve">пар)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__</w:t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ab/>
        <w:t>«___» ___________2013 г.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муниципального образования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____________________________________________________________________________________________________________________________________________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ое в дальнейшем «Получатель», с другой стороны, вместе именуемые Стороны,  заключили настоящее Соглашение о нижеследующем:</w:t>
      </w:r>
    </w:p>
    <w:p>
      <w:pPr>
        <w:pStyle w:val="ConsPlusNonformat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WW"/>
        <w:bidi w:val="0"/>
        <w:spacing w:lineRule="atLeast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</w:t>
        <w:tab/>
        <w:t>Настоящее Соглашение регламентирует отношения по предоставлению    Администрацией     города         в _____ году    субсидии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ещения части затрат в связи с оказанием услуги по теплоснабжению (отопление, горячее водоснабжение, пар) (далее - Субсидия).</w:t>
      </w:r>
    </w:p>
    <w:p>
      <w:pPr>
        <w:pStyle w:val="WW"/>
        <w:bidi w:val="0"/>
        <w:spacing w:lineRule="atLeast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2.</w:t>
        <w:tab/>
        <w:t xml:space="preserve">Субсидия предоставляется в пределах объемов </w:t>
      </w:r>
      <w:r>
        <w:rPr>
          <w:rFonts w:eastAsia="Arial"/>
          <w:sz w:val="28"/>
          <w:szCs w:val="28"/>
        </w:rPr>
        <w:t xml:space="preserve">финансовых средств на ______ год, предусмотренных решением Вятскополянской    городской Думы от ________ 20 ___ № _____ «О бюджете муниципального образования городского округа город Вятские Поляны Кировской области на ____ год и на плановый период ____ и ____ годов», </w:t>
      </w:r>
      <w:r>
        <w:rPr>
          <w:sz w:val="28"/>
          <w:szCs w:val="28"/>
        </w:rPr>
        <w:t xml:space="preserve">в порядке, установленном настоящим Соглашением и Порядком предоставления субсидии из бюджета муниципального образования городского округа город Вятские Поляны Кировской области ресурсоснабжающим  организациям в целях возмещение части затрат в связи с оказанием услуги по теплоснабжению (отопление, горячее водоснабжение, пар),  </w:t>
      </w:r>
      <w:r>
        <w:rPr>
          <w:rFonts w:eastAsia="Courier New"/>
          <w:sz w:val="28"/>
          <w:szCs w:val="28"/>
        </w:rPr>
        <w:t>утвержденным постановлением администрации города Вятские Поляны от _____________ № ____ (далее - Порядок)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exact" w:line="250" w:before="226" w:after="0"/>
        <w:ind w:left="0" w:right="10" w:firstLine="706"/>
        <w:jc w:val="both"/>
        <w:rPr/>
      </w:pPr>
      <w:r>
        <w:rPr>
          <w:rFonts w:eastAsia="Courier New"/>
          <w:sz w:val="28"/>
          <w:szCs w:val="28"/>
        </w:rPr>
        <w:t>2.1.</w:t>
        <w:tab/>
        <w:t xml:space="preserve">Администрация города предоставляет Получателю Субсидию в размере __________________________________________________________рублей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eastAsia="Courier New"/>
          <w:sz w:val="28"/>
          <w:szCs w:val="28"/>
        </w:rPr>
        <w:t>2.2.  Условия предоставления Субсидии регулируются Порядком.</w:t>
      </w:r>
    </w:p>
    <w:p>
      <w:pPr>
        <w:pStyle w:val="TextBody"/>
        <w:spacing w:before="0" w:after="0"/>
        <w:ind w:firstLine="709"/>
        <w:rPr/>
      </w:pPr>
      <w:r>
        <w:rPr>
          <w:spacing w:val="-7"/>
          <w:sz w:val="28"/>
          <w:szCs w:val="28"/>
        </w:rPr>
        <w:t xml:space="preserve">2.3.  </w:t>
      </w:r>
      <w:r>
        <w:rPr>
          <w:sz w:val="28"/>
          <w:szCs w:val="28"/>
        </w:rPr>
        <w:t>Сроки использования Субсидии ограничены периодом _______.</w:t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Получател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спользовать Субсидию в целях, предусмотренных пунктом 1.1. настоящего Согла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условия предоставления Субсидии, предусмотренные Порядком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ставлять в МКУ «УЖКХ г. Вятские Поляны» надлежаще оформленные документы, предусмотренные пунктом 8 Порядка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 срок, не превышающий 5 рабочих дней, устранить нарушения, выявленные МКУ «УЖКХ г. Вятские Поляны» в ходе проверки документов на предоставление Субсидии, предусмотренных пунктом  8 Порядка.</w:t>
      </w:r>
    </w:p>
    <w:p>
      <w:pPr>
        <w:pStyle w:val="TextBody"/>
        <w:numPr>
          <w:ilvl w:val="2"/>
          <w:numId w:val="9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города, а также контрольно-счетной комиссией города Вятские Поляны необоснованности выделения Субсидии, в том числе в результате представления Получателем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течение </w:t>
      </w:r>
      <w:r>
        <w:rPr>
          <w:sz w:val="28"/>
          <w:szCs w:val="28"/>
        </w:rPr>
        <w:t xml:space="preserve">семи рабочих дней со дня получения </w:t>
      </w:r>
      <w:r>
        <w:rPr>
          <w:color w:val="000000"/>
          <w:sz w:val="28"/>
          <w:szCs w:val="28"/>
        </w:rPr>
        <w:t>копии постановления и требования о возврате субсидии, указанных в пункте 17 Порядк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ть проверки использования Получателем Субсидии в соответствии с целями, предусмотренными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обязанности, предусмотренной пунктом 3.2.2 настоящего Соглашения, предоставить Субсидию Получателю на цели, установленные пунктом 1.1. настоящего Соглашения.</w:t>
      </w:r>
    </w:p>
    <w:p>
      <w:pPr>
        <w:pStyle w:val="TextBody"/>
        <w:spacing w:before="0" w:after="0"/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, в установленном порядке, средств городского бюджета на расчетный счет Получателя в течение десяти рабочих дней, с даты получения от Получателя документов, указанных в пункте 8 Порядка, согласованных с МКУ «УЖКХ г. Вятские Поляны», и счета о перечислении субсидии.</w:t>
      </w:r>
    </w:p>
    <w:p>
      <w:pPr>
        <w:pStyle w:val="TextBody"/>
        <w:numPr>
          <w:ilvl w:val="2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 Соглаш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1.</w:t>
        <w:tab/>
        <w:t>Настоящее Соглашение в</w:t>
      </w:r>
      <w:r>
        <w:rPr>
          <w:rFonts w:eastAsia="Courier New"/>
          <w:sz w:val="28"/>
          <w:szCs w:val="28"/>
        </w:rPr>
        <w:t xml:space="preserve">ступает в силу со дня его подписания обеими Сторонами и действует до полного исполнения Сторонами принятых обязательств, но не позднее </w:t>
      </w:r>
      <w:r>
        <w:rPr>
          <w:sz w:val="28"/>
          <w:szCs w:val="28"/>
        </w:rPr>
        <w:t>___________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Внешний муниципальный финансовый контро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но - счетная комиссия </w:t>
      </w:r>
      <w:r>
        <w:rPr>
          <w:rFonts w:eastAsia="Arial"/>
          <w:sz w:val="28"/>
          <w:szCs w:val="28"/>
        </w:rPr>
        <w:t xml:space="preserve">города Вятские Поляны,    </w:t>
      </w:r>
      <w:r>
        <w:rPr>
          <w:sz w:val="28"/>
          <w:szCs w:val="28"/>
        </w:rPr>
        <w:t>в соответствии с пунктом 2 части 4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осуществляет проверку соблюдения Получателем условий получения Субсидии    в порядке контроля за деятельностью главных распорядителей (распорядителей) и получателей средств городского бюджета, предоставивших средства Субсид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8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воих обязанностей по настоящему Соглашению Стороны несут ответственность, предусмотренную действующим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рядок рассмотрения спор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оглашение может быть расторгнуто по соглашению Сторо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Все разногласия по настоящему Соглашению решаются Сторонами путем перегово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3.</w:t>
        <w:tab/>
        <w:t>В случае  невозможности урегулирования возникшего спора путем переговоров спор подлежит рассмотрению в Арбитражном суде Кировской области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Прочие услов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9.1.</w:t>
        <w:tab/>
        <w:t xml:space="preserve">При изменении адресов, реквизитов Сторон (наименование, юридический адрес, </w:t>
      </w:r>
      <w:r>
        <w:rPr>
          <w:spacing w:val="-1"/>
          <w:sz w:val="28"/>
          <w:szCs w:val="28"/>
        </w:rPr>
        <w:t xml:space="preserve">обслуживающий банк и других), а также в случае реорганизации или ликвидации Стороны обязаны </w:t>
      </w:r>
      <w:r>
        <w:rPr>
          <w:sz w:val="28"/>
          <w:szCs w:val="28"/>
        </w:rPr>
        <w:t>письменно уведомить об этом друг друга в 5-дневный срок после изменений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</w:t>
      </w:r>
      <w:r>
        <w:rPr>
          <w:sz w:val="28"/>
          <w:szCs w:val="28"/>
        </w:rPr>
        <w:t>уполномоченными на то представителями обеих Сторон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один из которых находится у Администрации города, другой у Получателя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Юридические адреса и 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41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left="41" w:hanging="0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left="41" w:hanging="0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«___»______________2013 г.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ЖКХ г. Вятские Поляны»</w:t>
        <w:tab/>
        <w:tab/>
        <w:tab/>
        <w:tab/>
        <w:tab/>
        <w:tab/>
        <w:t>Е.В. Перм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13 г.</w:t>
      </w:r>
    </w:p>
    <w:sectPr>
      <w:headerReference w:type="default" r:id="rId2"/>
      <w:headerReference w:type="first" r:id="rId3"/>
      <w:type w:val="nextPage"/>
      <w:pgSz w:w="11906" w:h="16838"/>
      <w:pgMar w:left="1445" w:right="574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53:00Z</dcterms:created>
  <dc:creator>Приемная мэра</dc:creator>
  <dc:description/>
  <cp:keywords/>
  <dc:language>en-US</dc:language>
  <cp:lastModifiedBy>DJ_Diesel</cp:lastModifiedBy>
  <cp:lastPrinted>2014-01-31T13:52:00Z</cp:lastPrinted>
  <dcterms:modified xsi:type="dcterms:W3CDTF">2014-01-31T10:53:00Z</dcterms:modified>
  <cp:revision>2</cp:revision>
  <dc:subject/>
  <dc:title> </dc:title>
</cp:coreProperties>
</file>