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В разде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02.2020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94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я 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города Вятские Поляны от 29.06.2018  № 1062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left="1110" w:right="14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 и  утвердить   изменение  в  постановление  администрац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 Вятские Поляны от  29.06.2018 № 1062 «Об утверждении  Примерного        положения  об  оплате труда    работников   муниципальных                               общеобразовательных организаций, подведомственных   Управлению               образования    администрации  г. Вятские   Поляны» (с изменениями,                внесенными постановлениями  администрации города от 23.07.2018 № 1173, от 21.02.2019 № 230,  от 26.07.2019 № 944,  от 14.10.2019 № 1384)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я вступает в силу с 03.02.2020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сборнике нормативно-правовых актов органов местного самоуправления «Деловой вестник» и       разместить в сети «Интернет» на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и  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  Н.Г. Попова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4:00Z</dcterms:created>
  <dc:creator>Customer</dc:creator>
  <dc:description/>
  <cp:keywords/>
  <dc:language>en-US</dc:language>
  <cp:lastModifiedBy>User2306</cp:lastModifiedBy>
  <cp:lastPrinted>2020-02-03T10:32:00Z</cp:lastPrinted>
  <dcterms:modified xsi:type="dcterms:W3CDTF">2020-02-07T09:59:00Z</dcterms:modified>
  <cp:revision>81</cp:revision>
  <dc:subject/>
  <dc:title/>
</cp:coreProperties>
</file>