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.02.2020  № 19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 которое вносится в Примерное положение об оплате труда работников муниципальных обще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нкт 1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изложить в ново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12. Рекомендуемые минимальные размеры окладов (должностных       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 Министерства здравоохранения и социального развития Российской Федерации: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before="0" w:after="0"/>
        <w:ind w:left="1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26"/>
      </w:tblGrid>
      <w:tr>
        <w:trPr>
          <w:trHeight w:val="69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 рубл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иказ Министерства труда и социальной защиты Российской Федерации от 12.04.2017 № 351н «Об утверждении профессионального стандарта            «ассистент (помощник) по оказанию технической помощи инвалидам и          лицам с ограниченными возможностями здоровь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ссистент (помощник) по оказанию технической помощи инвалидам и лицам с ограниченными возможностями               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 рублей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4:00Z</dcterms:created>
  <dc:creator>Галина Григорьевна</dc:creator>
  <dc:description/>
  <cp:keywords/>
  <dc:language>en-US</dc:language>
  <cp:lastModifiedBy>User2306</cp:lastModifiedBy>
  <cp:lastPrinted>2020-01-30T10:26:00Z</cp:lastPrinted>
  <dcterms:modified xsi:type="dcterms:W3CDTF">2020-02-07T10:00:00Z</dcterms:modified>
  <cp:revision>42</cp:revision>
  <dc:subject/>
  <dc:title>МУНИЦИПАЛЬНОЕ БЮДЖЕТНОЕ УЧРЕЖДЕНИЕ</dc:title>
</cp:coreProperties>
</file>