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/>
      </w:pPr>
      <w:r>
        <w:rPr/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/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WW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12.12.2023                  № 1950</w:t>
      </w:r>
    </w:p>
    <w:p>
      <w:pPr>
        <w:pStyle w:val="Style17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jc w:val="both"/>
        <w:rPr>
          <w:rFonts w:ascii="Times New Roman" w:hAnsi="Times New Roman" w:cs="Times New Roman"/>
          <w:w w:val="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pacing w:val="-8"/>
          <w:w w:val="111"/>
          <w:sz w:val="28"/>
          <w:szCs w:val="28"/>
        </w:rPr>
      </w:pPr>
      <w:r>
        <w:rPr>
          <w:rFonts w:cs="Times New Roman" w:ascii="Times New Roman" w:hAnsi="Times New Roman"/>
          <w:w w:val="111"/>
          <w:sz w:val="28"/>
          <w:szCs w:val="28"/>
        </w:rPr>
        <w:t>КАЛЕНДАРНЫЙ ПЛАН</w:t>
      </w:r>
    </w:p>
    <w:p>
      <w:pPr>
        <w:pStyle w:val="Style17"/>
        <w:jc w:val="center"/>
        <w:rPr>
          <w:rFonts w:ascii="Times New Roman" w:hAnsi="Times New Roman" w:cs="Times New Roman"/>
          <w:spacing w:val="-8"/>
          <w:w w:val="111"/>
          <w:sz w:val="28"/>
          <w:szCs w:val="28"/>
        </w:rPr>
      </w:pPr>
      <w:r>
        <w:rPr>
          <w:rFonts w:cs="Times New Roman" w:ascii="Times New Roman" w:hAnsi="Times New Roman"/>
          <w:spacing w:val="-8"/>
          <w:w w:val="111"/>
          <w:sz w:val="28"/>
          <w:szCs w:val="28"/>
        </w:rPr>
        <w:t>физкультурных и спортивных мероприятий на 2024 год</w:t>
      </w:r>
    </w:p>
    <w:p>
      <w:pPr>
        <w:pStyle w:val="Style17"/>
        <w:jc w:val="center"/>
        <w:rPr>
          <w:rFonts w:ascii="Times New Roman" w:hAnsi="Times New Roman" w:cs="Times New Roman"/>
          <w:spacing w:val="-8"/>
          <w:w w:val="111"/>
          <w:sz w:val="28"/>
          <w:szCs w:val="28"/>
        </w:rPr>
      </w:pPr>
      <w:r>
        <w:rPr>
          <w:rFonts w:cs="Times New Roman" w:ascii="Times New Roman" w:hAnsi="Times New Roman"/>
          <w:spacing w:val="-8"/>
          <w:w w:val="111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400"/>
        <w:gridCol w:w="1934"/>
        <w:gridCol w:w="2246"/>
        <w:gridCol w:w="4398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акробатическим элемен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90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Чемпионат и Первенство области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прыжков на батуте Кировской области, МБУ ДО СШ «Электрон» города Вятские Поляны Кировской области</w:t>
            </w:r>
          </w:p>
        </w:tc>
      </w:tr>
      <w:tr>
        <w:trPr>
          <w:trHeight w:val="90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ый Новогодний хоккейный турнир (младшие юноши, 13-14 года рождени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90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й этап) по баскетболу «КЭС – Баскет» среди образовательных учреждений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БУ ДО СШ «Электрон» по лыжным гонк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муниципальный этап) по шахма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е соревнования по греко-римской борьб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МКУ ДО ДЮ ВСПЦ «Эдельвейс» </w:t>
              <w:br/>
              <w:t>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ировской области по мини-футболу (2010/2011г.р.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ная Федерация футбол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на приз клуба «Золотая шайба» - городской, районный этап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, по назначению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Рождественский турнир по шахма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 (учебно-тренировочные сборы) г. Киров по дзюдо (сборник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региональные соревнования по дзюдо среди юношей и девушек, в рамках фестиваля борьбы «Рождество – 2024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г.т. Васильево Зеленодольский Муниципальный район РТ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 Дзюдо РТ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ежрегиональный Епархиальный турнир по дзюдо «Рождественская звезда» среди юношей и девуше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жегородская область г. Дзержинск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 дзюдо Нижегород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мпионат по прыжкам на АК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 прыжков на батуте Кировской области, МБУ ДО «Спортивная школа №1» города Кир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ТС (учебно-тренировочные сборы) по дзюдо, среди юношей и девушек до 13 лет и 15 л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Черну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ермский край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едерация дзюдо Пермского края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енство Кировской области по дзюдо до 21 го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 Дзюдо Кировской области, КОГАУ ЦСП «Вятка-старт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ый этап Всероссийских соревнований среди обучающихся образовательных организаций по лыжным гонкам на призы газеты «Пионерская правда» Юго-Восточного образовательного округа Кир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Уржум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У ДО «СШ Уржумского района Кировской области»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ервенство Кировской области по баскетболу среди команд юношей до 17 лет (2008 г.р. и моложе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стерство спорта и туризма К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БУ ДО СШ №1 г. К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ыжные соревнования «Саба чангы 2024» («Ночная лыжная гонка – 2024»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-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гт Богатые Саб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делам молодежи и спорту Сабинского муниципального района РТ, МБУ ДО «Спортивная школа Олимп» Сабинского муниципального района РТ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города по мини-футболу  на снегу «Зимний мяч России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на приз клуба «Золотая шайба» - 2 этап  (областной этап)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ладший возраст;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возраст;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  <w:b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Всероссийская массовая лыжная гонка «Лыжня России  − 2024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АРБ г. Можг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г. Можг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й личный турнир памяти основателя клуба «Эдельвейс» И.В. Кошеле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Школьной баскетбольной лиги «КЭС – БАСКЕТ» в Кировской области среди команд общеобразовательных организаций сезона 2023-2024 гг.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Дивизиональный)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ая некоммерческая организация школьная баскетбольная лига «КЭС-БАСКЕТ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школы бокса «Чемпион» по боксу, памяти Жилина С.В. г. Кирово-Чепец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, посвященный Дню защитника Отечества и Международному женскому дню 8 мар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, Клуб любителей волейбола  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ятские Поляны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ФО (чемпионат и первенство)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льятти Самарская област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этап Всероссийских соревнований среди обучающихся образовательных организаций по лыжным гонкам на призы газеты «Пионерская правда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г.т. Верхошижемье Кировская област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и туризма КО; КОГАУ ЦСП «Вятка-старт»; КОРО ООО «ФЛГР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 «Марийской Детской Лиги Дзюдо», посвященный Дню защитника Отеч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Йошкар-Ол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 «Спортивная школа «Чемпион» г. Йошкар-Ола</w:t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личное первенство личного чемпионата и первенства района по лыжным гонкам памяти заслуженного мастера спорта, Олимпийского чемпиона Евгения Беляе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вк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ополянский район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ДЮСШ пгт Красная Поляна, МБУ ДО СШ «Витязь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Чемпионат России по мотоциклетному спорту в дисциплине гонки на льд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мотоциклетного спорта России, Федерация мотоциклетного спорта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ировской области по дзюдо                          2009-2010 г.р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Кировской области, КОГАУ ЦСП «Вятка-старт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БУ ДО СШ «Электрон» по прыжкам на батуте, посвящённое Дню защитника Отечеств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рупп по ОФП</w:t>
              <w:br/>
              <w:t>во всех группах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СШ «Электрон» города Вятские Поляны Кировской области 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областной этап) по шахма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Республики Татарстан по АР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хоккею с шайбой               «Мы соблюдаем ПДД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шахматам «Белая Ладья» -            1 этап (муниципальный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среди молодежи и образовательных организаций по армрестлинг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"Кубок Ярослава Мудрого"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первенство города по дворовому футбол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турнир МКУ ДО ДЮЦ «Ровесник» среди дошкольников по шахматам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апр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муниципальный этап) по баскетболу среди                7-8 класс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>
          <w:trHeight w:val="6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настольным спортивным играм среди первичных организац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о инвалид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рыжкам на батуте, посвящённые Международному женскому дню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шахматам памяти Н.И. Лебеде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ржум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ДО ДЮЦ «Ровесник»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Весеннего фестиваля Всероссийского физкультурно-спортивного комплекса «ГТО – одна страна, одна команда!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апрель, 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убок г. Вятские Поляны по косики карат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первенство района по лыжным гонкам памяти сосновского лыжника Евгения Платунова (дет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вк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ополянский район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ДЮСШ пгт Красная Поляна, МБУ ДО СШ «Витязь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ировской области по баскетболу 3*3 (среди команд юниоров до 19 лет 2006г.р. и моложе)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ен Искра Котельнический район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и туризма КО;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 СШ Котельнического р-н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е (11-12) и лично-командное (13-16) первенство России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 (пгт.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иус)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ый турнир по дзюдо п. Красная Полян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ая Поляна Вятско-полянский район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ополянский район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ДО ДЮСШ пгт Красная Поляна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ировской области по дзюдо до 13 лет (2012-2013 г.р.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Кировской области, КОГАУ ЦСП «Вятка-старт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на кубок героя России по дзюд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Ф, Федерация дзюдо РФ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ое первенство Удмуртской Республики по АРБ среди юношей, посвященное памяти воинов-десантников 6-ой роты, 76  гвардейской Псковской дивизии ВД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0" w:hanging="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Федерация Армейского рукопашного боя Удмуртии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боксу г. Кукмо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Кукмор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Вятские Поляны по всестилевому карат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каратэ г.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городское первенство  по стрельб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, У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Кировской области по каратэ г. Кир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аратэ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ировско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по боксу памяти Ганеева Ильфата Ганеевич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шахматам «Белая Ладья»  -   2 этап (областной этап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порта Киров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и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шахмат Кировско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турнир МКУ ДО ДЮЦ «Ровесник» к Международному женскому дню по шахма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Вятские Поляны среди школьников и дошкольников по шахма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риволжского Федерального округа среди мальчиков и девочек по шахма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бок Надежды»  хоккей с шайбой (младший возраст, средний возраст, старший возраст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России Всероссийские соревнования «Надежды России-1» </w:t>
              <w:br/>
              <w:t>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по волейболу среди любительских коман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, Клуб любителей волейбола 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Кировской области по всестилевому каратэ в дисциплине средства защи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муниципальный этап) по волейболу среди 9-11 классов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, посвященные Герою Социалистического Труда Г.С. Шпагина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прыжков на батуте Кировской области, 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Вятскополянского района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зюд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вка Вятскополянский район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Д ДЮСШ г. Сосновк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области по дзюд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спорт РФ, Федерация дзюдо РФ 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дзюдо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Кировской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портивные соревнования школьников «Президентские состязания» (муниципальный этап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муниципальный этап) по лёгкой атлетике среди 3-4, 5-8 класс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турнир по АРБ среди команд военно-патриотических и военно-спортивных клубов и объединений  г. Вятские Поля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, У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 командный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Надежды России-2»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ыжкам на батуте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о мини – футболу среди образовательных учреждений города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ладший возраст;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возраст;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рший возраст;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евочки.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Памяти ЗТ СССР В.М. Пилипченко»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 МКУ ДО ДЮЦ «Ровесник» по жиму лежа</w:t>
            </w:r>
          </w:p>
          <w:p>
            <w:pPr>
              <w:pStyle w:val="Style17"/>
              <w:ind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Вятские Поляны по рапиду и блиц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Кубок Сибири»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по ОФП и акробатическим элементам  во всех группах отделения прыжки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, посвященный Дню Побе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Клуб любителей волейбола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енство города Бугуль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Бугульм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 «Спрортивная школа №1» Лениногорского муниципального района Республики Татарстан</w:t>
            </w:r>
          </w:p>
        </w:tc>
      </w:tr>
      <w:tr>
        <w:trPr>
          <w:trHeight w:val="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 по ОФП (дзюдо, лыжные гонки, баскетбол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баскетболу 3 на 3, памяти Масагутова Артура Казбекович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О «ФБКО»</w:t>
            </w:r>
          </w:p>
        </w:tc>
      </w:tr>
      <w:tr>
        <w:trPr>
          <w:trHeight w:val="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походы  (старшая группа) р. Вятка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шие пох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1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форум боевых искусств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 по дзюдо памяти Героя Социалистического Труда Трещева Ф.И. среди юноше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легкоатлетическая эстафета, посвященная Дню Побе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, УО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0"/>
                <w:shd w:fill="FFFFFF" w:val="clear"/>
              </w:rPr>
              <w:t>Приволжского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0"/>
                <w:shd w:fill="FFFFFF" w:val="clear"/>
              </w:rPr>
              <w:t>Федер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Р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спортивный фестиваль детей инвалидов «Улыбка-2024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о инвалид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турнир по силовому троеборью, посвященный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МКУ ДО Д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Ц «Эдельвейс»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им. В.Ф. Маргело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мастерский турнир по пауэрлифтингу РТ и Удмуртская Республ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туристическая полоса препятствий «Тропа кадета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Кожаный мяч» (городской, районный этапы) младшая, средняя, старшая возрастные групп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первенство Кировской области по рапиду и блицу среди мальчиков и девоче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Шахматна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ировско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Набережные Чел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бережные Чел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"СШОР "Олимпийский"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енство города Бугуль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Бугульм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бюджетное учреждение "Спортивная школа № 1" Бугульминского муниципального района Республики Татарстан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Летнего фестиваля Всероссийского физкультурно-спортивного комплекса «ГТО – одна страна, одна команда!»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– август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ятские Поляны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города Вятские Поляны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шютные прыжки г. Киров или Р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 или РТ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Золотой прыжок»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зов Ростовская област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 (волейбол, баскетбол, футбол), посвященные Дню города Вятские Поля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Памяти Героя Советского Союза, летчицы Е.И. Носаль»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Кожаный мяч» областной этап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ладший возраст;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возрас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Style w:val="Appleconvertedspac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ировска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ластная</w:t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утбол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и Кубок Кировской области по футболу  юноши: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й этап;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Звезды прыжков»                    г. Ставрополь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ию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естиваль инвалидного спорта                 «Надежда-2024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о инвалид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ОФП во всех групп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Памяти жертв блокады Ленинграда»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посвященные «Дню физкультурника» </w:t>
              <w:br/>
              <w:t>во всех групп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физкультурн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массовые соревнования по баскетболу 3 на 3 «Оранжевый мяч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О «ФБКО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спортивное мероприятие по КСУ и силовому двоеборью, посвященное дню ВДВ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города по дворовому футболу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первенство Кировской области среди мальчиков и девочек по классическим шахматам</w:t>
            </w:r>
          </w:p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Шахматна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ировско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ень бега «Кросс Нации – 2024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МБУ ДО СШ «Электрон» города Вятские Поляны Кировской области</w:t>
            </w:r>
          </w:p>
        </w:tc>
      </w:tr>
      <w:tr>
        <w:trPr>
          <w:trHeight w:val="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 личный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Надежды России-3»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ОФП и посвящение в спортсмены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групп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Кировской области по дзюдо до 18 л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Кировской области, КОГАУ ЦСП «Вятка-старт»</w:t>
            </w:r>
          </w:p>
        </w:tc>
      </w:tr>
      <w:tr>
        <w:trPr>
          <w:trHeight w:val="83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-командный Чемпионат и Первенство Кировской области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прыжков на батуте Кировской области, КОГАУ ЦСП «Вятка-старт»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соревнования «Кубок Добровольского»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е первенство по дзюдо на призы ФС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Кировской области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школьный туристический слет образовательных учрежд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муниципальный этап) по футболу среди 3-4, 5-8 класс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по игре «Бочче» с участием инвалидов  города Вятские Поля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СШ «Электр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общество инвалид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футболу среди образовательных учреждений «Лига классов чемпионов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турнир по шахматам по возрас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Кировского гарнизона по АРБ памяти погибших воинов земляков  по АР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Посвященные 650-летию г. Кирова» по прыжкам на батуте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 Кировская област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косики каратэ на приз ВСПЦ «Эдельвейс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ый турнир по косики каратэ       Ижев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г. Ижевск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 среди Ветеранских волейбольных команд «Памяти Шороха Юрия Геннадьевича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СШ «Электр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, МБУ ДО СШ «Электрон» города Вятские Поляны Кировской области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среди мальчиков и девочек по классическим шахма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Ц «Ровесник»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убок Федерации карат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K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ратэ Росси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этап кубка Кировской области по карат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едерац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ратэ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ировско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0"/>
                <w:shd w:fill="FFFFFF" w:val="clear"/>
              </w:rPr>
              <w:t>Приволжского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0"/>
                <w:shd w:fill="FFFFFF" w:val="clear"/>
              </w:rPr>
              <w:t>Федерального округа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дзюд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лабуг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ция дзюдо Приволжского Федерального округ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а РТ, Федерация дзюдо РТ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Вятские Поляны по дзюдо на призы ГИБДД «ДЗЮДО за безопасность на дорогах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 турнир по дзюд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Блиц турнир по шахматам среди ветеранов города Вятские Поля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совет ветеран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Осеннего фестиваля Всероссийского физкультурно-спортивного комплекса «ГТО – одна страна, одна команда!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– ноябрь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Памяти Героя Советского союза С.М. Люлина»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аново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Памяти ЗТ СССР В.Д. Павловского» по прыжкам на батут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порт России, Федерация прыжков на батуте России, ФГБУ ФЦПСР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Первенство г. Вятские Поляны по дзюдо в честь Дня Сотрудника Внутренних Дел </w:t>
            </w:r>
          </w:p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турнир по дзюд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истопол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Республики Татарстан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боксар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Дзюдо Чувашской Республики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 среди юн. и дев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жевск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спорт России,Управление по физической культуре и спорту  Администрация </w:t>
              <w:br/>
              <w:t>г. Ижевска, Удмуртская республиканская Федерация дзюдо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муниципальный этап) по баскетболу, КЭС - баскет среди  образовательных учрежд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, посвященный Дню народного един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Клуб любителей волейбола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открытый турнир РТ по АРБ г. Елабуга, посвященный дню военной разведки и 20 годовщине ВПК «Юный десантник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лабуга, РТ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города Вятские Поляны среди школ старшего возраста и ВПМТ  по баскетболу (1-3 Курс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 по прыжкам на батуте памяти Героя Социалистического труда В.А.Вало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Восточный Омутнинский р-он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Кировской обл., КОГАУ ЦСП «Вятка-старт»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АРБ г. Можг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0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жга, Республика Удмуртия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им. В.Ф. Маргелова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по АРБ на кубок героя РФ                    А. Короблева г. Болгар Р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лгар,  РТ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Федерация армейского рукопашного боя Республики Татарстан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МКУ ДО Д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Ц «Эдельвейс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им. В.Ф. Марге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боксу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МКУ ДО ДЮ ВСПЦ «Эдельвейс»  им. В.Ф. Маргелова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й турнир по силовому многоборью ВСПЦ «Эдельвейс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спартакиада боевых искусст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Ц «Эдельвейс»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спартакиада учащихся образовательных учреждений Кировской области «XXX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артакиада учащихся Кировской области» (областной этап) по баскетболу, КЭС – баскет среди 9-11 класс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>
          <w:trHeight w:val="1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турнир по настольному теннису среди учащихся образовательных учреждений горо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У ДО ДЮЦ «Ровесник»</w:t>
            </w:r>
          </w:p>
        </w:tc>
      </w:tr>
      <w:tr>
        <w:trPr>
          <w:trHeight w:val="9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 2009-2011 г.р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Кировской обл., КОГАУ ЦСП «Вятка-старт», Федерация дзюдо Кировской области</w:t>
            </w:r>
          </w:p>
        </w:tc>
      </w:tr>
      <w:tr>
        <w:trPr>
          <w:trHeight w:val="9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соревнования по акробатическим элементам в группах (прыжки на батуте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11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дзюд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значению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9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города Вятские Поляны по дзюд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 города Вятские Поляны Кировской области</w:t>
            </w:r>
          </w:p>
        </w:tc>
      </w:tr>
      <w:tr>
        <w:trPr>
          <w:trHeight w:val="12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 по прыжкам на батуте «Юные звездочки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прыжков на батуте Кировской области, КОГАУ ЦСП «Вятка-старт»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ыжные соревнования в честь открытия лыжного сез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. Сосновк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ОУ ДО ДЮСШ пгт Красная Поляна, МБУ СШ «Витязь»</w:t>
            </w:r>
          </w:p>
        </w:tc>
      </w:tr>
      <w:tr>
        <w:trPr>
          <w:trHeight w:val="12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 по дзюдо памяти Земляков, погибших в локальных войнах и конфликтах среди юношей и девушек Юго-Восточного образовательного округа по дзюд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ржум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Кировской обл., КОГАУ ЦСП «Вятка-старт», МАУ «СШ Уржумского района Кировской обл.», Федерация дзюдо Кировской области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по лыжным гонкам «Новогодняя лыжня -2024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СШ «Электр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МБУ ДО СШ «Электрон» города Вятские Поляны Кировской области</w:t>
            </w:r>
          </w:p>
        </w:tc>
      </w:tr>
      <w:tr>
        <w:trPr>
          <w:trHeight w:val="12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Зимнего фестиваля Всероссийского физкультурно-спортивного комплекса «ГТО – одна страна, одна команда!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, январь, февраль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УО, МБУ ДО СШ «Электрон» города Вятские Поляны Кировской области</w:t>
            </w:r>
          </w:p>
        </w:tc>
      </w:tr>
      <w:tr>
        <w:trPr>
          <w:trHeight w:val="12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Спартакиада среди организаций города Вятские Поля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- янва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</w:tc>
      </w:tr>
      <w:tr>
        <w:trPr>
          <w:trHeight w:val="12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 среди любительских команд на «Новогодний Кубок Глав» Вятскополянского района и города Вятские Поля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МБУ ДО СШ «Электрон» города Вятские Поляны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Основной текст (3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27:00Z</dcterms:created>
  <dc:creator>User</dc:creator>
  <dc:description/>
  <dc:language>en-US</dc:language>
  <cp:lastModifiedBy>User</cp:lastModifiedBy>
  <cp:lastPrinted>2023-12-12T16:04:00Z</cp:lastPrinted>
  <dcterms:modified xsi:type="dcterms:W3CDTF">2023-12-18T11:27:00Z</dcterms:modified>
  <cp:revision>2</cp:revision>
  <dc:subject/>
  <dc:title/>
</cp:coreProperties>
</file>