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8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/>
      </w:pPr>
      <w:r>
        <w:rPr>
          <w:bCs/>
          <w:sz w:val="28"/>
          <w:szCs w:val="28"/>
        </w:rPr>
        <w:t>к постановлению администрации города Вятские Поляны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15.12.2023      № 1953</w:t>
      </w:r>
    </w:p>
    <w:p>
      <w:pPr>
        <w:pStyle w:val="Normal"/>
        <w:tabs>
          <w:tab w:val="clear" w:pos="708"/>
          <w:tab w:val="left" w:pos="5670" w:leader="none"/>
        </w:tabs>
        <w:ind w:left="3175" w:hanging="0"/>
        <w:rPr>
          <w:bCs/>
          <w:sz w:val="72"/>
          <w:szCs w:val="72"/>
        </w:rPr>
      </w:pPr>
      <w:r>
        <w:rPr>
          <w:bCs/>
          <w:sz w:val="72"/>
          <w:szCs w:val="7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 пл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содержание жилого помещения (включая плату за услугу по текущему ремонту) для собственников жилых помещений, которые не приняли решение о выборе способа управления многоквартирным домом, 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размера платы за содержание жилого помещения 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ногоквартирном доме    </w:t>
      </w:r>
    </w:p>
    <w:tbl>
      <w:tblPr>
        <w:tblW w:w="95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22"/>
        <w:gridCol w:w="20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ипы многоквартирных дом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лат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 содержание жилого помещения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(в месяц с 1 кв.м общей площади,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уб.)</w:t>
            </w:r>
          </w:p>
        </w:tc>
      </w:tr>
      <w:tr>
        <w:trPr>
          <w:trHeight w:val="9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Дома с полным благоустройством, с лифтами, 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 мусоропроводами, оборудованные электроплитам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5,47</w:t>
            </w:r>
          </w:p>
        </w:tc>
      </w:tr>
      <w:tr>
        <w:trPr>
          <w:trHeight w:val="9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Дома с полным благоустройством, с лифтами, 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 мусоропроводами, оборудованные газовыми плитам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6,22</w:t>
            </w:r>
          </w:p>
        </w:tc>
      </w:tr>
      <w:tr>
        <w:trPr>
          <w:trHeight w:val="8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Дома с полным благоустройством, без лифтов, 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 мусоропроводами, оборудованные газовыми плитам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,40</w:t>
            </w:r>
          </w:p>
        </w:tc>
      </w:tr>
      <w:tr>
        <w:trPr>
          <w:trHeight w:val="9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Дома с полным благоустройством, без лифтов,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без мусоропроводов, оборудованные газовыми плитам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7,18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Дома с полным благоустройством, без лифтов,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без мусоропроводов, оборудованные электроплитам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,43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bCs/>
              </w:rPr>
              <w:t>Дома с частичным благоустройством (центральное отопление, холодное водоснабжение, канализация), без лифтов,                             с мусоропроводами, с газовым оборудование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8,37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bCs/>
              </w:rPr>
              <w:t>Дома с частичным благоустройством (центральное отопление, холодное водоснабжение, канализация), без лифтов,                       без мусоропроводов, с газовым оборудование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 xml:space="preserve">36,15   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bCs/>
              </w:rPr>
              <w:t>Дома с частичным благоустройством (центральное отопление, холодное водоснабжение, канализация), без лифтов,                        без мусоропроводов, оборудованные электроплитам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,30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  <w:t xml:space="preserve">Дома с выгребами, с видом благоустройства: холодное водоснабжение, оборудованные газовыми плитами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4,15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  <w:t xml:space="preserve">Дома с выгребами, с видами благоустройства: центральное отопление, холодное водоснабжение, оборудованные газовыми плитами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5,22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  <w:t>Дома с выгребами: с видами благоустройства: центральное отопление, холодное водоснабжение, горячее водоснабжение, оборудованные газовыми плитам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6,40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Дома (бывшие общежития) с полным благоустройство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4,44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13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  <w:t xml:space="preserve">Дома (бывшие общежития) с частичным благоустройством (центральное отопление, холодное водоснабжение, канализация)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 xml:space="preserve">70,65 </w:t>
            </w:r>
          </w:p>
        </w:tc>
      </w:tr>
    </w:tbl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мечание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лата за содержание жилого помещения дифференцирована по типам многоквартирных домов с разной степенью благоустройства и сформирована с учетом миним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луг и работ, необходимых для обеспечения надлежащего содержания общего имущества в многоквартирном доме, утвержденного постановлением Правительства Российской Федерации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соответствии с пунктом 3.2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етодических рекомендаций, определение размера платы за содержание жилого помещения в многоквартирном доме осуществлено без включения в неё платы за коммунальные ресурсы, потребляемые при использовании и содержании общего имущества в многоквартирном доме, которые оплачиваются дополнительно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слуга по техническому диагностированию внутридомовых газовых  сетей и газового оборудования, не включая внутриквартирное газовое оборудование, в состав платы за содержание жилого помещения не включена и оплачивается отдельно. </w:t>
      </w:r>
    </w:p>
    <w:p>
      <w:pPr>
        <w:pStyle w:val="ConsPlusNormal"/>
        <w:spacing w:before="0" w:after="4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слуга швейцаров в состав платы за содержание жилого помещения не включена и оплачивается отдельно.        </w:t>
      </w:r>
    </w:p>
    <w:p>
      <w:pPr>
        <w:pStyle w:val="ConsPlusNormal"/>
        <w:spacing w:before="0" w:after="72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1134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C23DDBC8F9BC0B3C4F33BBFC92D1742B78E4E749446C8AD098C74DEBFC78241C43912B3797041BE8n7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2:01:00Z</dcterms:created>
  <dc:creator>Администратор</dc:creator>
  <dc:description/>
  <dc:language>en-US</dc:language>
  <cp:lastModifiedBy>User</cp:lastModifiedBy>
  <cp:lastPrinted>2023-12-15T09:14:00Z</cp:lastPrinted>
  <dcterms:modified xsi:type="dcterms:W3CDTF">2023-12-15T12:01:00Z</dcterms:modified>
  <cp:revision>2</cp:revision>
  <dc:subject/>
  <dc:title/>
</cp:coreProperties>
</file>