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12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№ </w:t>
      </w:r>
      <w:r>
        <w:rPr>
          <w:sz w:val="28"/>
          <w:szCs w:val="28"/>
          <w:u w:val="single"/>
        </w:rPr>
        <w:t>195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Об утверждении плана на 2022 год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муниципальной программы муниципального образования городского округа город Вятские Поляны Кировской области                                   «Повышение эффективности реализации молодежной политики»                              на 2020-2025 годы</w:t>
      </w:r>
    </w:p>
    <w:p>
      <w:pPr>
        <w:pStyle w:val="NoSpacing"/>
        <w:spacing w:lineRule="auto" w:line="360"/>
        <w:ind w:firstLine="73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Spacing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решением Вятскополянской городской Думы от 14.12.2021 №  4/23 «О бюджете муниципального образования городского округа город  Вятские Поляны Кировской области  на 2022 год и на плановый период 2023 и 2024 годов»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  <w:lang w:eastAsia="ar-SA"/>
        </w:rPr>
        <w:t>Утвердить план на 2022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 молодежной политики» на 2020-2025 годы,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А. Маш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552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8:02:00Z</dcterms:created>
  <dc:creator>Приемная мэра</dc:creator>
  <dc:description/>
  <cp:keywords/>
  <dc:language>en-US</dc:language>
  <cp:lastModifiedBy>User2306</cp:lastModifiedBy>
  <cp:lastPrinted>2021-12-28T09:39:00Z</cp:lastPrinted>
  <dcterms:modified xsi:type="dcterms:W3CDTF">2022-01-09T08:02:00Z</dcterms:modified>
  <cp:revision>2</cp:revision>
  <dc:subject/>
  <dc:title> </dc:title>
</cp:coreProperties>
</file>