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 28.12.2021       № 1954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2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25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384"/>
        <w:gridCol w:w="1964"/>
        <w:gridCol w:w="1493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1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,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вовлечению молодёжи в социальную практику, реализацию инновационной и предпринимательской деятельности, проведение  мероприятий по профилактике  асоциальных  явлений   в молодежной среде (в том  числе противодействие терроризму и экстремизму). Проведение мероприятий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ы по научно-методическому  и   информационному обеспечению молодежных общественных объединений и учреждений, реализующих молодежную политику. Реализация мероприятия по поддержке молодых семей в жилищной сф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15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Проведение соревнований, таких как: «АК-74», «Гвардейский маршрут», «Орленок», школьный турслет.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,  учебные сборы – 2022.</w:t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3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добровольческих форумах, конкурсах активной молодежи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ам проведения городских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, «День героев отечеств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профилактику экстремизма: волонтерское сопровождение мотогонок на льду. Распространение информационных буклетов «Экстремизму нет!», акция «Капля жизни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редствам проведения городских мероприятий в направлении профилактики асоциальных явлений в молодежной среде, а также вовлечение молодых людей, находящихся в трудной жизненной ситуации, в социально - опасном положении. Раздача буклетов «Мы за здоровое будущее», раздача листовок «Будущее в наших руках».</w:t>
            </w:r>
          </w:p>
        </w:tc>
      </w:tr>
      <w:tr>
        <w:trPr>
          <w:trHeight w:val="11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вовлечения числа молодых людей, ведущих здоровый образ жизни, организуются и проводятся общегородские мероприятия: Волонтёрское сопровождение спортивных мероприятий, акция ко дню сердца «Будьте здоровы», акция «#СТОПВИЧСПИД», Информационный час «Что такое СПИД?». 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: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общегородских мероприятий для увеличения числа молодых людей,  участвующих в добровольческом движении: Областной молодежный образовательный форум #Молодежь43, марафон добрых территорий «Добрая Вятка», подведение итогов работы за год, Международный День добровольца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«#МыВместе», Волонтеры перепис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вышения уровня образования молодежи в направлениях молодежной политики: проведение обучений на портале «Добро.ру» в рамках реализации проекта «Социальная активность», прохождение «Образовательного интенсива по обучению технологиям социального проектировани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организацию досуга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ция ко Дню влюбленных, Акция к 23 февраля, Акция к 8 марта, акция «Любимый город».</w:t>
            </w:r>
          </w:p>
        </w:tc>
      </w:tr>
      <w:tr>
        <w:trPr>
          <w:trHeight w:val="7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озговой штурм  или «зачёт по памятным датам и битвам ВОВ», 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Этнографический диктант», «Экологический диктант», круглый стол с главой города «Чаепитие без галстуков». </w:t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,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. Получат 3 семьи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6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9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8:03:00Z</dcterms:created>
  <dc:creator>User2206</dc:creator>
  <dc:description/>
  <cp:keywords/>
  <dc:language>en-US</dc:language>
  <cp:lastModifiedBy>User2306</cp:lastModifiedBy>
  <cp:lastPrinted>2021-12-28T08:17:00Z</cp:lastPrinted>
  <dcterms:modified xsi:type="dcterms:W3CDTF">2022-01-09T08:03:00Z</dcterms:modified>
  <cp:revision>2</cp:revision>
  <dc:subject/>
  <dc:title>ФП 2 план (копия 1).docx</dc:title>
</cp:coreProperties>
</file>