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134"/>
        <w:gridCol w:w="1134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эффективности </w:t>
            </w:r>
          </w:p>
        </w:tc>
      </w:tr>
      <w:tr>
        <w:trPr>
          <w:tblHeader w:val="true"/>
          <w:trHeight w:val="5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0 год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безопасности жизнедеятельности населения города Вятские Поляны Кировской области "на 2025- 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Укрепление общественной безопасности и повышение защищенности населения и территорий города Вятские Поляны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Сокращение незаконного распространения и немедицинского потребления наркотиков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 роста количества преступлений, связанных с незаконным оборотом наркотиков, выявленных правоохранительными органами, по отношению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Реализация профилактических мер по недопущению правонарушений и противодействию терроризма и экстремизма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(коэффициент) преступности на 100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эффективного предупреждения и ликвидации чрезвычайных ситуаций природного и техногенного характера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дача «Внедрение антикоррупционных механизмов в органах местного самоуправления в рамках реализации кадровой политики и формирование антикоррупционного общественного сознания, нетерпимости к проявлениям коррупции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Обеспечение условий для приостановления роста злоупотребления наркотиками и их незаконного обор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Формирование в обществе негативного отношения к потреблению наркот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мп роста числа наркопотребителей, состоящих на диспансерном учете и профилактическом наблюдении в наркологическом отд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чных мероприятий, направленных на профилактику наркомании среди молодежи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 выявленных преступлений, связанных с незаконным оборотом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миногенность наркомании, в расчете на 100 тыс.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больных наркоманией, привлеченных к лечению, по отношению к общему числу больных наркоманией, взятых под наблюдение нарколога впервые в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случаев отравления наркотиками, в том числе среди несовершеннолетних, в расчете на 10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случаев смерти в результате потребления наркотиков, в расчете на 10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Обеспечение общественной безопасности и общественного порядка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Повышение эффективности профилактики правонарушений и уровня безопасности граждан</w:t>
            </w:r>
            <w:r>
              <w:rPr>
                <w:i/>
                <w:color w:val="000000"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пре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(коэффициент) преступности, совершенных в состоянии опьянения, на 100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Профилактика безнадзорности и правонарушений несовершеннолетних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видеокамер, подключенных к программе «Безопасный гор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членов ДНД города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я нелегальных мигрантов от общего количества иностранных граждан, поставленных на миграционны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Style w:val="FontStyle17"/>
                <w:b w:val="false"/>
                <w:bCs/>
                <w:sz w:val="20"/>
                <w:szCs w:val="20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П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выполнения мероприятий по предупреждению и ликвидации чрезвычайных ситуаций природного и техногенного харак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повещаемого населения в нормативные сроки при угрозе или возникновении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ожаров, происшедших на территор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установленных компонентов сегмента территориальной системы централизованного оповещения населения Кировской области в городе Вятские Поляны в соответствии с требованиями норматив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бесед с населением по мерам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Реализация муниципальной политики в области противодействия коррупции в городе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 «Формирование механизма противодействия корруп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регулированных конфликтов интересов на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: «Содействие доступу граждан и организаций к информации о фактах корруп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рм, в которых выявлены коррупциогенные 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выявленных преступлений коррупцион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Антикоррупционное просвещение и пропаганд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публикаций антикоррупционного характера в средствах массовой информ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spacing w:before="720" w:after="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98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14:00Z</dcterms:created>
  <dc:creator>Краева Н.А.</dc:creator>
  <dc:description/>
  <dc:language>en-US</dc:language>
  <cp:lastModifiedBy>User</cp:lastModifiedBy>
  <cp:lastPrinted>2024-12-06T15:14:00Z</cp:lastPrinted>
  <dcterms:modified xsi:type="dcterms:W3CDTF">2024-12-06T12:14:00Z</dcterms:modified>
  <cp:revision>2</cp:revision>
  <dc:subject/>
  <dc:title>Приложение 2</dc:title>
</cp:coreProperties>
</file>