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8.10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№  </w:t>
      </w:r>
      <w:r>
        <w:rPr>
          <w:sz w:val="28"/>
          <w:szCs w:val="28"/>
          <w:u w:val="single"/>
        </w:rPr>
        <w:t>19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 утверждении изменения в постановление администрации города от 25.12.2015 № 2907 «</w:t>
            </w: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16 год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е в постановление </w:t>
      </w:r>
      <w:r>
        <w:rPr>
          <w:sz w:val="28"/>
        </w:rPr>
        <w:t>администрации города Вятские Поляны от 25.12.2015 № 2907 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16 год» (далее - постановление), изложив строку № 174 календарного плана физкультурных и спортивных мероприятий на 2016 год, утвержденного постановлением, в редакции согласно приложению</w:t>
      </w:r>
      <w:r>
        <w:rPr>
          <w:rStyle w:val="FontStyle58"/>
          <w:rFonts w:cs="Times New Roman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тору информатизационных систем (Голубев В.В.)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 города</w:t>
        <w:tab/>
        <w:tab/>
        <w:tab/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А.Д. Клюкин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 xml:space="preserve">ПОДГОТОВЛЕН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сперт МКУ ЦКП                                                               А.С. Саннико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33:00Z</dcterms:created>
  <dc:creator>User2117</dc:creator>
  <dc:description/>
  <cp:keywords/>
  <dc:language>en-US</dc:language>
  <cp:lastModifiedBy>User2306</cp:lastModifiedBy>
  <cp:lastPrinted>2016-10-18T10:33:00Z</cp:lastPrinted>
  <dcterms:modified xsi:type="dcterms:W3CDTF">2016-10-20T06:56:00Z</dcterms:modified>
  <cp:revision>7</cp:revision>
  <dc:subject/>
  <dc:title/>
</cp:coreProperties>
</file>