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29.12.2021</w:t>
      </w:r>
      <w:r>
        <w:rPr>
          <w:sz w:val="28"/>
          <w:szCs w:val="28"/>
        </w:rPr>
        <w:t xml:space="preserve">     </w:t>
        <w:tab/>
        <w:tab/>
        <w:tab/>
        <w:t xml:space="preserve">                                                                 № </w:t>
      </w:r>
      <w:r>
        <w:rPr>
          <w:sz w:val="28"/>
          <w:szCs w:val="28"/>
          <w:u w:val="single"/>
        </w:rPr>
        <w:t>1959</w:t>
      </w:r>
      <w:r>
        <w:rPr>
          <w:sz w:val="28"/>
          <w:szCs w:val="28"/>
        </w:rPr>
        <w:t xml:space="preserve">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14" w:hRule="atLeast"/>
        </w:trPr>
        <w:tc>
          <w:tcPr>
            <w:tcW w:w="9360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утверждении перечня кодов видов источников финансирования дефицита бюджета, главными администраторами которых являются  органы местного самоуправления муниципального образования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ородского округа город Вятские Поляны Кир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(или) находящиеся в их ведении казенные учреждения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6 статьи 23 Бюджетного кодекса Российской Федерации и подпунктом 40.2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 от 06.11.2013 № 69 (с изменениями, внесенными решением Вятскополянской городской Думы от 14.12.2021 № 4/24),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формирования и применения кодов бюджетной классификации Российской Федерации, их структуре и принципах назначения, утвержденных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 Утвердить перечень кодов видов источников финансирования дефицита бюджета, главными администраторами которых являются органы местного самоуправления муниципального образования городского округа город Вятские Поляны Кировской области и (или) находящиеся в их ведении казенные учреждения согласно прилож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 Настоящее постановление вступает в силу с 01.01.2022 и  распространяется на правоотношения, возникающие при составлении и исполнении городского бюджета, начиная с бюджетов на 2022 год и на плановый период 2023 и 2024 г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   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  <w:t>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 отдела планир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анализа расходов бюдж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 xml:space="preserve">города Вятские Поляны                                                                 Л.Л. Шишкина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924" w:gutter="0" w:header="720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57:00Z</dcterms:created>
  <dc:creator>Приемная мэра</dc:creator>
  <dc:description/>
  <cp:keywords/>
  <dc:language>en-US</dc:language>
  <cp:lastModifiedBy>User2306</cp:lastModifiedBy>
  <cp:lastPrinted>2021-12-28T11:14:00Z</cp:lastPrinted>
  <dcterms:modified xsi:type="dcterms:W3CDTF">2022-01-11T07:57:00Z</dcterms:modified>
  <cp:revision>2</cp:revision>
  <dc:subject/>
  <dc:title> </dc:title>
</cp:coreProperties>
</file>