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62" w:hanging="0"/>
        <w:rPr>
          <w:sz w:val="24"/>
        </w:rPr>
      </w:pPr>
      <w:r>
        <w:rPr>
          <w:sz w:val="24"/>
        </w:rPr>
        <w:t xml:space="preserve">                          </w:t>
      </w:r>
    </w:p>
    <w:p>
      <w:pPr>
        <w:pStyle w:val="Normal"/>
        <w:ind w:left="5387" w:hanging="0"/>
        <w:rPr>
          <w:sz w:val="28"/>
          <w:szCs w:val="28"/>
        </w:rPr>
      </w:pPr>
      <w:r>
        <w:rPr>
          <w:sz w:val="28"/>
          <w:szCs w:val="28"/>
        </w:rPr>
        <w:t xml:space="preserve">Приложение </w:t>
      </w:r>
    </w:p>
    <w:p>
      <w:pPr>
        <w:pStyle w:val="Normal"/>
        <w:ind w:left="5387" w:hanging="0"/>
        <w:rPr>
          <w:sz w:val="28"/>
          <w:szCs w:val="28"/>
        </w:rPr>
      </w:pPr>
      <w:r>
        <w:rPr>
          <w:sz w:val="28"/>
          <w:szCs w:val="28"/>
        </w:rPr>
      </w:r>
    </w:p>
    <w:p>
      <w:pPr>
        <w:pStyle w:val="Normal"/>
        <w:ind w:left="5387" w:hanging="0"/>
        <w:rPr>
          <w:sz w:val="28"/>
          <w:szCs w:val="28"/>
        </w:rPr>
      </w:pPr>
      <w:r>
        <w:rPr>
          <w:sz w:val="28"/>
          <w:szCs w:val="28"/>
        </w:rPr>
        <w:t>УТВЕРЖДЕН</w:t>
      </w:r>
    </w:p>
    <w:p>
      <w:pPr>
        <w:pStyle w:val="Normal"/>
        <w:ind w:left="5387" w:hanging="0"/>
        <w:rPr>
          <w:sz w:val="28"/>
          <w:szCs w:val="28"/>
        </w:rPr>
      </w:pPr>
      <w:r>
        <w:rPr>
          <w:sz w:val="28"/>
          <w:szCs w:val="28"/>
        </w:rPr>
      </w:r>
    </w:p>
    <w:p>
      <w:pPr>
        <w:pStyle w:val="Normal"/>
        <w:ind w:left="5387" w:hanging="0"/>
        <w:rPr>
          <w:sz w:val="28"/>
          <w:szCs w:val="28"/>
        </w:rPr>
      </w:pPr>
      <w:r>
        <w:rPr>
          <w:sz w:val="28"/>
          <w:szCs w:val="28"/>
        </w:rPr>
        <w:t xml:space="preserve">постановлением администрации </w:t>
      </w:r>
    </w:p>
    <w:p>
      <w:pPr>
        <w:pStyle w:val="Normal"/>
        <w:ind w:left="5387" w:hanging="0"/>
        <w:rPr>
          <w:sz w:val="28"/>
          <w:szCs w:val="28"/>
        </w:rPr>
      </w:pPr>
      <w:r>
        <w:rPr>
          <w:sz w:val="28"/>
          <w:szCs w:val="28"/>
        </w:rPr>
        <w:t>города Вятские Поляны</w:t>
      </w:r>
    </w:p>
    <w:p>
      <w:pPr>
        <w:pStyle w:val="Normal"/>
        <w:ind w:left="5387" w:hanging="0"/>
        <w:rPr>
          <w:sz w:val="28"/>
          <w:szCs w:val="28"/>
        </w:rPr>
      </w:pPr>
      <w:r>
        <w:rPr>
          <w:sz w:val="28"/>
          <w:szCs w:val="28"/>
        </w:rPr>
        <w:t xml:space="preserve">от 09.12.2024                       №  1962 </w:t>
      </w:r>
    </w:p>
    <w:p>
      <w:pPr>
        <w:pStyle w:val="Heading1"/>
        <w:ind w:left="4862" w:hanging="0"/>
        <w:rPr/>
      </w:pPr>
      <w:r>
        <w:rPr/>
        <w:t xml:space="preserve"> </w:t>
      </w:r>
    </w:p>
    <w:p>
      <w:pPr>
        <w:pStyle w:val="Normal"/>
        <w:rPr/>
      </w:pPr>
      <w:r>
        <w:rPr/>
      </w:r>
    </w:p>
    <w:p>
      <w:pPr>
        <w:pStyle w:val="Heading8"/>
        <w:rPr>
          <w:sz w:val="32"/>
        </w:rPr>
      </w:pPr>
      <w:r>
        <w:rPr/>
        <w:t xml:space="preserve">ПЕРЕЧЕНЬ </w:t>
      </w:r>
    </w:p>
    <w:p>
      <w:pPr>
        <w:pStyle w:val="Heading8"/>
        <w:rPr/>
      </w:pPr>
      <w:r>
        <w:rPr/>
        <w:t xml:space="preserve">кодов бюджетной классификации, закрепленных за администратором доходов бюджета – администрацией города Вятские Поляны </w:t>
      </w:r>
    </w:p>
    <w:p>
      <w:pPr>
        <w:pStyle w:val="Heading8"/>
        <w:rPr/>
      </w:pPr>
      <w:r>
        <w:rPr/>
        <w:t xml:space="preserve">Кировской области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1242"/>
        <w:gridCol w:w="2646"/>
        <w:gridCol w:w="6001"/>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bCs/>
              </w:rPr>
            </w:pPr>
            <w:r>
              <w:rPr>
                <w:bCs/>
              </w:rPr>
              <w:t>Код бюджетной классификации Российской Федерации</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center"/>
              <w:rPr>
                <w:bCs/>
              </w:rPr>
            </w:pPr>
            <w:r>
              <w:rPr>
                <w:bCs/>
              </w:rPr>
              <w:t>Наименование главного администратора доходов городского бюджета, наименование кода вида (подвида) доходов городского бюджета</w:t>
            </w:r>
          </w:p>
          <w:p>
            <w:pPr>
              <w:pStyle w:val="Normal"/>
              <w:rPr>
                <w:bCs/>
              </w:rPr>
            </w:pPr>
            <w:r>
              <w:rPr>
                <w:bCs/>
              </w:rPr>
            </w:r>
          </w:p>
          <w:p>
            <w:pPr>
              <w:pStyle w:val="Norma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лавного</w:t>
            </w:r>
          </w:p>
          <w:p>
            <w:pPr>
              <w:pStyle w:val="Normal"/>
              <w:jc w:val="center"/>
              <w:rPr>
                <w:b/>
                <w:b/>
              </w:rPr>
            </w:pPr>
            <w:r>
              <w:rPr>
                <w:bCs/>
              </w:rPr>
              <w:t>админи-стратора доходов</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rPr>
              <w:t>вида (подвида) доходов городского бюджета</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Cs/>
              </w:rPr>
            </w:pPr>
            <w:r>
              <w:rPr>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дминистрация  муниципального образования городского округа город Вятские Поляны Киров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4 04 0000 13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4 04 0000 13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4040 04 0000 42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2020 02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17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10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9040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32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ind w:firstLine="39"/>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0 18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1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Zнай наших», ремонт II и  III экспозиционных залов МБУК «Вятскополянский исторический музей» ул. Советская д. 51,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1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Zнай наших», ремонт II и  III экспозиционных залов МБУК «Вятскополянский исторический музей» ул. Советская д. 51,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2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80-летию Победы посвящается…», ремонт памятников посвященных Великой Отечественной войне по адресу ул. Советская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2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80-летию Победы посвящается…», ремонт памятников посвященных Великой Отечественной войне по адресу ул. Советская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3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Жить и радоваться», благоустройство дворовой территории дома 49 по ул. Школьная, г. Вятские Поляны Кировской области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3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Жить и радоваться», благоустройство дворовой территории дома 49 по ул. Школьная, г. Вятские Поляны Кировской области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4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Бегом на работу-2», ремонт пешеходной дорожки по ул. Ленина от въезда в арку д. 172 до ул. Калинина (четная сторон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4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Бегом на работу-2», ремонт пешеходной дорожки по ул. Ленина от въезда в арку д. 172 до ул. Калинина (четная сторона)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05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Архиважное дело», обустройство детской площадки по нечетной стороне между домами № 17 и № 15 по улице Мир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05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Архиважное дело», обустройство детской площадки по нечетной стороне между домами № 17 и № 15 по улице Мира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06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СВОих не бросаем!», создание беговой дорожки и полосы препятствий по нечетной стороне между домами № 17 и № 15 по улице Мир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06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СВОих не бросаем!», создание беговой дорожки и полосы препятствий по нечетной стороне между домами № 17 и № 15 по улице Мира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07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Движение к спорту», устройство дорожки по ул. Дзержинского у д. 55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07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Движение к спорту», устройство дорожки по ул. Дзержинского у д. 55–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8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Спортзал с комфортом», ремонт малого спортивного зала МБУ ДО СШ «Электрон» ул. Ленина д. 149А,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8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Спортзал с комфортом», ремонт малого спортивного зала МБУ ДО СШ «Электрон» ул. Ленина д. 149А,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9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Где музыка берет начало -3», ремонт отмостки, фасада и первого этажа муниципального бюджетного образовательного учреждения дополнительного образования детской школы искусств по ул. Ленина д. 81 города Вятские Поляны Кировской области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9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Где музыка берет начало -3», ремонт отмостки, фасада и первого этажа муниципального бюджетного образовательного учреждения дополнительного образования детской школы искусств по ул. Ленина д. 81 города Вятские Поляны Кировской области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1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Городской театр», ремонт санузлов в МБОУ ДО ДТШ им. А. Калягина по ул. Тойменка д. 2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10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Городской театр», ремонт санузлов в МБОУ ДО ДТШ им. А. Калягина по ул. Тойменка д. 2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1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Трясогускина дорожка», ремонт пешеходных дорожек по ул. Пароходная (от пересечения ул.Мира д.12 Пароходная д.54 до д. №56. Пароходная д.88 до пересечения ул.Тургенева. Пароходная д.92 до Пароходная д.104) четная сторона,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1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Трясогускина дорожка», ремонт пешеходных дорожек по ул. Пароходная (от пересечения ул.Мира д.12 Пароходная д.54 до д. №56. Пароходная д.88 до пересечения ул.Тургенева. Пароходная д.92 до Пароходная д.104) четная сторона,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2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Миру – Мир!!! Дорожка людям!!!», ремонт пешеходной дорожки  по ул. Мира от дома № 1 до дома № 29 (нечетная сторона),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2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Миру – Мир!!! Дорожка людям!!!», ремонт пешеходной дорожки  по ул. Мира от дома № 1 до дома № 29 (нечетная сторона),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3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Добро пожаловать или посторонним вход разрешен», капитальный ремонт фойе центральной городской библиотеки муниципального бюджетного учреждения культуры «Вятскополянская городская централизованная библиотечная система», ул. Школьная, д. 47,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3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Добро пожаловать или посторонним вход разрешен», капитальный ремонт фойе центральной городской библиотеки муниципального бюджетного учреждения культуры «Вятскополянская городская централизованная библиотечная система», ул. Школьная, д. 47,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14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Наш дворик», ремонт тротуара и устройство парковочных мест у дома 29/45 по улице Кукин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14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Наш дворик», ремонт тротуара и устройство парковочных мест у дома 29/45 по улице Кукина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5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Жить комфортно», капитальный ремонт санузлов Молодежного центра и перепланировка санузла, связанная с устройством кабины для маломобильных групп населения в здании муниципального бюджетного учреждения культуры Дворец культуры «Победа» по адресу ул. Тойменка д. 2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5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Жить комфортно», капитальный ремонт санузлов Молодежного центра и перепланировка санузла, связанная с устройством кабины для маломобильных групп населения в здании муниципального бюджетного учреждения культуры Дворец культуры «Победа» по адресу ул. Тойменка д. 2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6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Аллея цветущих каштанов», ремонт пешеходной дорожки по ул. Гагарина от ул. Мира до ул. Шорина (нечетная сторон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6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ициативные платежи, зачисляемые в бюджеты городских округов  (Проект «Аллея цветущих каштанов», ремонт пешеходной дорожки по ул. Гагарина </w:t>
            </w:r>
          </w:p>
          <w:p>
            <w:pPr>
              <w:pStyle w:val="Normal"/>
              <w:jc w:val="both"/>
              <w:rPr/>
            </w:pPr>
            <w:r>
              <w:rPr/>
              <w:t>от ул. Мира до ул. Шорина (нечетная сторона)–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7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Школьная тропа-2», ремонт пешеходной дорожки по ул. Калинина от въездных ворот начальной школы МКОУ «Лицей им. Г.С. Шпагина» до ул. Школьная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7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Школьная тропа-2», ремонт пешеходной дорожки по ул. Калинина от въездных ворот начальной школы МКОУ «Лицей им. Г.С. Шпагина» до ул. Школьная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18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Тротуар Трещева» ремонт пешеходной дорожки по улице Трещева от улицы Калинина до ул. Краснознаменная (нечетная сторона), ул. Краснознаменная от улицы Трещева до ул. Свободы (четная сторон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18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Тротуар Трещева» ремонт пешеходной дорожки по улице Трещева от улицы Калинина до ул. Краснознаменная (нечетная сторона), ул. Краснознаменная от улицы Трещева до ул. Свободы (четная сторона)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9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Дорога к дому», ремонт пешеходной дорожки по ул. Урицкого от ул. Шорина до ул. Лермантова (четная сторон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9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Дорога к дому», ремонт пешеходной дорожки по ул. Урицкого от ул. Шорина до ул. Лермантова (четная сторона)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2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Красота внутри», ремонт учебных классов в МБОУ ДО ДМШДиУИ по адресу ул. Тойменка д. 2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20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Красота внутри», ремонт учебных классов в МБОУ ДО ДМШДиУИ по адресу ул. Тойменка д. 2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21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Памяти вечной верны-2», ремонт пешеходной дорожки по ул. Пароходной (вдоль ограждения сквера «Память героям» у Вятскполянского районного организационно-методического центра) до ул. Азина (четная сторона), от перекрестка ул. Пароходная и ул. Азина до д. 45 по ул. Советская (четная сторона),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21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Памяти вечной верны-2», ремонт пешеходной дорожки по ул. Пароходной (вдоль ограждения сквера «Память героям» у Вятскполянского районного организационно-методического центра) до ул. Азина (четная сторона), от перекрестка ул. Пароходная и ул. Азина до д. 45 по ул. Советская (четная сторона),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22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В память о фронтовиках и тружениках тыла», благоустройство территории у Стелы Героям фронта и тыла и установка пьедестала под военную технику по ул. Ленина и ул. Урицкого,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22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В память о фронтовиках и тружениках тыла», благоустройство территории у Стелы Героям фронта и тыла и установка пьедестала под военную технику по ул. Ленина и ул. Урицкого,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23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Комфортный двор», благоустройство дворовой территории дома № 3 по ул. Урицкого,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23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Комфортный двор», благоустройство дворовой территории дома № 3 по ул. Урицкого,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216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298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rFonts w:cs="Times New Roman"/>
                <w:sz w:val="24"/>
                <w:szCs w:val="24"/>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29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rFonts w:cs="Times New Roman"/>
                <w:sz w:val="24"/>
                <w:szCs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1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2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43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строительство и реконструкцию (модернизацию) объектов питьевого водоснабж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24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мероприятий по обеспечению жильем молодых сем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27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программ формирования современной городской среды</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9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техническое оснащение региональных и муниципальных музеев</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00 15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4 0000 15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0027 04 0000 150</w:t>
            </w:r>
          </w:p>
          <w:p>
            <w:pPr>
              <w:pStyle w:val="Normal"/>
              <w:jc w:val="center"/>
              <w:rPr>
                <w:color w:val="000000"/>
              </w:rPr>
            </w:pPr>
            <w:r>
              <w:rPr>
                <w:color w:val="000000"/>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082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2 45453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городских округов на создание виртуальных концертных залов</w:t>
            </w:r>
          </w:p>
        </w:tc>
      </w:tr>
      <w:tr>
        <w:trPr>
          <w:trHeight w:val="5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w:t>
            </w:r>
          </w:p>
        </w:tc>
      </w:tr>
      <w:tr>
        <w:trPr>
          <w:trHeight w:val="5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4 0409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городских округов</w:t>
            </w:r>
          </w:p>
        </w:tc>
      </w:tr>
      <w:tr>
        <w:trPr>
          <w:trHeight w:val="5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1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r>
      <w:tr>
        <w:trPr>
          <w:trHeight w:val="5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1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3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иными организациями остатков субсидий прошлых лет</w:t>
            </w:r>
          </w:p>
        </w:tc>
      </w:tr>
      <w:tr>
        <w:trPr>
          <w:trHeight w:val="6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243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строительство и реконструкцию (модернизацию) объектов питьевого водоснабжения из бюджетов городских округов</w:t>
            </w:r>
          </w:p>
        </w:tc>
      </w:tr>
      <w:tr>
        <w:trPr>
          <w:trHeight w:val="6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497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реализацию мероприятий по обеспечению жильем молодых семей из бюджетов городских округов</w:t>
            </w:r>
          </w:p>
        </w:tc>
      </w:tr>
      <w:tr>
        <w:trPr>
          <w:trHeight w:val="6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51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поддержку отрасли культуры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527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555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реализацию программ формирования современной городской среды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 19 35082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Возврат остатков субвенц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3512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highlight w:val="yellow"/>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45424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иных межбюджетных трансферт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6001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bl>
    <w:p>
      <w:pPr>
        <w:pStyle w:val="Normal"/>
        <w:rPr/>
      </w:pPr>
      <w:r>
        <w:rPr/>
      </w:r>
    </w:p>
    <w:p>
      <w:pPr>
        <w:pStyle w:val="Normal"/>
        <w:jc w:val="center"/>
        <w:rPr/>
      </w:pPr>
      <w:r>
        <w:rPr/>
        <w:t>_______________</w:t>
      </w:r>
    </w:p>
    <w:sectPr>
      <w:headerReference w:type="default" r:id="rId2"/>
      <w:headerReference w:type="first" r:id="rId3"/>
      <w:type w:val="nextPage"/>
      <w:pgSz w:w="11906" w:h="16838"/>
      <w:pgMar w:left="1418" w:right="851" w:gutter="0" w:header="340" w:top="737" w:footer="0" w:bottom="73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98" w:hanging="0"/>
      <w:outlineLvl w:val="4"/>
    </w:pPr>
    <w:rPr>
      <w:b/>
      <w:bCs/>
      <w:color w:val="000000"/>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Fontstyle01">
    <w:name w:val="fontstyle01"/>
    <w:basedOn w:val="Style8"/>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before="6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21:00Z</dcterms:created>
  <dc:creator>2</dc:creator>
  <dc:description/>
  <dc:language>en-US</dc:language>
  <cp:lastModifiedBy>User</cp:lastModifiedBy>
  <cp:lastPrinted>2024-12-09T16:21:00Z</cp:lastPrinted>
  <dcterms:modified xsi:type="dcterms:W3CDTF">2024-12-09T13:21:00Z</dcterms:modified>
  <cp:revision>2</cp:revision>
  <dc:subject/>
  <dc:title>Приложение  №2</dc:title>
</cp:coreProperties>
</file>