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/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1.12.2024             № 1977</w:t>
      </w:r>
    </w:p>
    <w:p>
      <w:pPr>
        <w:pStyle w:val="Style17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КАЛЕНДАРНЫЙ ПЛАН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  <w:t>физкультурных и спортивных мероприятий на 2025 год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945"/>
        <w:gridCol w:w="1861"/>
        <w:gridCol w:w="2345"/>
        <w:gridCol w:w="429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акробатическим элемент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5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турнир по шахмат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9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Чемпионат и Первенство области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прыжков на батуте Кировской области, МБУ ДО «Спортивная школа №1» города Кирова</w:t>
            </w:r>
          </w:p>
        </w:tc>
      </w:tr>
      <w:tr>
        <w:trPr>
          <w:trHeight w:val="5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(старший возраст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9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зиональный этап Чемпионата щкольной баскетбольной лиги КЭС-БАСКЕТ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ДО СШ «Электрон» по лыжным гонк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футбольный турнир «Зимний мяч России»           (дворовой футбол на снегу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оревнований юных хоккеистов  «Золотая шайба» сезон 2024/2025 (младшая и юниорская группы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,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обучающихся общеобразовательных организаций по шахматам г. Вятские Поляны</w:t>
            </w:r>
          </w:p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этап -муниципальный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ый этап Всероссийских соревнований среди обучающихся образовательных организаций по лыжным гонкам на призы газеты «Пионерская правда» Юго-Восточного образовательного округа Кировской област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Уржум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У ДО «СШ Уржумского района Кировской области»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Кировской области по баскетболу 3*3 среди команд юниоров до 19 лет (2007 г.р. и молож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спорта и туризма 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СШ №1 г. К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российские соревнования.Гонки на льду – класс 125 (мужчины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У ЦСП «Вятка-старт»,МБУ ДО СШ «Электрон»  города Вятские Поляны Кировской области</w:t>
            </w:r>
          </w:p>
        </w:tc>
      </w:tr>
      <w:tr>
        <w:trPr>
          <w:trHeight w:val="6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.Гонки на льду – класс 500 (мужчины), 5 эта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ятские Поля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У ЦСП «Вятка-старт»,МБУ ДО СШ «Электрон» 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-командное Первенство Кировской области по дзюдо среди юношей и девушек до 1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ятские Поля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Всероссийская массовая лыжная гонка «Лыжня России  − 2025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хоккею, посвящённый 60-летию Вятскополянского хоккея и 80-летию Победы в 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хоккеистов г. Вятские Поляны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АРБ г. Мож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г. Можг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личный турнир памяти основателя клуба «Эдельвейс» И.В. Кошел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РТ по АРБ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школы бокса «Чемпион» по боксу, памяти Жилина С.В. г. Кирово-Чепец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защитника Отечества и Международному женскому дню 8 м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О (чемпионат и первенство)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этап Всероссийских соревнований среди обучающихся образовательных организаций по лыжным гонкам на призы газеты «Пионерская правда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Верхошижемье Кировская област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и туризма КО; КОГАУ ЦСП «Вятка-старт»; КОРО ООО «ФЛГР»</w:t>
            </w:r>
          </w:p>
        </w:tc>
      </w:tr>
      <w:tr>
        <w:trPr>
          <w:trHeight w:val="8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е встречи по баскетбол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ский район,    с. Тимерши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ершикская СОШ Сабинского Муниципального района Республики Татарстан </w:t>
            </w:r>
          </w:p>
        </w:tc>
      </w:tr>
      <w:tr>
        <w:trPr>
          <w:trHeight w:val="8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«Марийской Детской Лиги Дзюдо», посвященный Дню защитника Отечества до 13-1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«Спортивная школа «Чемпион» г. Йошкар-О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личное первенство личного чемпионата и первенства района по лыжным гонкам памяти заслуженного мастера спорта, Олимпийского чемпиона Евгения Беля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</w:t>
            </w:r>
          </w:p>
          <w:p>
            <w:pPr>
              <w:pStyle w:val="Style17"/>
              <w:ind w:left="34"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ДЮСШ пгт Красная Поляна, МБУ ДО СШ «Витязь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СКДиС по дзюдо 2007-2015 г.р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БУ ДО СШ «Электрон» по прыжкам на батуте, посвящённое Дню защитника Отече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рупп по ОФП</w:t>
              <w:br/>
              <w:t>во всех группах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города Вятские Поляны Кировской области 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обучающихся  общеобразовательных организаций Кировской области по шахматам (2 этап - областной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личное первенство по лыжным гонкам памяти Ковязина А.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о-беговой клуб «Южная Вятка» г.Вятские Поляны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шахматам «Белая Ладья» (муниципальный этап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армрестлингу среди  общеобразовательных организаций гор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рхиальный турнир по мини – футболу на кубок Уржумской Епарх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линс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8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турнир по шахматам среди воспитанников дошкольных образовательны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есен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ым спортивным играм среди первичны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лыжным гонкам муницип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спартакиады учащихся Киров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. Гонки на льду - класс 500- командные соревнования (мужчины)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У ЦСП «Вятка-старт»,МБУ ДО СШ «Электрон» 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рыжкам на батуте, посвящённые Международному женскому дню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шахматам памяти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Лебед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5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убок г. Вятские Поляны по косики карат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всестилевому карат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 г. Ижевс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71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района по лыжным гонкам памяти сосновского лыжника Евгения Платунова (дет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ДЮСШ пгт Красная Поляна, МБУ ДО СШ «Витязь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баскетболу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личное первенство района по лыжному марафону, посвященного памяти тренера А.Г.Каш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ДЮСШ птг Красная Поляна,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Витязь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 турнир по дзюдо п. Красная Поляна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расная Поляна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ДЮСШ пгт Красная Полян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дзюдо среди юношей и девушек до 13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убок Ярослава Мудрого»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Ярославль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Ф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гимнастике в группах ТЭ и НП отделения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городское первенство  по стрельб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, 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ировской области по каратэ г. Ки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аратэ</w:t>
            </w:r>
          </w:p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ные прыжки совместно с военно-патриотическим союзом молодежи г. Киров или Р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иров или Р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соревнование по дзюдо посвященное памяти Героя РФ Ожегова С. среди юношей и девушек до 1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Ф, Федерация дзюдо РФ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ФО по дзюдо среди юношей и девушек до 13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дзюдо Росси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школы по прыжкам на АК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"СШОР Олимпийский"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среди команд юношей до 18 лет (2008 г.р. и моложе) по баскетбол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ободской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и туризма КО; МБУ ДО СШ г. Слободского</w:t>
            </w:r>
          </w:p>
        </w:tc>
      </w:tr>
      <w:tr>
        <w:trPr>
          <w:trHeight w:val="54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соревнования «Часовая гонка», посвященные закрытию лыжного сез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Р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боксу памяти Ганеева И.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по шахматам 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ая Ладья» (областной этап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порта Киров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ахмат Киров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ласти,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МКУ ДО ДЮЦ «Ровесник» по шахматам, посвященный Международному женскому дн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среди школьников и дошкольников по шахмат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Приволжского Федерального округа по шахматам среди мальчиков и девочек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соревнования юных хоккеистов 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ок Надежды» (младшая и юниорская группы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Всероссийские соревнования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дежды России» 1 этап </w:t>
              <w:br/>
              <w:t>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волейболу среди любительских коман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ировской области по всестилевому каратэ в дисциплине средства защи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среди мальчиков и девочек по классическим шахмат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Вятскополянского района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сновка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ДЮСШ г. Сосновк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(11-12) и лично-командное (13-16) первенство России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мини-футболу, посвященный 80-летию Победы Великой Отечественной войн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камск Р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Т, Федерация дзюдо Р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турнир по настольной спортивной игре нову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 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урнир по АРБ среди команд военно-патриотических и военно-спортивных клубов и объединений  г. Вятские Поля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ВСПЦ «Эдельвейс» им. В.Ф. Маргелова,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ЗТ СССР Гройсмана В.А.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 г.Тольятти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стрельбе из пневматической винтовки среди образовательных организаций города, посвященное 80-летию Победы в Великой Отечественной войн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, 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футболу, посвященный памяти В.М. Колотова( младшая возрастная группа, юнош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9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Лениногорск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ниногорс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before="0" w:after="144"/>
              <w:textAlignment w:val="baselin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"Спортивная школа №1" Лениногорского муниципального района Республики Татарстан</w:t>
            </w:r>
          </w:p>
        </w:tc>
      </w:tr>
      <w:tr>
        <w:trPr>
          <w:trHeight w:val="6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дзюдо РТ «Батыр», Федерация Дзюдо Р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жиму лежа среди общеобразовательных организаций города</w:t>
            </w:r>
          </w:p>
          <w:p>
            <w:pPr>
              <w:pStyle w:val="Style17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, 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есен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рапиду и блицу среди обучающихся образовательны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убок Сибири»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Республики Татарстан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ОФП и акробатическим элементам  во всех группах отделения прыжки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Клуб любителей волейбола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 по ОФП (дзюдо, лыжные гонки, баскетбол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е встречи по баскетбол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МБУ ДО «СШ «Зилант»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 пешие походы «Тропа кадет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орум боевых искусст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личный Всероссийские соревнования «Надежды России» 2 этап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ФТ Сириус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дзюдо памяти Героя Социалистического Труда Трещева Ф.И. (юноши до 13 лет; лично- командное до 15 лет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У ЦСП «Вятка-старт», МБУ ДО СШ «Электрон» 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портивный фестиваль детей инвалидов «Улыбка-2025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турнир по силовому троеборью, посвященны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Ц «Эдельвейс»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им. В.Ф. Маргел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астерский турнир по пауэрлифтингу РТ и Удмуртская Республ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футболу «Кожаный мяч» (Лига юных футболистов), муниципальный эта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Кировской области по рапиду и блицу среди мальчиков и девоч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6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СШОР  №1 г. Киров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Спортивная школа №1» города Кир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Ярославль по прыжкам на АК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школа г. Ярославль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Набережные Чел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"СШОР "Олимпийский"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дзюдо в д. Дым-Дым-Ом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ым-Дым-Омга Вятскополянского райо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гинский филиал МБУК РОМЦ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Бугу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угульм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"Спортивная школа № 1" Бугульминского муниципального района Республики Татарста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клуба «Акробат»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азан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школа Акробат г. Казань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футбольный фестиваль «ЛОКОБОЛ-2025-РЖД» (муниципальный этап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– авгус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орода Вятские Поляны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ные прыжки г. Киров или Р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 или Р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мероприятия (волейбол, баскетбол, футбол, дзюдо, лыжероллерные гонки), посвященные 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ю города Вятские Поля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футболу «Кожаный мяч»(Лига юных футболистов), региональный этап (средний и старший возраст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ая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утбола</w:t>
            </w:r>
          </w:p>
        </w:tc>
      </w:tr>
      <w:tr>
        <w:trPr>
          <w:trHeight w:val="7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инвалидного спорта                 «Надежда-2024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Героя Советского Союза, летчицы Е.И. Носаль»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Кубок Кировской области по футболу среди любительских команд. Молодежная лига КОФФ (групповой этап, финал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79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Лет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Звезды прыжков»                   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дзюдо среди юношей и девушек до 18 лет (2009-2011 гр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культур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массовые соревнования по баскетболу 3 на 3 «Оранжевый мяч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 «ФБКО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ое мероприятие по КСУ и силовому двоеборью, посвященное дню ВДВ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города по дворовому футболу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Кировской области среди мальчиков и девочек по классическим шахматам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ахматн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 – 2025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  <w:tr>
        <w:trPr>
          <w:trHeight w:val="9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командный и Всероссийские соревнования «Надежды России-3» по прыжкам на батуте (11-12),(13-14),(15-16) ВС «Кубок Федераци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евая встреча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Зилант» Кукморского муниципального района РТ</w:t>
            </w:r>
          </w:p>
        </w:tc>
      </w:tr>
      <w:tr>
        <w:trPr>
          <w:trHeight w:val="8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прыжкам на батуте,  посвященные Герою Социалистического труда Г.С.Шпаги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ый турнир г. Кирово-Чепецка посвященный памяти капитана ФСБ России Плетнева Д.Е. (юноши до 15 лет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 - Чепец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первенство Кировской области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Осеннего фестиваля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физкультурно-спортивного комплекса «ГТО – одна страна, одна команда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игре «Бочче» с участием инвалидов  города Вятские Поля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сеннего фестиваля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физкультурно-спортивного комплекса «ГТО – одна страна, одна команда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 среди образовательных учреждений «Лига классов чемпион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мини-футболу среди образовательных организаций в рамках проекта РФС «Футбол в школ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ировского гарнизона по АРБ памяти погибших воинов земляков  по АР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косики каратэ на приз ВСПЦ «Эдельвейс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турнир по косики каратэ  Ижев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г. Ижевс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среди Ветеранских волейбольных команд «Памяти Шороха Юрия Геннадьевич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МБУ ДО СШ «Электрон» города Вятские Поляны Кировской области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турнир по быстрым шахматам (рапид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е встречи с выпускниками по баскетбол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0" w:hanging="1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43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е встречи по баскетбол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БУДО «СШ «Зилан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оревнования по дзюдо, среди мальчиков и девочек, посвященные памяти заслуженного тренера РМЭ Романова В.П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ысоево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Администрация МО «Мари-Турекский район» Федерация дзюдо республики Марий Эл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ие встречи по баскетбол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ский район, с.Тимерши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имершикская Средняя Общеобразовательная школа Сабинского Муниципального района Р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личное по прыжкам на батуте (09-10),(11-12),(13-14),(15-16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ый Уренгой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0"/>
                <w:shd w:fill="FFFFFF" w:val="clear"/>
              </w:rPr>
              <w:t>Приволжск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Федерального округ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ция дзюдо Приволжского Федерального округ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а РТ, Федерация дзюдо РТ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 турнир по дзюдо 2016-2018 г.р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лиц турнир по шахматам среди ветеранов города Вятские Поля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совет ветеран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ДО СШОР г.Набережные Челны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СШОР Олимпийский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ЗТ СССР В.Д. Павловского» по прыжкам на батут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соревнование по дзюдо памяти тренера-преподавателя  Зайца М.М. (юноши, девушки до 13 лет  2014-2015 гр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ободской,             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г. Вятские Поляны по дзюдо в честь Дня Сотрудника Внутренних Дел 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стопол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Республики Татарста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евая встреча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 Р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Республики Татарстан, МБУ «СШ Зилан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среди юношей и девуш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«Спортивная школа «Чемпион» г.Йошкар-Ол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организаций Кировской области «X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баскетболу, КЭС - баскет среди  образовательны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народного един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Клуб любителей волейбола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</w:tr>
      <w:tr>
        <w:trPr>
          <w:trHeight w:val="76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ткрытый турнир РТ по АРБ г. Елабуга, посвященный дню военной разведки и 20 годовщине ВПК «Юный десантник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, Р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всестилевому карат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среди школ старшего возраста и ВПМТ  по баскетболу (1-3 Курс)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прыжкам на батуте памяти Героя Социалистического труда В.А.Валова</w:t>
            </w:r>
          </w:p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Восточный Омутнинский р-он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АРБ г. Мож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0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жга, Республика Удмурт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Зимнего фестиваля среди трудовых коллективов 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физкультурно-спортивного комплекса «ГТО – одна страна, одна команда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0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турнир по мини - футболу на призы ЧОП «Альфа» (юнош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9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"Город Кирово-Чепецк" по дзюдо, посвященное Дню Героев Отечества (юноши, девушки до 13 лет  2014-2015 гр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, Федерация дзюдо Кировской области</w:t>
            </w:r>
          </w:p>
        </w:tc>
      </w:tr>
      <w:tr>
        <w:trPr>
          <w:trHeight w:val="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оревнования по акробатическим элементам в группах (прыжки на батут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41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евая встреча по дзюдо (сборна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зань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дзюдо РТ «Батыр»</w:t>
            </w:r>
          </w:p>
        </w:tc>
      </w:tr>
      <w:tr>
        <w:trPr>
          <w:trHeight w:val="2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спорт РТ, Федерация дзюдо РТ</w:t>
            </w:r>
          </w:p>
        </w:tc>
      </w:tr>
      <w:tr>
        <w:trPr>
          <w:trHeight w:val="7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ри-Турек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Республики Марий Эл, МУ ДО «Мари-Турекский центр дополнительного образования»</w:t>
            </w:r>
          </w:p>
        </w:tc>
      </w:tr>
      <w:tr>
        <w:trPr>
          <w:trHeight w:val="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по дзюд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прыжкам на батуте «Юные звездочк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ные соревнования в честь открытия лыжного сез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. Соснов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ДЮСШ пгт Красная Поляна, МБУ СШ «Витязь»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е соревнования по дзюдо памяти Героев- Земляков, погибших в локальных войнах и конфликтах среди юношей и девушек Юго-Восточного образовательного округ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, МАУ «СШ Уржумского района Кировской обл.», Федерация дзюдо Кировской област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соревнования в честь открытия лыжного сез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 МКОУ ДО ДЮСШ пгт Красная Поляна, МБУ СШ «Витязь»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лыжным гонкам «Новогодняя лыжня -2025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среди организаций города Вятские Поля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 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среди любительских команд на «Новогодний Кубок Глав» Вятскополянского района и города Вятские Поля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32:00Z</dcterms:created>
  <dc:creator>User</dc:creator>
  <dc:description/>
  <dc:language>en-US</dc:language>
  <cp:lastModifiedBy>User</cp:lastModifiedBy>
  <cp:lastPrinted>2023-12-12T16:04:00Z</cp:lastPrinted>
  <dcterms:modified xsi:type="dcterms:W3CDTF">2024-12-12T05:32:00Z</dcterms:modified>
  <cp:revision>2</cp:revision>
  <dc:subject/>
  <dc:title/>
</cp:coreProperties>
</file>