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1.10.2016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№ </w:t>
      </w:r>
      <w:r>
        <w:rPr>
          <w:sz w:val="28"/>
          <w:szCs w:val="28"/>
          <w:u w:val="single"/>
        </w:rPr>
        <w:t>19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а Вятские Поляны от 28.09.2016 № 183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я во внимание, что жилые помещения в многоквартирном доме, расположенном по адресу: Кировская область, Вятскополянский район, поселок Матанский Кордон, улица Солнечная, дом 1, числятся в реестре жилых помещений, относящихся к собственности муниципального образования городского округа город Вятские Поляны Кировской области, а также учитывая представленные Управлением по делам муниципальной собственности города Вятские Поляны сведения, администрация города Вятские Поляны ПОСТАНОВЛЯЕТ: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1.</w:t>
        <w:tab/>
        <w:t>Внести следующее изменение в постановление администрации города Вятские Поляны от 28.09.2016 № 1832 «Об установлении размера платы за пользование жилым помещением (платы за наем)» (далее – постановление):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1.1. Приложение к постановлению «Размер платы за пользование жилым помещением (плата за наем) для нанимателей жилых помещений по договорам социального найма и договорам найма жилых помещений муниципального жилищного фонда» изложить в редакции согласно приложению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2.</w:t>
        <w:tab/>
        <w:t>Опубликовать настоящее постановление в газете «Вятско-Полянская правда», разместить на официальном сайте администрации города Вятские Поляны в сети «Интернет»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города</w:t>
        <w:tab/>
        <w:tab/>
        <w:tab/>
        <w:tab/>
        <w:tab/>
        <w:t xml:space="preserve">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А.Д. Клюк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МКУ «Управле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а Вятские Поляны»</w:t>
        <w:tab/>
        <w:tab/>
        <w:tab/>
        <w:tab/>
        <w:tab/>
        <w:tab/>
        <w:t>С.М. Ув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1134" w:top="119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41:00Z</dcterms:created>
  <dc:creator>Администратор</dc:creator>
  <dc:description/>
  <cp:keywords/>
  <dc:language>en-US</dc:language>
  <cp:lastModifiedBy>User2306</cp:lastModifiedBy>
  <cp:lastPrinted>2016-10-20T10:59:00Z</cp:lastPrinted>
  <dcterms:modified xsi:type="dcterms:W3CDTF">2016-10-26T11:14:00Z</dcterms:modified>
  <cp:revision>13</cp:revision>
  <dc:subject/>
  <dc:title/>
</cp:coreProperties>
</file>