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12.12.2024       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1980</w:t>
      </w:r>
      <w:r>
        <w:rPr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заявки на участие в конкурсе является согласием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5. Претендентам, не допущенным к участию в конкурсе, направляются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(83334) 6-25-36.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Кукина, д. 14/4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11, 66 руб.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1352, 97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16 декабря 2024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15 января 2025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6 декабря 2024 г. по 10 января 2025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г. Вятские Поляны, ул. Гагарина, 28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. 105, 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16 декабря 2024 г. с 7:45 час., окончание – 15 января 2025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 </w:t>
            </w: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января 2025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января 2025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0.12.2024, 27.12.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</w:rPr>
              <w:t xml:space="preserve"> 30 января 2025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 15 февраля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иентировочно с 17 марта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429466,94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70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762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752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1875"/>
        <w:gridCol w:w="1366"/>
        <w:gridCol w:w="1418"/>
      </w:tblGrid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аименование работ и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9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6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035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78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5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    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09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6467,9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3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,96 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силовых и осветительных установок, установок автоматизации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замена вышедших из строя датчиков, проводки и оборудования пожарной сигнализации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153492,1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71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99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5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355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7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6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3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88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54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5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6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1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124711,6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1,66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                           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type w:val="nextPage"/>
      <w:pgSz w:w="11906" w:h="16838"/>
      <w:pgMar w:left="1559" w:right="566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Style16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23">
    <w:name w:val="Название2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yperlink" Target="mailto:administrationVP@mail.ru" TargetMode="External"/><Relationship Id="rId19" Type="http://schemas.openxmlformats.org/officeDocument/2006/relationships/hyperlink" Target="../../l%20Par46%20%20/o%2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3:00Z</dcterms:created>
  <dc:creator>user</dc:creator>
  <dc:description/>
  <cp:keywords/>
  <dc:language>en-US</dc:language>
  <cp:lastModifiedBy>User</cp:lastModifiedBy>
  <cp:lastPrinted>2024-12-12T10:13:00Z</cp:lastPrinted>
  <dcterms:modified xsi:type="dcterms:W3CDTF">2024-12-12T07:37:00Z</dcterms:modified>
  <cp:revision>3</cp:revision>
  <dc:subject/>
  <dc:title> </dc:title>
</cp:coreProperties>
</file>