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2.12.2024           № 1981  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новогодних и рождественских мероприятий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544"/>
        <w:gridCol w:w="3260"/>
      </w:tblGrid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8"/>
                <w:szCs w:val="28"/>
              </w:rPr>
              <w:t xml:space="preserve">31 декабря 2024 года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8"/>
                <w:szCs w:val="28"/>
              </w:rPr>
              <w:t>с 19.00 до 21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концерт    «Опять 25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имени Г.С. Шпагина 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декабря 2024 года </w:t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1.00-23.00</w:t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января 2025                с 00.30 до 02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имени Г.С. Шпагина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8"/>
                <w:szCs w:val="28"/>
              </w:rPr>
              <w:t>30 декабря 2024 года,                    02-07 января                 2024 года</w:t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7-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Деда Мороза и Снегурочки с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имени Г.С. Шпагина </w:t>
            </w:r>
          </w:p>
        </w:tc>
      </w:tr>
      <w:tr>
        <w:trPr>
          <w:trHeight w:val="5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8"/>
                <w:szCs w:val="28"/>
              </w:rPr>
              <w:t>25 декабря 2024 года - 15 января  2025 года с 1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огодние покатушки на лошадя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8"/>
                <w:szCs w:val="28"/>
              </w:rPr>
              <w:t>Площадь имени Г.С. Шпагина</w:t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35:00Z</dcterms:created>
  <dc:creator>User</dc:creator>
  <dc:description/>
  <dc:language>en-US</dc:language>
  <cp:lastModifiedBy>User</cp:lastModifiedBy>
  <cp:lastPrinted>2024-12-12T14:39:00Z</cp:lastPrinted>
  <dcterms:modified xsi:type="dcterms:W3CDTF">2024-12-13T11:35:00Z</dcterms:modified>
  <cp:revision>2</cp:revision>
  <dc:subject/>
  <dc:title/>
</cp:coreProperties>
</file>