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12.2024                         №  1981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right="-2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смета расходов по оказанию услуг для проведения новогодних и рождественских мероприятий</w:t>
      </w:r>
    </w:p>
    <w:p>
      <w:pPr>
        <w:pStyle w:val="Normal"/>
        <w:tabs>
          <w:tab w:val="clear" w:pos="708"/>
          <w:tab w:val="center" w:pos="4395" w:leader="none"/>
        </w:tabs>
        <w:ind w:right="-2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75"/>
        <w:gridCol w:w="1417"/>
        <w:gridCol w:w="1469"/>
        <w:gridCol w:w="15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.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услуги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 по проведению новогодних и рождественски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и установка аппаратуры звукового и светового оборудования, установка экрана с проектор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/>
              <w:t>Работы, связанные с перекрытием дорог улиц города бетонными блокам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работ по оформлению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основания под новогоднюю ель, сбор и установка ели новогодней на площади имени Г.С. Шпаг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ормление елей новогодних на площади им. Шпагина Г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горок,  изготовление и установка  ограждений вокруг них на площади им. Шпагина Г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новогодней ели, основания ели  на площади имени Шпагина Г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борка горок (2 штуки) на площади имени Шпагина Г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горок на площади им. Шпагина Г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/>
            </w:pPr>
            <w:r>
              <w:rPr/>
              <w:t>Электромонтажные работы по монтажу гирлянд и световых фигур по наружному периметру площади имени                       Г.С. Шпагина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/>
              <w:t>Электромонтажные  работы по демонтажу гирлянд и световых фигур по наружному периметру площади имени               Г.С. Шпагина,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3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/>
            </w:pPr>
            <w:r>
              <w:rPr/>
              <w:t>Товар (гирлянда Белт- лайт цоколь Е27 50 м, светодиодная лампа для Белт-лайта, контроллер для Белт-лай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/>
            </w:pPr>
            <w:r>
              <w:rPr/>
              <w:t>310 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/>
            </w:pPr>
            <w:r>
              <w:rPr/>
              <w:t>310 500, 00</w:t>
            </w:r>
          </w:p>
        </w:tc>
      </w:tr>
      <w:tr>
        <w:trPr/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0 862,00</w:t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425" w:top="1134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36:00Z</dcterms:created>
  <dc:creator>User</dc:creator>
  <dc:description/>
  <dc:language>en-US</dc:language>
  <cp:lastModifiedBy>User</cp:lastModifiedBy>
  <cp:lastPrinted>2024-12-12T14:41:00Z</cp:lastPrinted>
  <dcterms:modified xsi:type="dcterms:W3CDTF">2024-12-13T11:36:00Z</dcterms:modified>
  <cp:revision>2</cp:revision>
  <dc:subject/>
  <dc:title/>
</cp:coreProperties>
</file>