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jc w:val="both"/>
        <w:rPr>
          <w:color w:val="000000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2.12.2024                    №  1981         </w:t>
      </w:r>
    </w:p>
    <w:p>
      <w:pPr>
        <w:pStyle w:val="Normal"/>
        <w:tabs>
          <w:tab w:val="clear" w:pos="708"/>
          <w:tab w:val="center" w:pos="4395" w:leader="none"/>
        </w:tabs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395" w:leader="none"/>
        </w:tabs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альтернативного проезда 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55090</wp:posOffset>
            </wp:positionH>
            <wp:positionV relativeFrom="paragraph">
              <wp:posOffset>72390</wp:posOffset>
            </wp:positionV>
            <wp:extent cx="7229475" cy="441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5495</wp:posOffset>
                </wp:positionH>
                <wp:positionV relativeFrom="paragraph">
                  <wp:posOffset>2017395</wp:posOffset>
                </wp:positionV>
                <wp:extent cx="223520" cy="80645"/>
                <wp:effectExtent l="59055" t="24130" r="59055" b="22860"/>
                <wp:wrapNone/>
                <wp:docPr id="2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6200">
                          <a:off x="0" y="0"/>
                          <a:ext cx="223560" cy="80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#4f81bd" stroked="t" o:allowincell="f" style="position:absolute;margin-left:261.9pt;margin-top:158.85pt;width:17.55pt;height:6.3pt;mso-wrap-style:none;v-text-anchor:middle;rotation:6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3665</wp:posOffset>
                </wp:positionH>
                <wp:positionV relativeFrom="paragraph">
                  <wp:posOffset>2945765</wp:posOffset>
                </wp:positionV>
                <wp:extent cx="248285" cy="78740"/>
                <wp:effectExtent l="16510" t="21590" r="15240" b="21590"/>
                <wp:wrapNone/>
                <wp:docPr id="3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5600">
                          <a:off x="0" y="0"/>
                          <a:ext cx="248400" cy="78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308.9pt;margin-top:231.9pt;width:19.5pt;height:6.15pt;mso-wrap-style:none;v-text-anchor:middle;rotation:35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0460</wp:posOffset>
                </wp:positionH>
                <wp:positionV relativeFrom="paragraph">
                  <wp:posOffset>3193415</wp:posOffset>
                </wp:positionV>
                <wp:extent cx="243840" cy="88265"/>
                <wp:effectExtent l="24130" t="54610" r="24130" b="53975"/>
                <wp:wrapNone/>
                <wp:docPr id="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600"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389.8pt;margin-top:251.4pt;width:19.15pt;height:6.9pt;mso-wrap-style:none;v-text-anchor:middle;rotation:340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9605</wp:posOffset>
                </wp:positionH>
                <wp:positionV relativeFrom="paragraph">
                  <wp:posOffset>1411605</wp:posOffset>
                </wp:positionV>
                <wp:extent cx="202565" cy="83820"/>
                <wp:effectExtent l="45720" t="24765" r="45085" b="23495"/>
                <wp:wrapNone/>
                <wp:docPr id="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170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51.15pt;margin-top:111.15pt;width:15.9pt;height:6.55pt;mso-wrap-style:none;v-text-anchor:middle;rotation:72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3050</wp:posOffset>
                </wp:positionH>
                <wp:positionV relativeFrom="paragraph">
                  <wp:posOffset>1212215</wp:posOffset>
                </wp:positionV>
                <wp:extent cx="202565" cy="83820"/>
                <wp:effectExtent l="24130" t="44450" r="23495" b="44450"/>
                <wp:wrapNone/>
                <wp:docPr id="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92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21.5pt;margin-top:95.45pt;width:15.9pt;height:6.55pt;mso-wrap-style:none;v-text-anchor:middle;rotation:343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5615</wp:posOffset>
                </wp:positionH>
                <wp:positionV relativeFrom="paragraph">
                  <wp:posOffset>3364865</wp:posOffset>
                </wp:positionV>
                <wp:extent cx="909320" cy="205105"/>
                <wp:effectExtent l="0" t="5080" r="127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9720" cy="20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45pt;margin-top:264.95pt;width:71.5pt;height:16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3050</wp:posOffset>
                </wp:positionH>
                <wp:positionV relativeFrom="paragraph">
                  <wp:posOffset>3135630</wp:posOffset>
                </wp:positionV>
                <wp:extent cx="203200" cy="434340"/>
                <wp:effectExtent l="254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3400" cy="43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5pt;margin-top:246.9pt;width:15.9pt;height:34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3050</wp:posOffset>
                </wp:positionH>
                <wp:positionV relativeFrom="paragraph">
                  <wp:posOffset>2879725</wp:posOffset>
                </wp:positionV>
                <wp:extent cx="867410" cy="256540"/>
                <wp:effectExtent l="1905" t="1524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0" cy="25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5pt;margin-top:226.75pt;width:68.25pt;height:20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3280</wp:posOffset>
                </wp:positionH>
                <wp:positionV relativeFrom="paragraph">
                  <wp:posOffset>2250440</wp:posOffset>
                </wp:positionV>
                <wp:extent cx="297815" cy="629920"/>
                <wp:effectExtent l="1905" t="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8080" cy="63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177.2pt;width:23.35pt;height:49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3280</wp:posOffset>
                </wp:positionH>
                <wp:positionV relativeFrom="paragraph">
                  <wp:posOffset>2089785</wp:posOffset>
                </wp:positionV>
                <wp:extent cx="366395" cy="161290"/>
                <wp:effectExtent l="254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68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164.55pt;width:28.85pt;height:12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9185</wp:posOffset>
                </wp:positionH>
                <wp:positionV relativeFrom="paragraph">
                  <wp:posOffset>2542540</wp:posOffset>
                </wp:positionV>
                <wp:extent cx="366395" cy="146685"/>
                <wp:effectExtent l="1905" t="762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648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5pt;margin-top:200.2pt;width:28.8pt;height:1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1134" w:gutter="0" w:header="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36:00Z</dcterms:created>
  <dc:creator>УСП</dc:creator>
  <dc:description/>
  <dc:language>en-US</dc:language>
  <cp:lastModifiedBy>User</cp:lastModifiedBy>
  <dcterms:modified xsi:type="dcterms:W3CDTF">2024-12-13T11:36:00Z</dcterms:modified>
  <cp:revision>2</cp:revision>
  <dc:subject/>
  <dc:title/>
</cp:coreProperties>
</file>