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1.12.2023   №   1981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1. В муниципальной програм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 программы  составит – 4 706 999,6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356 403,67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2 563 448,83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1 787 147,1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706 999,60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356 403,67 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563 448,8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787 147,10 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  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4 243 095,8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305 503,27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375 447,13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 562 145,4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одпункт 3.1.2 пункта 3.1  раздела 3 «Обобщенная характеристика        отдельных мероприятий муниципальной подпрограммы» изложить 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1.2. В рамках реализации отдельного мероприятия «Реализация прав на           получение общедоступного и бесплатного начального общего, основного общего, среднего общего  образования, обеспеченного современными условиями             обучения» планиру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убвенций  из областного бюджета на реализацию прав на               получение общедоступного и бесплатного начального общего, основного              общего, среднего общего  обра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платы ежемесячного денежного вознаграждения за классное руководство 110 педагогическим работникам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«Лицей с кадетскими классами имени Г.С. Шпагина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гимназ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СОШ № 5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19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9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9 педагогическим работник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тдельным категориям обучающихся мер социальной           поддержки в виде пита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бесплатным горячим питание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1288 обучающихся,  получающих начальное общее образование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                   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–  562 обучающимся.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гимназия в 2020 году – 567 обучающ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СОШ № 5 в 2020 году – 159 обучающим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1217 обучающихся,  получающих начальное общее образование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                      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–  531 обучающему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гимназия в 2021 году – 548 обучающ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СОШ № 5 в 2021 году – 138 обучающимс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1206 обучающимся,  получающих начальное общее                  образование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                       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 534 обучающимся.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гимназия в 2022 году – 532 обучающимся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КОУ СОШ № 5 в 2022 году – 139 обучающим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CYR"/>
          <w:sz w:val="28"/>
          <w:szCs w:val="28"/>
        </w:rPr>
        <w:t>Обновление и содержание материально-технической базы                                  общеобразовательных организаци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eastAsia="Arial CYR"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ализация мер, направленных на выполнение предписаний надзорных        органов и приведение зданий в соответствие  с требованиями, предъявляемыми к безопасности в процессе эксплуатации,  в  следующих   образовательных                       организациях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казенном общеобразовательном учреждении «Лицей с             кадетскими классами имени Г.С. Шпагина» города Вятские Поляны»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:  замена электроснабжения и приборов освещения стрелкового тира; замена АПС и системы оповещения, управления эвакуацией людей при пожаре  в  помещении тира на общую сумму 558,44 тыс. рублей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2 году: ремонт крыши здания учебных ремонтных мастерских на сумму 604,2 тыс. рублей; ремонт фасада здания начальной школы на сумму 6922,1 тыс. рублей; замена оконных блоков и дверей в здании начальной школы на сумму 6310,3 тыс. рублей;  ремонт тротуара у здания начальной школы в муниципального казенного общеобразовательного учреждения «Лицей с кадетскими классами имени Г.С. Шпагина» города Вятские Поляны на сумму 1010,2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гимназия            г.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:  перепрофилирование имеющихся аудиторий  под спортзал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мена оконных блоков в 6  кабинетах; приобретение линолеума  для ремонта       полов на общую сумму  1195,4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2022 году: замена оконных блоков на общую сумму 1387,6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2023 году:  замена оконных блоков в здании по ул. Гагарина, 17- на сумму 600,00 тыс. рублей;  ремонт полов в зданиях по ул. Гагарина, 17 и по ул. Шорина,  24а - на сумму 600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муниципальном казенном общеобразовательном учреждении средняя             общеобразовательная школа № 5 города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: устройство эвакуационного  выхода и утепление стен                            мастерских; замена окон в кабинете № 20;  установка умывальных раковин с       подводкой горячей и  холодной воды в учебные кабинеты № 9 и № 11 (начальных классов) и  присоединение к общей сети канализации школы на общую сумму  309,89 тыс. рублей и  капитальный ремонт пищеблока на  сумму  1 324,29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: замена оконных блоков на сумму 525,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3 году:  замена оконных блоков на сумму 600,00 тыс. рублей; ремонт полов на сумму 599,00 тыс. рублей; ремонт стен в коридорах  на сумму 278,00 тыс. рублей; замена санитарно-технического оборудования в санузлах на сумму 270,00 рублей;  ремонт стен, потолков, полов в раздевалках спортивного зала и санузлах на сумму 599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 дошкольном образовательном учреждении           детский сад компенсирующего вида № 1 «Ручеек» города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2 году: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пищеблока на сумму 1024,7 тыс. рублей и замена            дверных проемов на сумму 368,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муниципальном казенном дошкольном образовательном учреждении         детский сад № 3 «Колосок» города Вятские Поляны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: установка окон  на сумму 464,4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       детский сад общеразвивающего вида с приоритетным осуществлением                         деятельности по одному из направлений развития воспитанников № 10 «Сказка» г. Вятские Полян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2 году: установка оконных блоков на общую сумму 190,91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учение педагогических работников на курсах переподготовки и                  повышения квалификации и участие в семинарах, слетах, форумах,                        конференциях, вебинарах и других мероприятиях различного уровн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о обеспечению деятельности         советников директора по воспитанию и взаимодействию с детскими                       общественными объединениями в муниципальных общеобразовательных              организациях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«Лицей с           кадетскими классами имени  Г.С. Шпагина» города Вятские Поляны – 1 ставка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гимназия            г. Вятские Поляны – 1 ставка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средняя                 общеобразовательная школа № 5 города Вятские Поляны – 0,5 ставк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предписаний надзорных органов и приведение зданий в          соответствие с требованиями, предъявляемыми к безопасности в процессе           эксплуатации (приведение в соответствие с требованиями антитеррористической защищенности объектов (территорий) в 2023 году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«Лицей с   кадетскими классами имени Г.С. Шпагина» города Вятские Поляны Кировской области – 3638,10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гимназии       г. Вятские Поляны Кировской области – 1479,10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средняя            общеобразовательная школа № 5 города Вятские Поляны Кировской области – 839,90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о обеспечению деятельности             советников директора по воспитанию и взаимодействию с детскими                            общественными  объединениями в муниципальных общеобразовательных            организациях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«Лицей с           кадетскими классами имени  Г.С. Шпагина» города Вятские Поляны – 1 ставка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гимназия            г. Вятские Поляны – 1 ставка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казенное общеобразовательное учреждение средняя                 общеобразовательная школа № 5 города Вятские Поляны – 0,5 ставки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4 243 095,80 тыс. руб., в том числе: за счет средств федерального бюджета –              305 503,27 тыс. рублей, областного бюджета – 2 375 447,13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562 145,40 тыс. рублей, иные внебюджетные                     источники 0,0 тыс. руб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 xml:space="preserve">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41:00Z</dcterms:created>
  <dc:creator>User</dc:creator>
  <dc:description/>
  <dc:language>en-US</dc:language>
  <cp:lastModifiedBy>User</cp:lastModifiedBy>
  <cp:lastPrinted>2023-12-21T16:41:00Z</cp:lastPrinted>
  <dcterms:modified xsi:type="dcterms:W3CDTF">2023-12-21T13:41:00Z</dcterms:modified>
  <cp:revision>2</cp:revision>
  <dc:subject/>
  <dc:title/>
</cp:coreProperties>
</file>