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987        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заявки на участие в конкурсе является согласием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5. Претендентам, не допущенным к участию в конкурсе, направляются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кина, д. 14/48, на право управления,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85,66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6135, 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19 декабря 2022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19 января 2023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9 декабря 2022 г. по 14 января 2023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19 декабря 2022 г. с 7:45 час., окончание – 19 января  2023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января 2023 г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января 2023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января 2023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9.12.2022, 26.12.2022, 02.01.2023, 09.01.2023, 16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02 февраля 202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06 февраля 2023 г. до 13 февраля 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28 февраля 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329163,0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2 февраля </w:t>
            </w:r>
            <w:r>
              <w:rPr>
                <w:bCs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2685</wp:posOffset>
                </wp:positionH>
                <wp:positionV relativeFrom="paragraph">
                  <wp:posOffset>173355</wp:posOffset>
                </wp:positionV>
                <wp:extent cx="9715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.12.2022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182245</wp:posOffset>
                </wp:positionV>
                <wp:extent cx="62611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5.12.2022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247,68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48,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171297,83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123,8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7574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006,7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593,2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382377,27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52,70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9050,94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941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09,8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3428,80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561,9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6796,29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3101,24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3607922,78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79,21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64457,44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5,85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3872380,2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6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2:00Z</dcterms:created>
  <dc:creator>user</dc:creator>
  <dc:description/>
  <dc:language>en-US</dc:language>
  <cp:lastModifiedBy>User</cp:lastModifiedBy>
  <cp:lastPrinted>2022-12-16T15:02:00Z</cp:lastPrinted>
  <dcterms:modified xsi:type="dcterms:W3CDTF">2022-12-16T12:02:00Z</dcterms:modified>
  <cp:revision>2</cp:revision>
  <dc:subject/>
  <dc:title/>
</cp:coreProperties>
</file>