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от  19.12.2013 № 199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МЕНЕНИЯ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КОТОРЫЕ ВНОСЯТСЯ В МУНИЦИПАЛЬНУЮ ЦЕЛЕВУЮ ПРОГРАММУ «РАЗВИТИЕ ЖИЛИЩНОГО СТРОИТЕЛЬСТВА В ГОРОДЕ ВЯТСКИЕ ПОЛЯНЫ КИРОВСКОЙ ОБЛАСТИ</w:t>
      </w:r>
      <w:r>
        <w:rPr>
          <w:b/>
          <w:bCs/>
          <w:sz w:val="28"/>
          <w:szCs w:val="28"/>
        </w:rPr>
        <w:t xml:space="preserve"> НА 2013 ГОД» (ДАЛЕЕ - 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/>
        <w:t>1. В паспорте Программы пункт «Объемы и источники финансирования Программы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- 0,324 млн.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0 млн.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- 0,324 млн.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частных инвесторов и кредиторов - 0 млн. руб.</w:t>
            </w:r>
          </w:p>
        </w:tc>
      </w:tr>
    </w:tbl>
    <w:p>
      <w:pPr>
        <w:pStyle w:val="Normal"/>
        <w:spacing w:lineRule="auto" w:line="360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 В разделе 3 Программы «Перечень программных мероприятий» пункт 3.2 «Разработка документации по планировке территории микрорайона малоэтажной  жилой застройки в районе улицы Кооперативной</w:t>
      </w:r>
      <w:r>
        <w:rPr/>
        <w:t>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58"/>
        <w:gridCol w:w="2211"/>
        <w:gridCol w:w="2035"/>
      </w:tblGrid>
      <w:tr>
        <w:trPr>
          <w:trHeight w:val="1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мероприят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сточники финансирова-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окументации по планировке территории микрорайона малоэтажной  жилой застройки в районе улицы Кооперативн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«ОКС г. Вятские Поляны» 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/>
        <w:t>3. Раздел 4 Программы «Обоснование ресурсного обеспечения Программы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1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, млн. руб, в том числ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млн. руб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, млн. руб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частных инвесторов и кредиторов, млн. руб. (привлекаются по согласованию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50:00Z</dcterms:created>
  <dc:creator>Приемная мэра</dc:creator>
  <dc:description/>
  <cp:keywords/>
  <dc:language>en-US</dc:language>
  <cp:lastModifiedBy>DJ_Diesel</cp:lastModifiedBy>
  <cp:lastPrinted>2014-01-31T14:50:00Z</cp:lastPrinted>
  <dcterms:modified xsi:type="dcterms:W3CDTF">2014-01-31T11:50:00Z</dcterms:modified>
  <cp:revision>2</cp:revision>
  <dc:subject/>
  <dc:title> </dc:title>
</cp:coreProperties>
</file>