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27.12.2023       №    1998</w:t>
      </w:r>
      <w:r>
        <w:rPr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,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заявки на участие в конкурсе является согласием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5. Претендентам, не допущенным к участию в конкурсе, направляются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Кукина, д. 14/48, на право управления,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94,22 руб./ 1 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8017,88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29 декабря 2023 г. с 7:45 час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 10:00 час. 29 января 2024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9 декабря 2023 г. по 24 января 2024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г. Вятские Поляны, ул. Гагарина, 28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б. 105, с понедельника по четверг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о – с 29 декабря 2023 г. с 7:45 час., окончание – 29 января  2024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 </w:t>
            </w: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января 2024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января 2024 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января 2024 г.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Кукина, д. 14/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29.12.2023, 12.01.2024, 19.01.2024, 26.01.2024, 02.02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  <w:r>
              <w:rPr>
                <w:bCs/>
                <w:sz w:val="28"/>
                <w:szCs w:val="28"/>
              </w:rPr>
              <w:t xml:space="preserve"> 20 февраля 2024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 16 февраля 2024 г. до 22 февраля 202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риентировочно с 07 марта 202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347993,00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6 февраля </w:t>
            </w:r>
            <w:r>
              <w:rPr>
                <w:bCs/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70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24530</wp:posOffset>
                </wp:positionH>
                <wp:positionV relativeFrom="paragraph">
                  <wp:posOffset>184785</wp:posOffset>
                </wp:positionV>
                <wp:extent cx="27628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7.12.2023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В.А. Машкин</w:t>
      </w:r>
    </w:p>
    <w:p>
      <w:pPr>
        <w:pStyle w:val="ConsPlusNormal"/>
        <w:widowControl/>
        <w:ind w:left="5055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24530</wp:posOffset>
                </wp:positionH>
                <wp:positionV relativeFrom="paragraph">
                  <wp:posOffset>184785</wp:posOffset>
                </wp:positionV>
                <wp:extent cx="2395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7.12.2023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582,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98,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8026,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1,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 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338,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542,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855,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0572,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816,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тамбуров, коридоров, лестничных площадок, маршей и других мест общего пользования; чистка сантехнического оборудова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130,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6,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642,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5,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39,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32,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9181,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7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109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24290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2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6" w:gutter="0" w:header="720" w:top="15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20:00Z</dcterms:created>
  <dc:creator>user</dc:creator>
  <dc:description/>
  <dc:language>en-US</dc:language>
  <cp:lastModifiedBy>User</cp:lastModifiedBy>
  <cp:lastPrinted>2023-12-29T11:20:00Z</cp:lastPrinted>
  <dcterms:modified xsi:type="dcterms:W3CDTF">2023-12-29T08:20:00Z</dcterms:modified>
  <cp:revision>2</cp:revision>
  <dc:subject/>
  <dc:title/>
</cp:coreProperties>
</file>