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 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№_________</w:t>
      </w:r>
    </w:p>
    <w:p>
      <w:pPr>
        <w:pStyle w:val="Normal"/>
        <w:spacing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Часть </w:t>
      </w:r>
      <w:bookmarkStart w:id="0" w:name="_GoBack"/>
      <w:bookmarkEnd w:id="0"/>
      <w:r>
        <w:rPr>
          <w:sz w:val="44"/>
          <w:szCs w:val="44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hd w:fill="FFFFFF" w:val="clear"/>
        <w:ind w:left="3427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размещения нестационарных торговых объектов на территории</w:t>
      </w:r>
    </w:p>
    <w:p>
      <w:pPr>
        <w:pStyle w:val="Normal"/>
        <w:shd w:fill="FFFFFF" w:val="clear"/>
        <w:spacing w:before="211" w:after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</w:t>
      </w:r>
      <w:r>
        <w:rPr>
          <w:spacing w:val="-11"/>
          <w:sz w:val="28"/>
          <w:szCs w:val="28"/>
        </w:rPr>
        <w:t>муниципального образования  городской округ  город Вятские Поляны Кировской области</w:t>
      </w:r>
    </w:p>
    <w:p>
      <w:pPr>
        <w:pStyle w:val="Normal"/>
        <w:spacing w:lineRule="exact" w:line="1" w:before="0" w:after="20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5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1559"/>
        <w:gridCol w:w="2835"/>
        <w:gridCol w:w="1418"/>
        <w:gridCol w:w="2126"/>
        <w:gridCol w:w="1417"/>
        <w:gridCol w:w="1985"/>
      </w:tblGrid>
      <w:tr>
        <w:trPr>
          <w:trHeight w:val="16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7" w:right="113" w:hanging="0"/>
              <w:jc w:val="center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Учетный</w:t>
            </w:r>
          </w:p>
          <w:p>
            <w:pPr>
              <w:pStyle w:val="Normal"/>
              <w:shd w:fill="FFFFFF" w:val="clear"/>
              <w:ind w:left="18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Адресные ориентиры нестационарного (-ых) торгового (-ых) объекта (-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земельного участка, на котором расположен (-ы) нестационарный (-ые) торговый (-ые) объект (-ы) (кв.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Собственник земельного участка, на котором расположен  (-ы) нестационарный (-ые) торговый (-ые) объект (-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5" w:right="245" w:hanging="0"/>
              <w:jc w:val="center"/>
              <w:rPr/>
            </w:pPr>
            <w:r>
              <w:rPr/>
              <w:t>Количество нестационарных торговых объектов (ед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стационарного (-ых) торгового (-ых) объекта (-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>Площадь нестационарного  (-ых) торгового (-ых) объекта (-ов) (кв.м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пециализация нестационарного (-ых) торгового (-ых) объекта (-ов)</w:t>
            </w:r>
          </w:p>
        </w:tc>
      </w:tr>
      <w:tr>
        <w:trPr>
          <w:trHeight w:val="28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4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н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16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еразграниченные зем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113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Урицкого и ул. Первома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113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кафе Встре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113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112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тановка автобуса «Городск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</w:tr>
      <w:tr>
        <w:trPr>
          <w:trHeight w:val="112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</w:tr>
      <w:tr>
        <w:trPr>
          <w:trHeight w:val="82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ежду жилыми домами  22 и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49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жилыми домам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2 и 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оение некапитального тип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</w:tr>
      <w:tr>
        <w:trPr>
          <w:trHeight w:val="465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 . 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</w:tr>
      <w:tr>
        <w:trPr>
          <w:trHeight w:val="503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ые товары 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зи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д.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оение некапитального тип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з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в районе д.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оение некапитального тип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ервомайская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во-овощная продукция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 Центральны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в районе д. 4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ул. Лен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л. Лени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в районе д.1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н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Бытовая химия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ир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магазина «Вя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д.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л. Мир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магазина «Вя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, мясо, мясные полуфабрикат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кольная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ная остановка «Магазин «Юбилей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д.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в районе д. 4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Мир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йоне автостан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нижно-журнальная продукция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Урицкого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д.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ицкого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йоне д. 27/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шл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Мир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 районе автостан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быстрого питания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чение ул.Дзержинского и ул.Тойм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(торг. 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родовольственные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ойменк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д.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кзальн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одовольственные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 автобусная остановка  «СХ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химия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 р-н СХ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л. Школьна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ом с магазином  «Пт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</w:tr>
      <w:tr>
        <w:trPr>
          <w:trHeight w:val="51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чение ул.  Октябрьская и ул. Ази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</w:tr>
      <w:tr>
        <w:trPr>
          <w:trHeight w:val="42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товар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 (район ул. Лес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товар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ересечение улиц Тойменка-Дзерж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товар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ул. Ленин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районе д.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айоне д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айоне д.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товар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иц Урицкого и 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шанные товар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ротехника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быстрого пит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49" w:right="7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30:00Z</dcterms:created>
  <dc:creator>1</dc:creator>
  <dc:description/>
  <cp:keywords/>
  <dc:language>en-US</dc:language>
  <cp:lastModifiedBy>User</cp:lastModifiedBy>
  <cp:lastPrinted>2016-10-28T10:31:00Z</cp:lastPrinted>
  <dcterms:modified xsi:type="dcterms:W3CDTF">2016-10-28T08:31:00Z</dcterms:modified>
  <cp:revision>4</cp:revision>
  <dc:subject/>
  <dc:title>Приложение к постановлению главы</dc:title>
</cp:coreProperties>
</file>