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widowControl w:val="false"/>
        <w:tabs>
          <w:tab w:val="clear" w:pos="708"/>
          <w:tab w:val="left" w:pos="567" w:leader="none"/>
          <w:tab w:val="left" w:pos="6085" w:leader="none"/>
          <w:tab w:val="left" w:pos="15298" w:leader="none"/>
        </w:tabs>
        <w:ind w:left="10206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ложение </w:t>
      </w:r>
    </w:p>
    <w:p>
      <w:pPr>
        <w:pStyle w:val="WW"/>
        <w:widowControl w:val="false"/>
        <w:tabs>
          <w:tab w:val="clear" w:pos="708"/>
          <w:tab w:val="left" w:pos="567" w:leader="none"/>
          <w:tab w:val="left" w:pos="6085" w:leader="none"/>
          <w:tab w:val="left" w:pos="15298" w:leader="none"/>
        </w:tabs>
        <w:ind w:left="10206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WW"/>
        <w:widowControl w:val="false"/>
        <w:tabs>
          <w:tab w:val="clear" w:pos="708"/>
          <w:tab w:val="left" w:pos="567" w:leader="none"/>
          <w:tab w:val="left" w:pos="6085" w:leader="none"/>
          <w:tab w:val="left" w:pos="15298" w:leader="none"/>
        </w:tabs>
        <w:ind w:left="10206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</w:t>
      </w:r>
    </w:p>
    <w:p>
      <w:pPr>
        <w:pStyle w:val="WW"/>
        <w:widowControl w:val="false"/>
        <w:tabs>
          <w:tab w:val="left" w:pos="708" w:leader="none"/>
          <w:tab w:val="left" w:pos="6085" w:leader="none"/>
          <w:tab w:val="left" w:pos="15298" w:leader="none"/>
        </w:tabs>
        <w:ind w:left="10206" w:hanging="0"/>
        <w:jc w:val="both"/>
        <w:rPr/>
      </w:pPr>
      <w:r>
        <w:rPr/>
      </w:r>
    </w:p>
    <w:p>
      <w:pPr>
        <w:pStyle w:val="WW"/>
        <w:widowControl w:val="false"/>
        <w:tabs>
          <w:tab w:val="left" w:pos="708" w:leader="none"/>
          <w:tab w:val="left" w:pos="6085" w:leader="none"/>
          <w:tab w:val="left" w:pos="15298" w:leader="none"/>
        </w:tabs>
        <w:ind w:left="10206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ением администрации</w:t>
      </w:r>
    </w:p>
    <w:p>
      <w:pPr>
        <w:pStyle w:val="WW"/>
        <w:widowControl w:val="false"/>
        <w:tabs>
          <w:tab w:val="left" w:pos="708" w:leader="none"/>
          <w:tab w:val="left" w:pos="6085" w:leader="none"/>
          <w:tab w:val="left" w:pos="15298" w:leader="none"/>
        </w:tabs>
        <w:ind w:left="10206" w:hanging="0"/>
        <w:jc w:val="both"/>
        <w:rPr/>
      </w:pPr>
      <w:r>
        <w:rPr>
          <w:rFonts w:cs="Times New Roman" w:ascii="Times New Roman" w:hAnsi="Times New Roman"/>
          <w:sz w:val="28"/>
        </w:rPr>
        <w:t>города  Вятские Поляны</w:t>
      </w:r>
    </w:p>
    <w:p>
      <w:pPr>
        <w:pStyle w:val="WW"/>
        <w:widowControl w:val="false"/>
        <w:tabs>
          <w:tab w:val="left" w:pos="708" w:leader="none"/>
          <w:tab w:val="left" w:pos="6085" w:leader="none"/>
          <w:tab w:val="left" w:pos="15298" w:leader="none"/>
        </w:tabs>
        <w:ind w:left="1020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от  16.12.2022      № 2006</w:t>
      </w:r>
    </w:p>
    <w:p>
      <w:pPr>
        <w:pStyle w:val="Style17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W"/>
        <w:widowControl w:val="false"/>
        <w:tabs>
          <w:tab w:val="clear" w:pos="708"/>
          <w:tab w:val="left" w:pos="567" w:leader="none"/>
          <w:tab w:val="left" w:pos="6085" w:leader="none"/>
          <w:tab w:val="left" w:pos="15298" w:leader="none"/>
        </w:tabs>
        <w:jc w:val="both"/>
        <w:rPr>
          <w:rFonts w:ascii="Times New Roman" w:hAnsi="Times New Roman" w:cs="Times New Roman"/>
          <w:w w:val="1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7"/>
        <w:jc w:val="center"/>
        <w:rPr>
          <w:rFonts w:ascii="Times New Roman" w:hAnsi="Times New Roman" w:cs="Times New Roman"/>
          <w:spacing w:val="-8"/>
          <w:w w:val="111"/>
          <w:sz w:val="28"/>
          <w:szCs w:val="28"/>
        </w:rPr>
      </w:pPr>
      <w:r>
        <w:rPr>
          <w:rFonts w:cs="Times New Roman" w:ascii="Times New Roman" w:hAnsi="Times New Roman"/>
          <w:w w:val="111"/>
          <w:sz w:val="28"/>
          <w:szCs w:val="28"/>
        </w:rPr>
        <w:t>КАЛЕНДАРНЫЙ ПЛАН</w:t>
      </w:r>
    </w:p>
    <w:p>
      <w:pPr>
        <w:pStyle w:val="Style17"/>
        <w:jc w:val="center"/>
        <w:rPr>
          <w:rFonts w:ascii="Times New Roman" w:hAnsi="Times New Roman" w:cs="Times New Roman"/>
          <w:spacing w:val="-8"/>
          <w:w w:val="111"/>
          <w:sz w:val="28"/>
          <w:szCs w:val="28"/>
        </w:rPr>
      </w:pPr>
      <w:r>
        <w:rPr>
          <w:rFonts w:cs="Times New Roman" w:ascii="Times New Roman" w:hAnsi="Times New Roman"/>
          <w:spacing w:val="-8"/>
          <w:w w:val="111"/>
          <w:sz w:val="28"/>
          <w:szCs w:val="28"/>
        </w:rPr>
        <w:t>физкультурных и спортивных мероприятий на 2023 год</w:t>
      </w:r>
    </w:p>
    <w:p>
      <w:pPr>
        <w:pStyle w:val="Style17"/>
        <w:jc w:val="center"/>
        <w:rPr>
          <w:rFonts w:ascii="Times New Roman" w:hAnsi="Times New Roman" w:cs="Times New Roman"/>
          <w:spacing w:val="-8"/>
          <w:w w:val="111"/>
          <w:sz w:val="28"/>
          <w:szCs w:val="28"/>
        </w:rPr>
      </w:pPr>
      <w:r>
        <w:rPr>
          <w:rFonts w:cs="Times New Roman" w:ascii="Times New Roman" w:hAnsi="Times New Roman"/>
          <w:spacing w:val="-8"/>
          <w:w w:val="111"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5533"/>
        <w:gridCol w:w="1977"/>
        <w:gridCol w:w="2259"/>
        <w:gridCol w:w="4410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оведени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оведения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ящая организаци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по акробатическим элементам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Ш города Вятские Поляны Кировской области</w:t>
            </w:r>
          </w:p>
        </w:tc>
      </w:tr>
      <w:tr>
        <w:trPr>
          <w:trHeight w:val="90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й Чемпионат и Первенство области по прыжкам на батут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ция прыжков на батуте Кировской области, МБУ СШ города Вятские Поляны Кировской области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МБУ СШ по лыжным гонкам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- Февраль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Ш города Вятские Поляны Кировской области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спартакиада учащихся образовательных учреждений Кировской области «XXX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артакиада учащихся Кировской области» (муниципальный этап) по шахматам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spacing w:lineRule="auto" w:line="240" w:before="0" w:after="0"/>
              <w:ind w:left="-116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, МКУ ДО ДЮЦ «Ровесник»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ные соревнования по греко-римской борьб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spacing w:lineRule="auto" w:line="240" w:before="0" w:after="0"/>
              <w:ind w:left="-116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1"/>
                <w:shd w:fill="FFFFFF" w:val="clear"/>
              </w:rPr>
              <w:t xml:space="preserve">МКУ ДО ДЮ ВСПЦ «Эдельвейс» </w:t>
              <w:br/>
              <w:t>им. В.Ф. Маргелова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Кировской области по мини-футболу (2010/2011г.р.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spacing w:lineRule="auto" w:line="240" w:before="0" w:after="0"/>
              <w:ind w:left="-116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азначению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ная Федерация футбола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е соревнования на приз клуба «Золотая шайба» - городской, районный этапы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ind w:left="-116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, по назначению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, МКУ ДО ДЮЦ «Ровесник»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4" w:right="-10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Рождественский турнир по шахматам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ind w:left="-116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, МКУ ДО ДЮЦ «Ровесник»</w:t>
            </w:r>
          </w:p>
          <w:p>
            <w:pPr>
              <w:pStyle w:val="Style17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Личный Кубок России по мотоциклетному спорту в дисциплине гонки на льду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ind w:left="-116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ция мотоциклетного спорта России, Федерация мотоциклетного спорта Кировской области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ыжные соревнования «Рождественская гонка»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нварь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г. Сосновка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ятскополян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КОУ ДО ДЮСШ пгт Красная Поляна, МБУ СШ «Витязь»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первенство города по мини-футболу  на снегу «Зимний мяч России»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ind w:left="-116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февраль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, МКУ ДО ДЮЦ «Ровесник»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е соревнования на приз клуба «Золотая шайба» - 2 этап  (областной этап)</w:t>
            </w:r>
          </w:p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ладший возраст;</w:t>
            </w:r>
          </w:p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ний возраст;</w:t>
            </w:r>
          </w:p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арший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ind w:left="-116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февраль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азначению</w:t>
              <w:b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ДО ДЮЦ «Ровесник»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4" w:right="-10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ая Всероссийская массовая лыжная гонка «Лыжня России  − 2023»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враль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, УО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1"/>
                <w:shd w:fill="FFFFFF" w:val="clear"/>
              </w:rPr>
              <w:t>Личный Чемпионат России по мотоциклетному спорту в дисциплине гонки на льду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ция мотоциклетного спорта России, Федерация мотоциклетного спорта Кировской области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Кировской области по дзюдо                          2009-2010 г.р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ирово-Чепецк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ция дзюдо Кировской области, КОГАУ ЦСП «Вятка-старт»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енство МБУ СШ по прыжкам на батуте, посвящённое Дню защитника Отечеств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Ш города Вятские Поляны Кировской области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мпионат и Первенство Приволжского Федерального округа по прыжкам на батут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евраль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 Оренбург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нспорт России, Федерация прыжков на батуте России, ФГБУ ФЦПСР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групп по ОФП</w:t>
              <w:br/>
              <w:t>во всех группах по прыжкам на батут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У СШ города Вятские Поляны Кировской области </w:t>
            </w:r>
          </w:p>
        </w:tc>
      </w:tr>
      <w:tr>
        <w:trPr>
          <w:trHeight w:val="48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Кировской области по баскетболу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азначению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ция баскетбола Кировской области</w:t>
            </w:r>
          </w:p>
        </w:tc>
      </w:tr>
      <w:tr>
        <w:trPr>
          <w:trHeight w:val="69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спартакиада учащихся образовательных учреждений Кировской области «XXX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артакиада учащихся Кировской области» (областной этап) по шахматам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spacing w:lineRule="auto" w:line="240" w:before="0" w:after="0"/>
              <w:ind w:left="-116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иров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, МКУ ДО ДЮЦ «Ровесник»</w:t>
            </w:r>
          </w:p>
        </w:tc>
      </w:tr>
      <w:tr>
        <w:trPr>
          <w:trHeight w:val="69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первенство Республики Татарстан по АРБ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spacing w:lineRule="auto" w:line="240" w:before="0" w:after="0"/>
              <w:ind w:left="-116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азначению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1"/>
                <w:shd w:fill="FFFFFF" w:val="clear"/>
              </w:rPr>
              <w:t>МКУ ДО ДЮ ВСПЦ «Эдельвейс» им. В.Ф. Маргелова</w:t>
            </w:r>
          </w:p>
        </w:tc>
      </w:tr>
      <w:tr>
        <w:trPr>
          <w:trHeight w:val="69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бок Федерации каратэ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K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Т г. Нижнекамск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spacing w:lineRule="auto" w:line="240" w:before="0" w:after="0"/>
              <w:ind w:left="-116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ижнекамск, РТ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1"/>
                <w:shd w:fill="FFFFFF" w:val="clear"/>
              </w:rPr>
              <w:t>МКУ ДО ДЮ ВСПЦ «Эдельвейс» им. В.Ф. Маргелова</w:t>
            </w:r>
          </w:p>
        </w:tc>
      </w:tr>
      <w:tr>
        <w:trPr>
          <w:trHeight w:val="69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бок Федерации каратэ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K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spacing w:lineRule="auto" w:line="240" w:before="0" w:after="0"/>
              <w:ind w:left="-116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Чебоксары, ЧР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1"/>
                <w:shd w:fill="FFFFFF" w:val="clear"/>
              </w:rPr>
              <w:t>МКУ ДО ДЮ ВСПЦ «Эдельвейс» им. В.Ф. Маргелова</w:t>
            </w:r>
          </w:p>
        </w:tc>
      </w:tr>
      <w:tr>
        <w:trPr>
          <w:trHeight w:val="69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4" w:right="-10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региональный турнир по хоккею с шайбой               «Мы соблюдаем ПДД»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ind w:left="-116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, МКУ ДО ДЮЦ «Ровесник»</w:t>
            </w:r>
          </w:p>
        </w:tc>
      </w:tr>
      <w:tr>
        <w:trPr>
          <w:trHeight w:val="69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4" w:right="-10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турнир по шахматам «Белая Ладья» -            1 этап (муниципальный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ind w:left="-116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, МКУ ДО ДЮЦ «Ровесник»</w:t>
            </w:r>
          </w:p>
        </w:tc>
      </w:tr>
      <w:tr>
        <w:trPr>
          <w:trHeight w:val="69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города среди молодежи и образовательных организаций по армрестлингу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ind w:left="-116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, МКУ ДО ДЮЦ «Ровесник»</w:t>
            </w:r>
          </w:p>
        </w:tc>
      </w:tr>
      <w:tr>
        <w:trPr>
          <w:trHeight w:val="69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е соревнования "Кубок Ярослава Мудрого" по прыжкам на батут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-март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Ярославль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спорт России, Федерация прыжков на батуте России, ФГБУ ФЦПСР</w:t>
            </w:r>
          </w:p>
        </w:tc>
      </w:tr>
      <w:tr>
        <w:trPr>
          <w:trHeight w:val="69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4" w:right="-10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й турнир МКУ ДО ДЮЦ «Ровесник» среди дошкольников по шахматам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ind w:left="-116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-апрель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ДО ДЮЦ «Ровесник»</w:t>
            </w:r>
          </w:p>
        </w:tc>
      </w:tr>
      <w:tr>
        <w:trPr>
          <w:trHeight w:val="69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спартакиада учащихся образовательных учреждений Кировской области «XXX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артакиада учащихся Кировской области» (муниципальный этап) по баскетболу среди                7-8 классов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spacing w:lineRule="auto" w:line="240" w:before="0" w:after="0"/>
              <w:ind w:left="-116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-март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</w:t>
            </w:r>
          </w:p>
        </w:tc>
      </w:tr>
      <w:tr>
        <w:trPr>
          <w:trHeight w:val="69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нир по настольным спортивным играм среди первичных организаций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т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, общество инвалидов</w:t>
            </w:r>
          </w:p>
        </w:tc>
      </w:tr>
      <w:tr>
        <w:trPr>
          <w:trHeight w:val="69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этап Зимнего фестиваля Всероссийского физкультурно-спортивного комплекса «ГТО – одна страна, одна команда!»</w:t>
            </w:r>
          </w:p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6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враль – апрель, декабрь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, УО, МБУ СШ города Вятские Поляны Кировской области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ное (11-12) и лично-командное (13-16) первенство России по прыжкам на батут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т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 (пг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риус)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спорт России, Федерация прыжков на батуте России, ФГБУ ФЦПСР</w:t>
            </w:r>
          </w:p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по прыжкам на батуте, посвящённые Международному женскому дню</w:t>
            </w:r>
          </w:p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Ш города Вятские Поляны Кировской области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спартакиада учащихся образовательных учреждений Кировской области «XXX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артакиада учащихся Кировской области» (региональный этап) по шахматам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spacing w:lineRule="auto" w:line="240" w:before="0" w:after="0"/>
              <w:ind w:left="-116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-апрель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иров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, МКУ ДО ДЮЦ «Ровесник»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спартакиада учащихся образовательных учреждений Кировской области «XXX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артакиада учащихся Кировской области» (муниципальный этап) по волейболу среди 9-11 классов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spacing w:lineRule="auto" w:line="240" w:before="0" w:after="0"/>
              <w:ind w:left="-116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региональное первенство Удмуртской Республики по АРБ среди юношей, посвященное памяти воинов-десантников 6-ой роты, 76  гвардейской Псковской дивизии ВДВ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азначению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0" w:hanging="0"/>
              <w:outlineLvl w:val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Федерация Армейского рукопашного боя Удмуртии</w:t>
            </w:r>
          </w:p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региональный турнир по боксу г. Кукмор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spacing w:lineRule="auto" w:line="240" w:before="0" w:after="0"/>
              <w:ind w:left="-116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 Кукмор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1"/>
                <w:shd w:fill="FFFFFF" w:val="clear"/>
              </w:rPr>
              <w:t>МКУ ДО ДЮ ВСПЦ «Эдельвейс» им. В.Ф. Маргелова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городское первенство  по стрельб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spacing w:lineRule="auto" w:line="240" w:before="0" w:after="0"/>
              <w:ind w:left="-116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1"/>
                <w:shd w:fill="FFFFFF" w:val="clear"/>
              </w:rPr>
              <w:t>МКУ ДО ДЮ ВСПЦ «Эдельвейс» им. В.Ф. Маргелова, УО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ок Кировской области по каратэ г. Киров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spacing w:lineRule="auto" w:line="240" w:before="0" w:after="0"/>
              <w:ind w:left="-116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иров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Федерация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Каратэ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Кировской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бласти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турнир по боксу памяти Ганеева Ильфата Ганеевич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spacing w:lineRule="auto" w:line="240" w:before="0" w:after="0"/>
              <w:ind w:left="-116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1"/>
                <w:shd w:fill="FFFFFF" w:val="clear"/>
              </w:rPr>
              <w:t>МКУ ДО ДЮ ВСПЦ «Эдельвейс» им. В.Ф. Маргелова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4" w:right="-10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турнир по шахматам «Белая Ладья»  -   2 этап (областной этап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ind w:left="-116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иров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спорта Кировско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ласти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Федерация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шахмат Кировской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бласти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4" w:right="-10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чный турнир МКУ ДО ДЮЦ «Ровесник» к Международному женскому дню по шахматам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ind w:left="-116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ДО ДЮЦ «Ровесник»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города Вятские Поляны среди школьников и дошкольников по шахматам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ind w:left="-116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ДО ДЮЦ «Ровесник»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Приволжского Федерального округа среди мальчиков и девочек по шахматам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ind w:left="-116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азначению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ДО ДЮЦ «Ровесник»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убок Надежды»  хоккей с шайбой (младший возраст, средний возраст, старший возраст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ind w:left="-116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азначению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ДО ДЮЦ «Ровесник»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омандный Кубок России по мотоциклетному спорту в дисциплине гонки на льду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ция мотоциклетного спорта России, Федерация мотоциклетного спорта Кировской области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бок России Всероссийские соревнования «Надежды России-1» </w:t>
              <w:br/>
              <w:t>по прыжкам на батут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чи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спорт России, Федерация прыжков на батуте России, ФГБУ ФЦПСР</w:t>
            </w:r>
          </w:p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ые соревнования, посвященные Герою Социалистического Труда Г.С. Шпагина по прыжкам на батут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ция прыжков на батуте Кировской области, МБУ СШ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венство города Бугуль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прыжкам на батут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й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 Бугульма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 «Спрортивная школа №1» Лениногорского муниципального района Республики Татарстан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турнир по дзюдо «Тасма»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зань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дзюдо РТ «Батыр»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первенство Вятскополянского района</w:t>
            </w:r>
          </w:p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дзюд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сновка Вятскополянский район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ДОД ДЮСШ г. Сосновка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области по дзюд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иров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спорт РФ, Федерация дзюдо РФ </w:t>
            </w:r>
          </w:p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Федерация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дзюдо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Кировской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области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4" w:right="-10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е спортивные соревнования школьников «Президентские состязания» (муниципальный этап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spacing w:lineRule="auto" w:line="240" w:before="0" w:after="0"/>
              <w:ind w:left="-116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спартакиада учащихся образовательных учреждений Кировской области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X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артакиада учащихся Кировской области» (муниципальный этап) по лёгкой атлетике среди 3-4, 5-8 классов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spacing w:lineRule="auto" w:line="240" w:before="0" w:after="0"/>
              <w:ind w:left="-116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турнир по АРБ среди команд военно-патриотических и военно-спортивных клубов и объединений  г. Вятские Поляны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spacing w:lineRule="auto" w:line="240" w:before="0" w:after="0"/>
              <w:ind w:left="-116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1"/>
                <w:shd w:fill="FFFFFF" w:val="clear"/>
              </w:rPr>
              <w:t>МКУ ДО ДЮ ВСПЦ «Эдельвейс» им. В.Ф. Маргелова, УО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региональный турнир по мини-футболу</w:t>
            </w:r>
          </w:p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ind w:left="-116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ДО ДЮЦ «Ровесник», УО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по мини – футболу среди образовательных учреждений города</w:t>
            </w:r>
          </w:p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ладший возраст;</w:t>
            </w:r>
          </w:p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ний возраст;</w:t>
            </w:r>
          </w:p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тарший возраст;</w:t>
            </w:r>
          </w:p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евочки.</w:t>
            </w:r>
          </w:p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ind w:left="-116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ДО ДЮЦ «Ровесник»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города  МКУ ДО ДЮЦ «Ровесник» по жиму лежа</w:t>
            </w:r>
          </w:p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ind w:left="-116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ДО ДЮЦ «Ровесник»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города Вятские Поляны по рапиду и блицу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ind w:left="-116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-май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ДО ДЮЦ «Ровесник»</w:t>
            </w:r>
          </w:p>
          <w:p>
            <w:pPr>
              <w:pStyle w:val="Style17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е соревнования «Кубок Сибири» по прыжкам на батут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сибирск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спорт России, Федерация прыжков на батуте России, ФГБУ ФЦПСР</w:t>
            </w:r>
          </w:p>
        </w:tc>
      </w:tr>
      <w:tr>
        <w:trPr>
          <w:trHeight w:val="75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е по ОФП и акробатическим элементам  во всех группах отделения прыжки на батут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Ш города Вятские Поляны Кировской области</w:t>
            </w:r>
          </w:p>
        </w:tc>
      </w:tr>
      <w:tr>
        <w:trPr>
          <w:trHeight w:val="12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 по ОФП (дзюдо, лыжные гонки, баскетбол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Ш города Вятские Поляны Кировской области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ые соревнования по дзюдо памяти Героя Социалистического Труда Трещева Ф.И. среди юношей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Ш города Вятские Поляны Кировской области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России командный</w:t>
            </w:r>
          </w:p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е соревнования «Надежды России-2»</w:t>
            </w:r>
          </w:p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ыжкам на батут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раснодар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спорт России, Федерация прыжков на батуте России, ФГБУ ФЦПСР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легкоатлетическая эстафета, посвященная Дню Победы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П, УО 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енство </w:t>
            </w: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0"/>
                <w:shd w:fill="FFFFFF" w:val="clear"/>
              </w:rPr>
              <w:t>Приволжского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4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24"/>
                <w:szCs w:val="20"/>
                <w:shd w:fill="FFFFFF" w:val="clear"/>
              </w:rPr>
              <w:t>Федерального окру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АРБ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азначению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1"/>
                <w:shd w:fill="FFFFFF" w:val="clear"/>
              </w:rPr>
              <w:t>МКУ ДО ДЮ ВСПЦ «Эдельвейс» им. В.Ф. Маргелова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ое первенство по греко-римской борьб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азначению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1"/>
                <w:shd w:fill="FFFFFF" w:val="clear"/>
              </w:rPr>
              <w:t>МКУ ДО ДЮ ВСПЦ «Эдельвейс» им. В.Ф. Маргелова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ой турнир по силовому троеборью, посвященный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1"/>
                <w:shd w:fill="FFFFFF" w:val="clear"/>
              </w:rPr>
              <w:t xml:space="preserve">МКУ ДО Д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ПЦ «Эдельвейс» </w:t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1"/>
                <w:shd w:fill="FFFFFF" w:val="clear"/>
              </w:rPr>
              <w:t>им. В.Ф. Маргелов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1"/>
                <w:shd w:fill="FFFFFF" w:val="clear"/>
              </w:rPr>
              <w:t>МКУ ДО ДЮ ВСПЦ «Эдельвейс» им. В.Ф. Маргелова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мастерский турнир по пауэрлифтингу РТ и Удмуртская Республик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азначению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1"/>
                <w:shd w:fill="FFFFFF" w:val="clear"/>
              </w:rPr>
              <w:t>МКУ ДО ДЮ ВСПЦ «Эдельвейс» им. В.Ф. Маргелова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туристическая полоса препятствий «Тропа кадета»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ДО ДЮЦ «Ровесник»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е соревнования «Кожаный мяч» (городской, районный этапы) младшая, средняя, старшая возрастные группы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, МКУ ДО ДЮЦ «Ровесник»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е первенство Кировской области по рапиду и блицу среди мальчиков и девочек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иров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Шахматная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федерация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</w:p>
          <w:p>
            <w:pPr>
              <w:pStyle w:val="Style17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Кировской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области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е соревнования «Памяти ЗТ СССР В.М. Пилипченко» по прыжкам на батут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спорт России, Федерация прыжков на батуте России, ФГБУ ФЦПСР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города Набережные Чел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ыжкам на батут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абережные Челны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"СШОР "Олимпийский"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венство города Бугуль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прыжкам на батут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й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 Бугульма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ниципальное бюджетное учреждение "Спортивная школа № 1" Бугульминского муниципального района Республики Татарстан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этап Летнего фестиваля Всероссийского физкультурно-спортивного комплекса «ГТО – одна страна, одна команда!»</w:t>
            </w:r>
          </w:p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– август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ятские Поляны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, УО, МБУ СШ города Вятские Поляны Кировской области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ок города Вятские Поляны по прыжкам на батут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Ш города Вятские Поляны Кировской области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мероприятия (волейбол, баскетбол, футбол), посвященные Дню города Вятские Поляны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, МБУ СШ города Вятские Поляны Кировской области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е соревнования «Памяти Героя Советского Союза, летчицы Е.И. Носаль» по прыжкам на батут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спорт России, Федерация прыжков на батуте России, ФГБУ ФЦПСР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е соревнования «Кожаный мяч» областной этап</w:t>
            </w:r>
          </w:p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ладший возраст;</w:t>
            </w:r>
          </w:p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ний возрас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иров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0" w:hanging="0"/>
              <w:rPr>
                <w:rStyle w:val="Appleconvertedspace"/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Кировская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ластная</w:t>
            </w:r>
          </w:p>
          <w:p>
            <w:pPr>
              <w:pStyle w:val="Style17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Федерация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футбола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и Кубок Кировской области по футболу  юноши:</w:t>
            </w:r>
          </w:p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упповой этап;</w:t>
            </w:r>
          </w:p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инал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- октябрь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азначению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ДО ДЮЦ «Ровесник»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е соревнования «Звезды прыжков»                    г. Ставрополь по прыжкам на батут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- июль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таврополь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спорт России, Федерация прыжков на батуте России, ФГБУ ФЦПСР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4" w:right="-10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спортивный фестиваль детей инвалидов «Улыбка-2023»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иров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, Общество инвалидов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4" w:right="-10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фестиваль инвалидного спорта                 «Надежда-2023»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иров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, Общество инвалидов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ОФП во всех группах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Ш города Вятские Поляны Кировской области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е соревнования «Памяти жертв блокады Ленинграда» по прыжкам на батут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нкт-Петербург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спорт России, Федерация прыжков на батуте России, ФГБУ ФЦПСР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ревнования посвященные «Дню физкультурника» </w:t>
              <w:br/>
              <w:t>во всех группах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Ш города Вятские Поляны Кировской области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физкультурник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ind w:left="-116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, УО, МБУ СШ города Вятские Поляны Кировской области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о-спортивное мероприятие по КСУ и силовому двоеборью, посвященное дню ВДВ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ind w:left="-116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1"/>
                <w:shd w:fill="FFFFFF" w:val="clear"/>
              </w:rPr>
              <w:t>МКУ ДО ДЮ ВСПЦ «Эдельвейс» им. В.Ф. Маргелова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ее первенство города по дворовому футболу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ind w:left="-116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, МКУ ДО ДЮЦ «Ровесник»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е первенство Кировской области среди мальчиков и девочек по классическим шахматам</w:t>
            </w:r>
          </w:p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ind w:left="-116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иров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Шахматная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федерация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</w:p>
          <w:p>
            <w:pPr>
              <w:pStyle w:val="Style17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Кировской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области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день бега «Кросс Нации – 2022»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, МБУ СШ города Вятские Поляны Кировской области</w:t>
            </w:r>
          </w:p>
        </w:tc>
      </w:tr>
      <w:tr>
        <w:trPr>
          <w:trHeight w:val="7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России личный</w:t>
            </w:r>
          </w:p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е соревнования «Надежды России-3» по прыжкам на батут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нкт-Петербург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спорт России, Федерация прыжков на батуте России, ФГБУ ФЦПСР</w:t>
            </w:r>
          </w:p>
        </w:tc>
      </w:tr>
      <w:tr>
        <w:trPr>
          <w:trHeight w:val="25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по ОФП и посвящение в спортсмены</w:t>
            </w:r>
          </w:p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 всех группах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Ш города Вятские Поляны Кировской области</w:t>
            </w:r>
          </w:p>
        </w:tc>
      </w:tr>
      <w:tr>
        <w:trPr>
          <w:trHeight w:val="83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-командный Чемпионат и Первенство Кировской области по прыжкам на батут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- октябрь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ция прыжков на батуте Кировской области, КОГАУ ЦСП «Вятка-старт»</w:t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е соревнования «Кубок Добровольского» по прыжкам на батут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азначению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спорт России, Федерация прыжков на батуте России, ФГБУ ФЦПСР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ное первенство по дзюдо на призы ФСБ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ирово-Чепецк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ция дзюдо Кировской области</w:t>
            </w:r>
          </w:p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региональный (городской) школьный туристический слет образовательных учреждений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, МКУ ДО ДЮЦ «Ровесник»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спартакиада учащихся образовательных учреждений Кировской области «XXX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артакиада учащихся Кировской области» (муниципальный этап) по футболу среди 3-4, 5-8 классов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spacing w:lineRule="auto" w:line="240" w:before="0" w:after="0"/>
              <w:ind w:left="-116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- октябрь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, МКУ ДО ДЮЦ «Ровесник»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по футболу среди образовательных учреждений «Лига классов чемпионов»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ind w:left="-116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ДО ДЮЦ «Ровесник»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ый турнир по шахматам по возрастам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ind w:left="-116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ДО ДЮЦ «Ровесник»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Кировского гарнизона по АРБ памяти погибших воинов земляков  по АРБ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spacing w:lineRule="auto" w:line="240" w:before="0" w:after="0"/>
              <w:ind w:left="-116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азначению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1"/>
                <w:shd w:fill="FFFFFF" w:val="clear"/>
              </w:rPr>
              <w:t>МКУ ДО ДЮ ВСПЦ «Эдельвейс» им. В.Ф. Маргелова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кубок Федерации каратэ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K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spacing w:lineRule="auto" w:line="240" w:before="0" w:after="0"/>
              <w:ind w:left="-116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азначению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Федерация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каратэ России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ок области по каратэ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spacing w:lineRule="auto" w:line="240" w:before="0" w:after="0"/>
              <w:ind w:left="-116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иров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Федерация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Каратэ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Кировской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области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этап кубка Кировской области по каратэ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spacing w:lineRule="auto" w:line="240" w:before="0" w:after="0"/>
              <w:ind w:left="-116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Федерация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Каратэ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Кировской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области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России по прыжкам на батут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страхань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спорт России, Федерация прыжков на батуте России, ФГБУ ФЦПСР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енство </w:t>
            </w: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0"/>
                <w:shd w:fill="FFFFFF" w:val="clear"/>
              </w:rPr>
              <w:t>Приволжского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4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24"/>
                <w:szCs w:val="20"/>
                <w:shd w:fill="FFFFFF" w:val="clear"/>
              </w:rPr>
              <w:t>Федерального округа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4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дзюд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лабуга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ция дзюдо Приволжского Федерального округа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турнир по дзюд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зань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спорта РТ, Федерация дзюдо Р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города Вятские Поляны по дзюдо на призы ГИБДД «ДЗЮДО за безопасность на дорогах»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Ш города Вятские Поляны Кировской области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онный турнир по дзюд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Ш города Вятские Поляны Кировской области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Блиц турнир по шахматам среди ветеранов города Вятские Поляны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тябрь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, совет ветеранов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этап Осеннего фестиваля Всероссийского физкультурно-спортивного комплекса «ГТО – одна страна, одна команда!»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тябрь – ноябрь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, УО, МБУ СШ города Вятские Поляны Кировской области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е соревнования «Памяти Героя Советского союза С.М. Люлина» по прыжкам на батут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Иваново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спорт России, Федерация прыжков на батуте России, ФГБУ ФЦПСР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е соревнования «Памяти ЗТ СССР В.Д. Павловского» по прыжкам на батут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спорт России, Федерация прыжков на батуте России, ФГБУ ФЦПСР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ое Первенство г. Вятские Поляны по дзюдо в честь Дня Сотрудника Внутренних Дел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Ш города Вятские Поляны Кировской области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ий турнир по дзюд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Чистополь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ция дзюдо Республики Татарстан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турнир по дзюд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Чебоксары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ция Дзюдо Чувашской Республики</w:t>
            </w:r>
          </w:p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турнир по дзюдо среди юн. и дев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Ижевск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спорт России,Управление по физической культуре и спорту  Администрация </w:t>
              <w:br/>
              <w:t>г. Ижевска, Удмуртская республиканская Федерация дзюдо</w:t>
            </w:r>
          </w:p>
        </w:tc>
      </w:tr>
      <w:tr>
        <w:trPr>
          <w:trHeight w:val="16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спартакиада учащихся образовательных учреждений Кировской области «XXX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артакиада учащихся Кировской области» (муниципальный этап) по баскетболу, КЭС - баскет среди  образовательных учреждений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, УО, МБУ СШ города Вятские Поляны Кировской области</w:t>
            </w:r>
          </w:p>
        </w:tc>
      </w:tr>
      <w:tr>
        <w:trPr>
          <w:trHeight w:val="16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открытый турнир РТ по АРБ г. Елабуга, посвященный дню военной разведки и 20 годовщине ВПК «Юный десантник»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лабуга, РТ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1"/>
                <w:shd w:fill="FFFFFF" w:val="clear"/>
              </w:rPr>
              <w:t>МКУ ДО ДЮ ВСПЦ «Эдельвейс» им. В.Ф. Маргелова</w:t>
            </w:r>
          </w:p>
        </w:tc>
      </w:tr>
      <w:tr>
        <w:trPr>
          <w:trHeight w:val="16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31" w:leader="none"/>
              </w:tabs>
              <w:spacing w:lineRule="auto" w:line="240" w:before="0" w:after="0"/>
              <w:ind w:left="-104" w:right="-10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убок Федерации каратэ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K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Т                                 г. Набережные Челны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абережные Челны, РТ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1"/>
                <w:shd w:fill="FFFFFF" w:val="clear"/>
              </w:rPr>
              <w:t>МКУ ДО ДЮ ВСПЦ «Эдельвейс» им. В.Ф. Маргелова</w:t>
            </w:r>
          </w:p>
        </w:tc>
      </w:tr>
      <w:tr>
        <w:trPr>
          <w:trHeight w:val="16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турнир по АРБ г. Можг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90" w:right="-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жга, Республика Удмуртия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1"/>
                <w:shd w:fill="FFFFFF" w:val="clear"/>
              </w:rPr>
              <w:t>МКУ ДО ДЮ ВСПЦ «Эдельвейс» им. В.Ф. Маргелова</w:t>
            </w:r>
          </w:p>
        </w:tc>
      </w:tr>
      <w:tr>
        <w:trPr>
          <w:trHeight w:val="16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орочный турнир к Спартакиаде и «Белой Ладье»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ind w:left="-116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ДО ДЮЦ «Ровесник»</w:t>
            </w:r>
          </w:p>
        </w:tc>
      </w:tr>
      <w:tr>
        <w:trPr>
          <w:trHeight w:val="16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региональный Новогодний турнир по АРБ среди юношей  УР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spacing w:lineRule="auto" w:line="240" w:before="0" w:after="0"/>
              <w:ind w:left="-116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Удмуртия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1"/>
                <w:shd w:fill="FFFFFF" w:val="clear"/>
              </w:rPr>
              <w:t>УО, МКУ ДО ДЮ ВСПЦ «Эдельвейс» им. В.Ф. Маргелова</w:t>
            </w:r>
          </w:p>
        </w:tc>
      </w:tr>
      <w:tr>
        <w:trPr>
          <w:trHeight w:val="16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ое открытое первенств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1"/>
                <w:shd w:fill="FFFFFF" w:val="clear"/>
              </w:rPr>
              <w:t xml:space="preserve">МКУ ДО Д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ПЦ «Эдельвейс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1"/>
                <w:shd w:fill="FFFFFF" w:val="clear"/>
              </w:rPr>
              <w:t>им. В.Ф. Маргело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еди юношей и юниоров по АРБ «В новый год без ДТП»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spacing w:lineRule="auto" w:line="240" w:before="0" w:after="0"/>
              <w:ind w:left="-116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1"/>
                <w:shd w:fill="FFFFFF" w:val="clear"/>
              </w:rPr>
              <w:t>УО, МКУ ДО ДЮ ВСПЦ «Эдельвейс» им. В.Ф. Маргелова</w:t>
            </w:r>
          </w:p>
        </w:tc>
      </w:tr>
      <w:tr>
        <w:trPr>
          <w:trHeight w:val="16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турнир по АРБ на кубок героя РФ                    А. Короблева г. Болгар Р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олгар,  РТ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1"/>
                <w:shd w:fill="FFFFFF" w:val="clear"/>
              </w:rPr>
              <w:t>Федерация армейского рукопашного боя Республики Татарстан</w:t>
            </w:r>
          </w:p>
        </w:tc>
      </w:tr>
      <w:tr>
        <w:trPr>
          <w:trHeight w:val="16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отборочный турнир РТ 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ждународный форум боевых искусств по Абсолютно реальному бою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азначению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ция абсолютно реального боя Республики Татарстан</w:t>
            </w:r>
          </w:p>
        </w:tc>
      </w:tr>
      <w:tr>
        <w:trPr>
          <w:trHeight w:val="16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енств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1"/>
                <w:shd w:fill="FFFFFF" w:val="clear"/>
              </w:rPr>
              <w:t xml:space="preserve">МКУ ДО Д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ПЦ «Эдельвейс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1"/>
                <w:shd w:fill="FFFFFF" w:val="clear"/>
              </w:rPr>
              <w:t>им. В.Ф. Маргело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боксу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spacing w:lineRule="auto" w:line="240" w:before="0" w:after="0"/>
              <w:ind w:left="-116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1"/>
                <w:shd w:fill="FFFFFF" w:val="clear"/>
              </w:rPr>
              <w:t>МКУ ДО ДЮ ВСПЦ «Эдельвейс»  им. В.Ф. Маргелова</w:t>
            </w:r>
          </w:p>
        </w:tc>
      </w:tr>
      <w:tr>
        <w:trPr>
          <w:trHeight w:val="16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4" w:right="-10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турнир по настольному теннису среди учащихся образовательных учреждений город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ind w:left="-116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, МКУ ДО ДЮЦ «Ровесник»</w:t>
            </w:r>
          </w:p>
        </w:tc>
      </w:tr>
      <w:tr>
        <w:trPr>
          <w:trHeight w:val="9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турнир по дзюдо 2009-2011 г.р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ирово-Чепецк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спорта Кировской обл., КОГАУ ЦСП «Вятка-старт», Федерация дзюдо Кировской области</w:t>
            </w:r>
          </w:p>
        </w:tc>
      </w:tr>
      <w:tr>
        <w:trPr>
          <w:trHeight w:val="9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дние соревнования по акробатическим элементам в группах (прыжки на батуте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Ш города Вятские Поляны Кировской области</w:t>
            </w:r>
          </w:p>
        </w:tc>
      </w:tr>
      <w:tr>
        <w:trPr>
          <w:trHeight w:val="11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турнир по дзюд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назначению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Ш города Вятские Поляны Кировской области</w:t>
            </w:r>
          </w:p>
        </w:tc>
      </w:tr>
      <w:tr>
        <w:trPr>
          <w:trHeight w:val="9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первенство города Вятские Поляны по дзюд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Ш города Вятские Поляны Кировской области</w:t>
            </w:r>
          </w:p>
        </w:tc>
      </w:tr>
      <w:tr>
        <w:trPr>
          <w:trHeight w:val="12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ые соревнования по прыжкам на батуте «Юные звездочки»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ция прыжков на батуте Кировской области, КОГАУ ЦСП «Вятка-старт»</w:t>
            </w:r>
          </w:p>
        </w:tc>
      </w:tr>
      <w:tr>
        <w:trPr>
          <w:trHeight w:val="12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ыжные соревнования в честь открытия лыжного сезон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Декабрь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г. Сосновка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КОУ ДО ДЮСШ пгт Красная Поляна, МБУ СШ «Витязь»</w:t>
            </w:r>
          </w:p>
        </w:tc>
      </w:tr>
      <w:tr>
        <w:trPr>
          <w:trHeight w:val="12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ые соревнования по дзюдо памяти Земляков, погибших в локальных войнах и конфликтах среди юношей и девушек Юго-Восточного образовательного округа по дзюд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ржум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спорта Кировской обл., КОГАУ ЦСП «Вятка-старт», МАУ «СШ Уржумского района Кировской обл.», Федерация дзюдо Кировской обла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  <w:t>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138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1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WW">
    <w:name w:val="WW-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sz w:val="24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5:53:00Z</dcterms:created>
  <dc:creator>User</dc:creator>
  <dc:description/>
  <dc:language>en-US</dc:language>
  <cp:lastModifiedBy>User</cp:lastModifiedBy>
  <cp:lastPrinted>2022-12-21T08:52:00Z</cp:lastPrinted>
  <dcterms:modified xsi:type="dcterms:W3CDTF">2022-12-21T05:53:00Z</dcterms:modified>
  <cp:revision>2</cp:revision>
  <dc:subject/>
  <dc:title/>
</cp:coreProperties>
</file>