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629" w:type="dxa"/>
        <w:jc w:val="left"/>
        <w:tblInd w:w="7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3054"/>
      </w:tblGrid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1.2018   № 2008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tabs>
                <w:tab w:val="clear" w:pos="708"/>
                <w:tab w:val="left" w:pos="12758" w:leader="none"/>
                <w:tab w:val="left" w:pos="13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на 2018 год по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муниципального образования городского округа город Вятские Поляны Кировской области </w:t>
      </w:r>
      <w:r>
        <w:rPr>
          <w:rStyle w:val="FontStyle58"/>
          <w:rFonts w:cs="Times New Roman"/>
          <w:b/>
          <w:i w:val="false"/>
          <w:sz w:val="28"/>
          <w:szCs w:val="28"/>
        </w:rPr>
        <w:t>«</w:t>
      </w:r>
      <w:r>
        <w:rPr>
          <w:b/>
          <w:sz w:val="28"/>
          <w:szCs w:val="28"/>
        </w:rPr>
        <w:t>Развитие строительства и архитектуры</w:t>
      </w:r>
      <w:r>
        <w:rPr>
          <w:rStyle w:val="FontStyle58"/>
          <w:rFonts w:cs="Times New Roman"/>
          <w:b/>
          <w:i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Style w:val="FontStyle58"/>
          <w:rFonts w:cs="Times New Roman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111"/>
        <w:gridCol w:w="44"/>
        <w:gridCol w:w="2115"/>
        <w:gridCol w:w="13"/>
        <w:gridCol w:w="948"/>
        <w:gridCol w:w="850"/>
        <w:gridCol w:w="2170"/>
        <w:gridCol w:w="1834"/>
        <w:gridCol w:w="2962"/>
      </w:tblGrid>
      <w:tr>
        <w:trPr>
          <w:tblHeader w:val="true"/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тветственный исполнитель (долж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а 2018 год, тыс. рублей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описание) </w:t>
            </w:r>
          </w:p>
        </w:tc>
      </w:tr>
      <w:tr>
        <w:trPr>
          <w:tblHeader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- зации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 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муниципального образования городского округа город Вятские Поляны Кировской области «Развитие строительства и архитектуры» на 2014-2021гг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Заведующий отделом архитектуры администрации города, главный архитектор 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2,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ланируемое ввод жилья-6500 кв.м.; ввод жилья на душу населения - 0,20 кв.м на человека, уровень обеспеченности населения жильем- 27 кв.м на чел., сокращение доли аварийного жилищного фонда до 0,16 %, переселение 143 гражданина из жилых помещений общей площадью  1509,94 кв.м проверка 70-ти смет МКУ «ОКС г. Вятские Поляны»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4,9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,4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7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1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22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программа  «Развитие жилищного строительства в городе Вятские Поляны Кировской области» на 2014-2021»  гг.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Заведующий отделом архитектуры администрации города, главный архитектор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Общий объем ввода жилья-6500 кв.м, ввод жилья на душу населения - 0,2 кв.м на человека, </w:t>
            </w:r>
          </w:p>
          <w:p>
            <w:pPr>
              <w:pStyle w:val="Style19"/>
              <w:snapToGrid w:val="false"/>
              <w:rPr/>
            </w:pPr>
            <w:r>
              <w:rPr/>
              <w:t>уровень обеспеченности населения жильем- 27 кв.м на чел., проведение проектных работ по о</w:t>
            </w:r>
            <w:r>
              <w:rPr>
                <w:bCs/>
              </w:rPr>
              <w:t>бустройству участка улицы Крайняя в городе Вятские Поляны протяженностью 160 м., с устройством водопропускной трубы на пересечении с водотоком в г. Вятские Поляны Кировской области.</w:t>
            </w:r>
          </w:p>
        </w:tc>
      </w:tr>
      <w:tr>
        <w:trPr>
          <w:trHeight w:val="2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дпрограмма «Переселение граждан, проживающих на территории города Вятские Поляны, из аварийного жилищного фонда» на 2014-2018гг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3"/>
                <w:sz w:val="20"/>
                <w:szCs w:val="20"/>
              </w:rPr>
              <w:t xml:space="preserve">Заведующий отделом архитектуры администрации города, главный архитектор,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3"/>
                <w:sz w:val="20"/>
                <w:szCs w:val="20"/>
              </w:rPr>
              <w:t>директор МКУ «ОКС города Вятские Поляны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г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6,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Переселение  по заявке 2016 года 143 граждан из жилых помещении общей площадью 1509,94 кв.м, признанных до 01.01.2012 в установленном порядке аварийными и подлежащими сносу. 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4,9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0,4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9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1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000000"/>
              </w:rPr>
              <w:t>Мероприятия по</w:t>
            </w:r>
            <w:r>
              <w:rPr>
                <w:rStyle w:val="3"/>
              </w:rPr>
              <w:t xml:space="preserve"> </w:t>
            </w:r>
            <w:r>
              <w:rPr>
                <w:color w:val="000000"/>
              </w:rPr>
              <w:t>обеспечению деятельности</w:t>
            </w:r>
            <w:r>
              <w:rPr>
                <w:rStyle w:val="3"/>
              </w:rPr>
              <w:t xml:space="preserve"> МКУ «ОКС города Вятские Поляны»</w:t>
            </w:r>
          </w:p>
          <w:p>
            <w:pPr>
              <w:pStyle w:val="Style19"/>
              <w:rPr>
                <w:rStyle w:val="3"/>
              </w:rPr>
            </w:pPr>
            <w:r>
              <w:rPr/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Style w:val="3"/>
              </w:rPr>
              <w:t xml:space="preserve">директор МКУ «ОКС города Вятские Поляны» </w:t>
            </w:r>
          </w:p>
          <w:p>
            <w:pPr>
              <w:pStyle w:val="Style19"/>
              <w:snapToGrid w:val="false"/>
              <w:rPr>
                <w:rStyle w:val="3"/>
              </w:rPr>
            </w:pPr>
            <w:r>
              <w:rPr/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г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еализация МКУ «ОКС г Вятские Поляны» своих полномочий, проверка сметной документации (70 смет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областной бюдж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городской бюджет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3</w:t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lang w:val="en-US"/>
              </w:rPr>
            </w:pPr>
            <w:r>
              <w:rPr>
                <w:rFonts w:eastAsia="Courier New"/>
                <w:sz w:val="20"/>
                <w:szCs w:val="20"/>
                <w:lang w:val="en-US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___________________                                  </w:t>
      </w: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453" w:footer="426" w:bottom="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58">
    <w:name w:val="Font Style58"/>
    <w:basedOn w:val="1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1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23"/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51:00Z</dcterms:created>
  <dc:creator>User2117</dc:creator>
  <dc:description/>
  <cp:keywords/>
  <dc:language>en-US</dc:language>
  <cp:lastModifiedBy>User2306</cp:lastModifiedBy>
  <cp:lastPrinted>2018-05-24T10:10:00Z</cp:lastPrinted>
  <dcterms:modified xsi:type="dcterms:W3CDTF">2018-12-10T05:15:00Z</dcterms:modified>
  <cp:revision>2</cp:revision>
  <dc:subject/>
  <dc:title/>
</cp:coreProperties>
</file>