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 09.02.2022   № 20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1. Пункт 3.2. раздела 3 Программы «Обобщенная характеристика отдельных мероприятий, проектов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«3.2. На решение задачи «Создание условий для развития спорта высших достижений» направлена реализация отдельных мероприятий «Обеспечение поддержки системы подготовки спортсменов», «Повышение квалификации и профессиональной подготовки работников организаций, осуществляющих спортивную подготовку» и «Обеспечение текущей деятельности организации в области физической культуры и спор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В рамках отдельного мероприятия «Обеспечение поддержки системы подготовки спортсменов» муниципальной программы планир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проведение официальных физкультурно-оздоровительных и спортивных мероприятий на территории города Вятские Поля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обеспечение участия лиц, проходящих спортивную подготовку, сборных команд спортсменов города в областных, межрегиональных, всероссийских и международных физкультурных и спортивных мероприятиях;</w:t>
      </w:r>
    </w:p>
    <w:p>
      <w:p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финансовое обеспечение деятельности муниципального бюджетного учреждения спортивной школы города Вятские Поляны;</w:t>
      </w:r>
    </w:p>
    <w:p>
      <w:p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финансовая поддержка детско-юношеского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В рамках отдельного мероприятия «Повышение квалификации и профессиональной подготовки работников организаций, осуществляющих спортивную подготовку» муниципальной программы планируется подготовка кадров и повышение квалификации работников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В рамках отдельного мероприятия «Обеспечение текущей деятельности организации в области физической культуры и спорта» муниципальной программы планируется выделение субсидии организациям, осуществляющим основную деятельность в области физической культуры и спорта на территории города Вятские Поляны Кировской области в целях возмещения затрат по заработной плате, налогам, страховым взносам и коммунальным платежам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2.  </w:t>
      </w:r>
      <w:r>
        <w:rPr>
          <w:rFonts w:eastAsia="Courier New" w:cs="Times New Roman" w:ascii="Times New Roman" w:hAnsi="Times New Roman"/>
          <w:sz w:val="28"/>
          <w:szCs w:val="28"/>
        </w:rPr>
        <w:t>Приложение № 1 «Сведения о целевых показателях эффективности реализации муниципальной программы» изложить в редакции согласно приложению № 1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3. Приложение № 2 «МЕТОДИКА расчета значений целевых показателей эффективности реализации муниципальной программы» изложить в редакции согласно приложению № 2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4. Приложение № 3 «Ресурсное обеспечение муниципальное программы»  изложить в редакции согласно приложению № 3.</w:t>
      </w:r>
    </w:p>
    <w:p>
      <w:pPr>
        <w:pStyle w:val="ConsPlusNonformat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36" w:gutter="0" w:header="708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0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1:00Z</dcterms:created>
  <dc:creator>User2117</dc:creator>
  <dc:description/>
  <cp:keywords/>
  <dc:language>en-US</dc:language>
  <cp:lastModifiedBy>User2306</cp:lastModifiedBy>
  <cp:lastPrinted>2022-02-10T09:00:00Z</cp:lastPrinted>
  <dcterms:modified xsi:type="dcterms:W3CDTF">2022-02-10T06:01:00Z</dcterms:modified>
  <cp:revision>2</cp:revision>
  <dc:subject/>
  <dc:title/>
</cp:coreProperties>
</file>