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6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Style16"/>
        <w:ind w:left="9639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в редакции постановления</w:t>
      </w:r>
    </w:p>
    <w:p>
      <w:pPr>
        <w:pStyle w:val="Style16"/>
        <w:ind w:left="9639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дминистрации города Вятские Поляны</w:t>
      </w:r>
    </w:p>
    <w:p>
      <w:pPr>
        <w:pStyle w:val="Style16"/>
        <w:ind w:left="9639" w:hanging="0"/>
        <w:rPr/>
      </w:pPr>
      <w:r>
        <w:rPr>
          <w:rFonts w:cs="Times New Roman" w:ascii="Times New Roman" w:hAnsi="Times New Roman"/>
          <w:sz w:val="28"/>
          <w:szCs w:val="24"/>
        </w:rPr>
        <w:t>от  09.02.2022   №    200          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а значений целевых показателей эффективности реализации муниципальной программы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8221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дпрограммы, отдельного мероприятия, проекта,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тодика расчета значения показателя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получения информ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Муниципальная программа </w:t>
            </w:r>
            <w:r>
              <w:rPr>
                <w:rFonts w:eastAsia="Courier New"/>
              </w:rPr>
              <w:t>«Развитие физической культуры и спорта» на 2020-2025 годы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ind w:left="0" w:hanging="0"/>
              <w:jc w:val="both"/>
              <w:rPr/>
            </w:pPr>
            <w:r>
              <w:rPr/>
              <w:t>Доля населения, систематически занимающегося физической культурой и спортом, в общей численности населения в возрасте 3 - 79 лет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 = Чз/Числ х 100, где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 – доля населения, систематически занимающегося физической культурой и спортом, в общей численности населения в возрасте 3 - 79 лет (процентов)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з – численность занимающихся физической культурой и спортом в возрасте 3 - 79 лет согласно данным федерального статистического наблюдения по форме статистической отчетности N 1-ФК (тыс. человек);</w:t>
            </w:r>
          </w:p>
          <w:p>
            <w:pPr>
              <w:pStyle w:val="ConsPlusNonformat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 – численность населения, по данным Федеральной службы государственной статистики (тыс. человек)</w:t>
            </w:r>
          </w:p>
        </w:tc>
      </w:tr>
      <w:tr>
        <w:trPr>
          <w:trHeight w:val="8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i w:val="false"/>
              </w:rPr>
              <w:t xml:space="preserve">Количество спортсменов выполнивших нормативы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 на получения спортивного разряда</w:t>
            </w:r>
          </w:p>
          <w:p>
            <w:pPr>
              <w:pStyle w:val="Normal"/>
              <w:jc w:val="both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</w:rPr>
            </w:pPr>
            <w:r>
              <w:rPr>
                <w:rFonts w:eastAsia="Courier New" w:cs="Times New Roman"/>
                <w:b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по данным ведомственной отчетности Управления социальной политики администрации города, предоставляемой МБУ СШ</w:t>
            </w:r>
          </w:p>
        </w:tc>
      </w:tr>
      <w:tr>
        <w:trPr>
          <w:trHeight w:val="1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58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eastAsia="Courier New"/>
              </w:rPr>
              <w:t>Количество победителей и призеров официальных всероссийских, международных соревнований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по данным ведомственной отчетности Управления социальной политики администрации города, предоставляемой МБУ СШ</w:t>
            </w:r>
          </w:p>
        </w:tc>
      </w:tr>
      <w:tr>
        <w:trPr>
          <w:trHeight w:val="1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еспеченность спортивными залами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з</w:t>
            </w:r>
          </w:p>
          <w:p>
            <w:pPr>
              <w:pStyle w:val="ConsPlusNonformat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 = ----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, где:</w:t>
            </w:r>
          </w:p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cs="Times New Roman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jc w:val="both"/>
              <w:rPr>
                <w:lang w:eastAsia="hi-IN" w:bidi="hi-IN"/>
              </w:rPr>
            </w:pPr>
            <w:r>
              <w:rPr>
                <w:lang w:eastAsia="hi-IN" w:bidi="hi-IN"/>
              </w:rPr>
              <w:t>Оз- обеспеченность спортивными залами(тыс. кв. метров на 10 тыс. человек);</w:t>
            </w:r>
          </w:p>
          <w:p>
            <w:pPr>
              <w:pStyle w:val="Normal"/>
              <w:jc w:val="both"/>
              <w:rPr>
                <w:lang w:eastAsia="hi-IN" w:bidi="hi-IN"/>
              </w:rPr>
            </w:pPr>
            <w:r>
              <w:rPr>
                <w:lang w:eastAsia="hi-IN" w:bidi="hi-IN"/>
              </w:rPr>
              <w:t>Пз- общая площадь спортивных залов на конец отчетного периода по форме статистической отчетности № 1-ФК(тыс.кв.метров)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Числ- численность постоянного населения города Вятские Поляны на начало года, следующего за отчетным, по данным Кировстата(тыс.человек);</w:t>
            </w:r>
          </w:p>
        </w:tc>
      </w:tr>
      <w:tr>
        <w:trPr>
          <w:trHeight w:val="1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еспеченность плоскостными спортивными сооружениями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с</w:t>
            </w:r>
          </w:p>
          <w:p>
            <w:pPr>
              <w:pStyle w:val="ConsPlusNonformat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с = ----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, где:</w:t>
            </w:r>
          </w:p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</w:t>
            </w:r>
          </w:p>
          <w:p>
            <w:pPr>
              <w:pStyle w:val="Normal"/>
              <w:jc w:val="both"/>
              <w:rPr>
                <w:lang w:eastAsia="hi-IN" w:bidi="hi-IN"/>
              </w:rPr>
            </w:pPr>
            <w:r>
              <w:rPr>
                <w:lang w:eastAsia="hi-IN" w:bidi="hi-IN"/>
              </w:rPr>
              <w:t>Осс- обеспеченность плоскостными спортивными сооружениями (тыс. кв. метров на 10 тыс. человек);</w:t>
            </w:r>
          </w:p>
          <w:p>
            <w:pPr>
              <w:pStyle w:val="Normal"/>
              <w:jc w:val="both"/>
              <w:rPr>
                <w:lang w:eastAsia="hi-IN" w:bidi="hi-IN"/>
              </w:rPr>
            </w:pPr>
            <w:r>
              <w:rPr>
                <w:lang w:eastAsia="hi-IN" w:bidi="hi-IN"/>
              </w:rPr>
              <w:t>Псс- общая площадь плоскостных спортивных площадок на конец отчетного периода по форме статистической отчетности № 1-ФК(тыс.кв.метров)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Числ- численность постоянного населения города Вятские Поляны на начало года, следующего за отчетным, по данным Кировстата(тыс.человек);</w:t>
            </w:r>
          </w:p>
        </w:tc>
      </w:tr>
      <w:tr>
        <w:trPr>
          <w:trHeight w:val="6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FontStyle58"/>
                <w:rFonts w:cs="Times New Roman"/>
                <w:i w:val="false"/>
              </w:rPr>
              <w:t>Количество физкультурно-спортивных мероприятий для людей с ограниченными возможностями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по данным ведомственной отчетности Управления социальной политики администрации город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Отдельное мероприятие «Обеспечение развития массового спорта»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2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58"/>
                <w:rFonts w:ascii="Times New Roman" w:hAnsi="Times New Roman" w:cs="Times New Roman"/>
              </w:rPr>
            </w:pPr>
            <w:r>
              <w:rPr/>
              <w:t xml:space="preserve">Количество участников физкультурных мероприятий, участвующих в городских мероприятий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по данным ведомственной отчетности Управления социальной политики администрации гор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rFonts w:cs="Times New Roman"/>
                <w:i w:val="false"/>
              </w:rPr>
              <w:t>Количество проводимых спортивно-массовых мероприятий в город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по данным ведомственной отчетности Управления социальной политики администрации гор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населения, выполнившего нормативы Всероссийского физкультурно-спортивного комплекса «Готов к труду и обороне», в общей численности населения, принявшего участие в выполнении нормативов Всероссийского физкультурно-спортивного комплекса «Готов к труду и обороне»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чение показателя определяется по следующей формуле: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682115" cy="457200"/>
                  <wp:effectExtent l="0" t="0" r="0" b="0"/>
                  <wp:docPr id="1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4" r="-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211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гто – доля населения, выполнившего нормативы Всероссийского физкультурно-спортивного комплекса «Готов к труду и обороне», в общей численности населения, принявшего участие в выполнении нормативов Всероссийского физкультурно-спортивного комплекса «Готов к труду и обороне» (процентов)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вып – численность населения, выполнившего нормативы Всероссийского физкультурно-спортивного комплекса «Готов к труду и обороне» (ГТО), за отчетный период (тыс. человек), определяется в соответствии с данными федерального статистического наблюдения по форме № 2-ГТО «Сведения о реализации Всероссийского физкультурно-спортивного комплекса «Готов к труду и обороне» (ГТО)»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Чпр – численность населения, принявшего участие в выполнении нормативов Всероссийского физкультурно-спортивного комплекса «Готов к труду и обороне» (ГТО), за отчетный период (тыс. человек), </w:t>
            </w:r>
            <w:r>
              <w:rPr>
                <w:rFonts w:eastAsia="Calibri"/>
                <w:lang w:eastAsia="en-US"/>
              </w:rPr>
              <w:t xml:space="preserve">определяется в соответствии с данными федерального статистического наблюдения по форме </w:t>
            </w:r>
            <w:r>
              <w:rPr/>
              <w:t>№ 2-ГТО «Сведения о реализации Всероссийского физкультурно-спортивного комплекса «Готов к труду и обороне» (ГТО)»</w:t>
            </w:r>
          </w:p>
        </w:tc>
      </w:tr>
      <w:tr>
        <w:trPr>
          <w:trHeight w:val="4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hd w:fill="FFFFFF" w:val="clear"/>
              </w:rPr>
            </w:pPr>
            <w:r>
              <w:rPr>
                <w:rFonts w:eastAsia="Courier New"/>
              </w:rPr>
              <w:t>Отдельное мероприятие «Обеспечение поддержки системы подготовки спортсменов»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hd w:fill="FFFFFF" w:val="clear"/>
              </w:rPr>
            </w:pPr>
            <w:r>
              <w:rPr>
                <w:b/>
                <w:color w:val="FF0000"/>
                <w:shd w:fill="FFFFFF" w:val="clear"/>
              </w:rPr>
            </w:r>
          </w:p>
        </w:tc>
      </w:tr>
      <w:tr>
        <w:trPr>
          <w:trHeight w:val="1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rFonts w:cs="Times New Roman"/>
                <w:i w:val="false"/>
              </w:rPr>
              <w:t>Доля спортсменов-разрядников в общем количестве лиц занимающихся в МБУ СШ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чение показателя определяется по следующей формул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mc:AlternateContent>
                <mc:Choice Requires="wpg">
                  <w:drawing>
                    <wp:inline distT="0" distB="0" distL="0" distR="0">
                      <wp:extent cx="1720215" cy="49974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20080" cy="499680"/>
                                <a:chOff x="0" y="0"/>
                                <a:chExt cx="1720080" cy="4996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20080" cy="456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720" y="229320"/>
                                  <a:ext cx="34092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18560" y="118800"/>
                                  <a:ext cx="5076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51440" y="118800"/>
                                  <a:ext cx="302400" cy="380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en-US"/>
                                      </w:rPr>
                                      <w:t>где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 xml:space="preserve">  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77640" y="113040"/>
                                  <a:ext cx="8388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en-US"/>
                                      </w:rPr>
                                      <w:t>,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10160" y="118800"/>
                                  <a:ext cx="30600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en-US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0560" y="252000"/>
                                  <a:ext cx="39636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Ч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>гр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5880" y="118800"/>
                                  <a:ext cx="29016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Д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>ср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27720" y="99720"/>
                                  <a:ext cx="6912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8280" y="99000"/>
                                  <a:ext cx="142920" cy="21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28440" y="99000"/>
                                  <a:ext cx="82440" cy="21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0560" y="0"/>
                                  <a:ext cx="34308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Ч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>ср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5.45pt;height:39.35pt" coordorigin="0,0" coordsize="2709,787">
                      <v:rect id="shape_0" stroked="f" o:allowincell="t" style="position:absolute;left:0;top:0;width:2708;height:71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880,361" to="1416,361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549;top:187;width:79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28;top:187;width:475;height:59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где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12;top:178;width:131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,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91;top:187;width:481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0;top:397;width:623;height:32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Ч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гр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4;top:187;width:456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Д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с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61;top:157;width:108;height:276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80;top:156;width:224;height:34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62;top:156;width:129;height:34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0;top:0;width:539;height:32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Ч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с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ConsPlusNormal"/>
              <w:ind w:firstLine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firstLine="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р – доля спортсменов-разрядников в общем количестве лиц, занимающихся в системе спортивных школ олимпийского резерва и училищ олимпийского резерва (процентов);</w:t>
            </w:r>
          </w:p>
          <w:p>
            <w:pPr>
              <w:pStyle w:val="ConsPlusNormal"/>
              <w:ind w:firstLine="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ср – численность спортсменов-разрядников, занимающихся в системе спортивных школ олимпийского резерва и училищ олимпийского резерва, на конец отчетного периода (тыс. человек), определяется в соответствии с данными федерального статистического наблюдения по форме № 5-ФК «Сведения по организациям, осуществляющим спортивную подготовку»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Чгрз – численность спортсменов, занимающихся в системе спортивных школ олимпийского резерва и училищ олимпийского резерва, на конец отчетного периода (тыс. человек), </w:t>
            </w:r>
            <w:r>
              <w:rPr>
                <w:rFonts w:eastAsia="Calibri"/>
                <w:lang w:eastAsia="en-US"/>
              </w:rPr>
              <w:t>определяется в соответствии с данными федерального статистического наблюдения по форме</w:t>
            </w:r>
            <w:r>
              <w:rPr/>
              <w:t xml:space="preserve"> № 5-ФК </w:t>
            </w:r>
            <w:r>
              <w:rPr>
                <w:rFonts w:eastAsia="Calibri"/>
                <w:lang w:eastAsia="en-US"/>
              </w:rPr>
              <w:t>«Сведения по организациям, осуществляющим спортивную подготовку»</w:t>
            </w:r>
          </w:p>
        </w:tc>
      </w:tr>
      <w:tr>
        <w:trPr>
          <w:trHeight w:val="9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городских, областных, межрегиональных, всероссийских и международных физкультурных и спортивных мероприятий</w:t>
            </w:r>
          </w:p>
          <w:p>
            <w:pPr>
              <w:pStyle w:val="Normal"/>
              <w:jc w:val="both"/>
              <w:rPr>
                <w:rStyle w:val="FontStyle58"/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по данным ведомственной отчетности Управления социальной политики администрации гор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чреждений, оснащенных спортивным оборудованием, инвентарем и экипировкой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но соглашению с министерством спорта и молодежной политики Кировской области  </w:t>
            </w:r>
          </w:p>
        </w:tc>
      </w:tr>
      <w:tr>
        <w:trPr>
          <w:trHeight w:val="1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hi-IN" w:bidi="hi-IN"/>
              </w:rPr>
            </w:pPr>
            <w:r>
              <w:rPr>
                <w:lang w:eastAsia="hi-IN" w:bidi="hi-IN"/>
              </w:rPr>
              <w:t>Отдельное мероприятие «Повышение квалификации и профессиональной подготовки работников организаций, осуществляющих спортивную подготовку»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</w:tr>
      <w:tr>
        <w:trPr>
          <w:trHeight w:val="8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hi-IN" w:bidi="hi-IN"/>
              </w:rPr>
              <w:t>Показатель «</w:t>
            </w:r>
            <w:r>
              <w:rPr>
                <w:rFonts w:eastAsia="Courier New"/>
              </w:rPr>
              <w:t>Количество работников прошедших курсы по повышению квалификации и профессиональной подготовки</w:t>
            </w:r>
            <w:r>
              <w:rPr>
                <w:lang w:eastAsia="hi-IN" w:bidi="hi-IN"/>
              </w:rPr>
              <w:t>»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по данным ведомственной отчетности Управления социальной политики администрации города, предоставляемой МБУ СШ</w:t>
            </w:r>
          </w:p>
        </w:tc>
      </w:tr>
      <w:tr>
        <w:trPr>
          <w:trHeight w:val="1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hi-IN" w:bidi="hi-IN"/>
              </w:rPr>
            </w:pPr>
            <w:r>
              <w:rPr>
                <w:lang w:eastAsia="hi-IN" w:bidi="hi-IN"/>
              </w:rPr>
              <w:t>Отдельное мероприятие «Обеспечение текущей деятельности организации  в области физической культуры и спорта»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</w:tr>
      <w:tr>
        <w:trPr>
          <w:trHeight w:val="1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hi-IN" w:bidi="hi-IN"/>
              </w:rPr>
              <w:t>Показатель «Использование субсидии на цели, соответствующие условиям предоставления субсидии»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по данным отчетной (ведомственной) информации муниципального образования</w:t>
            </w:r>
          </w:p>
        </w:tc>
      </w:tr>
      <w:tr>
        <w:trPr>
          <w:trHeight w:val="5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Отдельное мероприятие «Реконструкция и обновление спортивных объектов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</w:tr>
      <w:tr>
        <w:trPr>
          <w:trHeight w:val="6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Количество спортивных объектов, реконструируемых и построенных за год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по данным отчетной (ведомственной) информации муниципального образования</w:t>
            </w:r>
          </w:p>
        </w:tc>
      </w:tr>
      <w:tr>
        <w:trPr>
          <w:trHeight w:val="1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 «Налоговые расходы»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«Количество человек посетившие спортивные мероприятие бесплатно»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по данным ведомственной отчетности Управления социальной политики администрации города, предоставляемой АО «СК «Электрон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58">
    <w:name w:val="Font Style58"/>
    <w:basedOn w:val="Style14"/>
    <w:qFormat/>
    <w:rPr>
      <w:rFonts w:ascii="Georgia" w:hAnsi="Georgia" w:cs="Georgia"/>
      <w:i/>
      <w:iCs/>
      <w:sz w:val="24"/>
      <w:szCs w:val="24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1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Cell1">
    <w:name w:val="ConsPlusCell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6:04:00Z</dcterms:created>
  <dc:creator>User</dc:creator>
  <dc:description/>
  <cp:keywords/>
  <dc:language>en-US</dc:language>
  <cp:lastModifiedBy>User2306</cp:lastModifiedBy>
  <cp:lastPrinted>2022-02-10T09:04:00Z</cp:lastPrinted>
  <dcterms:modified xsi:type="dcterms:W3CDTF">2022-02-10T06:04:00Z</dcterms:modified>
  <cp:revision>2</cp:revision>
  <dc:subject/>
  <dc:title/>
</cp:coreProperties>
</file>